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26.04.2006                                                                                №  274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внесении дополнений к постановлению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эра города от 27.09.2005 № 839 «О вне-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сени изменений и дополнений в постанов-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ление мэра города от 16.03.2005 № 18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«Об утверждении тарифов по оплате насе-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лением коммунальных услуг в жилищном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фонде, платы за найм и цены за содержание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и текущий ремонт жилищного фонда»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целях приведения муниципальных правовых актов в соответствие с действующим законодательством по ценообразованию в жилищно-коммунальном хозяйстве, во исполнение статьи 154 (п.4) и статьи 156 (п.3) Жилищного кодекса Российской Федерации и реализации постановления Правительства Российской Федерации от 30.07.2004 № 392 «О порядке и условиях оплаты гражданам жилья и коммунальных услуг», на основании представления заместителя межрайонного прокурора от 28.03.2006 № 1273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Ввести в состав платы на содержание и текущий ремонт жилых помещений в расчете на 1 кв.м. для нанимателей жилых помещений по договорам социального найма и договорам найма жилых помещений государственного и муниципального жилого фонда, а также для собственников жилых помещений, которые не приняли решение о выборе способа управления многоквартирным домом, плату за вывоз твердых бытовых отходо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Установить дополнительно к ценам за содержание и текущий ремонт жилищного фонда по всем степеням благоустроенности приложения 1 к постановлению мэра города от 27.09.2005 № 839 плату за вывоз твердых бытовых отходов в размере 2,0 рублей на 1 кв.м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Данное постановление вступает в силу с 01.05.2006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Опубликовать данное постановление в средствах массовой информации.</w:t>
      </w:r>
    </w:p>
    <w:p>
      <w:pPr>
        <w:pStyle w:val="Normal"/>
        <w:ind w:firstLine="850"/>
        <w:jc w:val="both"/>
        <w:rPr/>
      </w:pPr>
      <w:r>
        <w:rPr>
          <w:sz w:val="28"/>
        </w:rPr>
        <w:t>5. Контроль за выполнением постановления оставляю за собой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    А.Н.Кучерявый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23:00Z</dcterms:created>
  <dc:creator>PlehanovaO</dc:creator>
  <dc:description/>
  <dc:language>en-US</dc:language>
  <cp:lastModifiedBy>PlehanovaO</cp:lastModifiedBy>
  <cp:lastPrinted>2006-04-26T12:21:00Z</cp:lastPrinted>
  <dcterms:modified xsi:type="dcterms:W3CDTF">2006-04-26T06:46:00Z</dcterms:modified>
  <cp:revision>3</cp:revision>
  <dc:subject/>
  <dc:title> </dc:title>
</cp:coreProperties>
</file>