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08.10.2009                                                                           №   8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 утверждении стандартов качеств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я муниципальных услуг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выполнения работ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 от 31.07.98  № 145-ФЗ (в ред.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т 20.08.2004 № 120-ФЗ), постановлением администрации города Ханты-Мансийска от 24.07.2009 № 565 «Об утверждении Порядка формирования реестра муниципальных услуг города Ханты-Мансийска», постановлением администрации города Ханты-Мансийска от 07.09.2009 № 735     «Об утверждении реестра муниципальных услуг (работ) города Ханты-Мансийска», в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sz w:val="28"/>
          <w:szCs w:val="28"/>
        </w:rPr>
        <w:t xml:space="preserve">целях повышения качества оказания муниципальных услуг (выполнения работ)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стандарты качества оказания муниципальных услуг (выполнения работ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Аварийно-спасательные работы согласно  приложению 1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1.2.Поисково-спасательные работы на воде согласно</w:t>
      </w:r>
      <w:r>
        <w:rPr>
          <w:sz w:val="28"/>
          <w:szCs w:val="28"/>
        </w:rPr>
        <w:t xml:space="preserve"> приложению 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>Организация и ведение гражданской обороны и выполнение мероприятий по защите населения от чрезвычайных ситуаций природного и техногенного характера согласно приложению 3.</w:t>
      </w:r>
    </w:p>
    <w:p>
      <w:pPr>
        <w:pStyle w:val="Normal"/>
        <w:ind w:firstLine="851"/>
        <w:jc w:val="both"/>
        <w:rPr>
          <w:rStyle w:val="TextNPA"/>
          <w:color w:val="000000"/>
          <w:sz w:val="28"/>
          <w:szCs w:val="28"/>
        </w:rPr>
      </w:pPr>
      <w:r>
        <w:rPr>
          <w:rStyle w:val="TextNPA"/>
          <w:rFonts w:cs="Times New Roman"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>Организация противопожарной пропаганды и обучение населения мерам пожарной безопасности согласно приложению 4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униципальному учреждению «Управление по делам гражданской обороны, предупреждению и ликвидации чрезвычайных ситуаций и обеспечению пожарной безопасности» (Александрой В.И.) обеспечить соблюдение утверждённых настоящим постановлением требований стандарт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Контроль за выполнением постановления  оставля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города Ханты-Мансийска                                                   В.Г.Букаринов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Style w:val="TextNPA"/>
          <w:rFonts w:cs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TextNPA"/>
          <w:rFonts w:cs="Times New Roman"/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от 08.10.2009 № 892</w:t>
      </w:r>
    </w:p>
    <w:p>
      <w:pPr>
        <w:pStyle w:val="Normal"/>
        <w:jc w:val="both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Стандарт качества выполнения муниципальной работы </w:t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«Выполнение аварийно-спасательных работ» </w:t>
      </w:r>
    </w:p>
    <w:p>
      <w:pPr>
        <w:pStyle w:val="Normal"/>
        <w:jc w:val="center"/>
        <w:rPr/>
      </w:pPr>
      <w:r>
        <w:rPr>
          <w:rStyle w:val="TextNPA"/>
          <w:rFonts w:cs="Times New Roman"/>
          <w:sz w:val="28"/>
          <w:szCs w:val="28"/>
        </w:rPr>
        <w:t>(далее - Стандарт)</w:t>
      </w:r>
    </w:p>
    <w:p>
      <w:pPr>
        <w:pStyle w:val="Normal"/>
        <w:jc w:val="center"/>
        <w:rPr>
          <w:rStyle w:val="TextNPA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1. Организации, в отношении которых применяется Стандарт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851"/>
        <w:jc w:val="both"/>
        <w:rPr>
          <w:rStyle w:val="TextNPA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Организациями, в отношении которых применяется Стандарт,</w:t>
      </w:r>
      <w:r>
        <w:rPr>
          <w:rStyle w:val="TextNPA"/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являются</w:t>
      </w:r>
      <w:r>
        <w:rPr>
          <w:rStyle w:val="TextNPA"/>
          <w:sz w:val="28"/>
          <w:szCs w:val="28"/>
        </w:rPr>
        <w:t xml:space="preserve"> </w:t>
      </w:r>
      <w:r>
        <w:rPr>
          <w:sz w:val="28"/>
          <w:szCs w:val="28"/>
        </w:rPr>
        <w:t>органы местного самоуправления, бюджетные и автономные учреждения и иные юридические лиц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выполнения аварийно-спасательных работ (разведка в интересах проведения аварийно-спасательных работ; инженерное обеспечение ввода и движения сил ликвидации в зоне чрезвычайной ситуации; локализация и ликвидация различных очагов повышенной опасности; поиск, спасание, оказание первой медицинской помощи) – спасательная станция-аварийно-спасательное формирование МУ «Управление по делам ГО, ЧС и ОПБ» (далее - Станция), муниципальные учреждения города Ханты-Мансийск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выполнения эвакуационных работ (эвакуация пострадавших в места временного пребывания и/или пункты длительного проживания; создание минимально необходимых условий для жизнеобеспечения населения; обеспечение безопасности населения и сил ликвидации в зоне чрезвычайной ситуации) – муниципальное учреждение «Управление по делам гражданской обороны, предупреждению и ликвидации чрезвычайных ситуаций  и обеспечению пожарной безопасности» (далее - Учрежд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2. Нормативные правовые акты, регулирующие </w:t>
      </w:r>
      <w:r>
        <w:rPr>
          <w:sz w:val="28"/>
          <w:szCs w:val="28"/>
        </w:rPr>
        <w:t xml:space="preserve">выполнение муниципальных работ 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1. Конституция Российской Федерации (принята на всенародном голосовании 12.12.93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2. Федеральный закон от 22.08.95 № 151-ФЗ «Об аварийно-спасательных службах и статусе спасателей» (с изменениями от 09.05.2005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3. Государственный стандарт Российской Федерации ГОСТ Р 22.3.03-94 «Безопасность в чрезвычайных ситуациях. Защита населения. Основные положения» (принят и введен в действие постановлением Госстандарта Российской Федерации от 22.12.94 № 329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4. Государственный стандарт Российской Федерации ГОСТ Р 22.8.01-96 «Безопасность в чрезвычайных ситуациях. Ликвидация чрезвычайных ситуаций. Общие требования» (принят постановлением Госстандарта Российской Федерации от 28.11.96 № 654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5.</w:t>
      </w:r>
      <w:r>
        <w:rPr>
          <w:rStyle w:val="TextNPA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4.07.2009 № 565                  «Об утверждении Порядка формирования реестра муниципальных услуг (работ) города Ханты-Мансийска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6. Постановление главы города от 12.05.2009 № 343 «О городском звене территориальной подсистемы Ханты-Мансийского автономного округа –Югры единой государственной системы предупреждения и ликвидации чрезвычайных ситуаций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2.7. Постановление главы города от 25.01.2007 № 39 «Об организации и проведении аварийно-спасательных и других неотложных работ на территории города Ханты-Мансийска». 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8. Иные нормативные правовые акты Российской Федерации, Ханты-Мансийского автономного округа – Югры, муниципального образования городской  округ город Ханты-Мансийск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3. Порядок получения доступа к работе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униципальная работа выполняется на территории города Ханты-Мансийска всем гражданам, вне зависимости от пола, возраста, национальности, религиозных убеждений, места жительства, места регистрации, иных обстоятельств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Проведение аварийно-спасательных и эвакуационных работ проводится непосредственно по факту оповещения </w:t>
      </w:r>
      <w:r>
        <w:rPr>
          <w:sz w:val="28"/>
          <w:szCs w:val="28"/>
        </w:rPr>
        <w:t>МУ «Управление по делам ГО, ЧС и ОПБ»</w:t>
      </w:r>
      <w:r>
        <w:rPr>
          <w:rStyle w:val="TextNPA"/>
          <w:rFonts w:cs="Times New Roman"/>
          <w:sz w:val="28"/>
          <w:szCs w:val="28"/>
        </w:rPr>
        <w:t>, специализированных спасательных служб, органов милиции о произошедшей чрезвычайной ситуации, требующей проведения аварийно- спасательных работ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Для оповещения о произошедшей чрезвычайной ситуации, требующей проведения аварийно-спасательных работ, можно сообщить в следующие орган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учреждение «Управление по делам ГО, ЧС и ОПБ» город Ханты-Мансийск, улица Гагарина,130, телефоны: 32-94-66;  32-54-67; 32-54-68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асательная станция-аварийно-спасательное формирование МУ «Управление по делам ГО, ЧС и ОПБ» (далее - СС АСФ), телефоны 01, 05, 055,         8 (90487)26-234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ая дежурно-диспетчерская служба, улица Гагарина, 153а, телефоны 05, 055, 112, 01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сообщении необходимо указать следующую информ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Ф.И.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и характер возникновения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Доступ к услуге в части проведения работ по эвакуации в места временного пребывания (пункты длительного проживания) получают жители и гости города Ханты-Мансийска, пострадавшие либо подвергающиеся риску в результате чрезвычайной ситуации, имевшей место на территории город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О порядке и возможности эвакуации жителей и гостей города Ханты-Мансийска уведомляют сотрудники Учреждения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случае не получения соответствующего уведомления житель (гость) города Ханты-Мансийска может обратиться с целью получения необходимой информации    к сотруднику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Жителю (гостю) города Ханты-Мансийска может быть отказано в эвакуации в места временного пребывания (пункты длительного проживания) в следующих случа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н не является пострадавшим и не подвергается риску в результате чрезвычайной ситу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характер чрезвычайной ситуации не предполагает эвакуацию пострадавших в места временного пребывания или пункты длительного проживания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Отказ в предоставлении доступа к услуге по иным основаниям не допускается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4. Требования к качеству муниципальной работы, закрепляемые Стандартом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Требования к проведению аварийно-спасательных работ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1. </w:t>
      </w:r>
      <w:r>
        <w:rPr>
          <w:sz w:val="28"/>
          <w:szCs w:val="28"/>
        </w:rPr>
        <w:t>Станция</w:t>
      </w:r>
      <w:r>
        <w:rPr>
          <w:rStyle w:val="TextNPA"/>
          <w:rFonts w:cs="Times New Roman"/>
          <w:sz w:val="28"/>
          <w:szCs w:val="28"/>
        </w:rPr>
        <w:t xml:space="preserve"> должна в течение не более 2 часов после оповещения о возникновении чрезвычайной ситуации прибыть на место проведения аварийно-спасательных работ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2. В случае, если ликвидирован очаг повышенной опасности и если планируемые действия по спасению могут причинить вред здоровью пострадавшего, сотрудники оказывающей услугу организации должны согласовать данные действия с пострадавшим (при совершеннолетии и вменяемом состоянии пострадавшего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3. </w:t>
      </w:r>
      <w:r>
        <w:rPr>
          <w:sz w:val="28"/>
          <w:szCs w:val="28"/>
        </w:rPr>
        <w:t>Станция</w:t>
      </w:r>
      <w:r>
        <w:rPr>
          <w:rStyle w:val="TextNPA"/>
          <w:rFonts w:cs="Times New Roman"/>
          <w:sz w:val="28"/>
          <w:szCs w:val="28"/>
        </w:rPr>
        <w:t xml:space="preserve"> должна оказать первую медицинскую помощь всем спасенным людям, нуждающимся в такой помощ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4. </w:t>
      </w:r>
      <w:r>
        <w:rPr>
          <w:sz w:val="28"/>
          <w:szCs w:val="28"/>
        </w:rPr>
        <w:t>Станция</w:t>
      </w:r>
      <w:r>
        <w:rPr>
          <w:rStyle w:val="TextNPA"/>
          <w:rFonts w:cs="Times New Roman"/>
          <w:sz w:val="28"/>
          <w:szCs w:val="28"/>
        </w:rPr>
        <w:t xml:space="preserve"> должна произвести вызов бригад скорой медицинской помощи на место происшествия из расчета не менее 1 бригады на 20 человек предполагаемых пострадавших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5. В случае отсутствия машин скорой помощи </w:t>
      </w:r>
      <w:r>
        <w:rPr>
          <w:sz w:val="28"/>
          <w:szCs w:val="28"/>
        </w:rPr>
        <w:t>Станция</w:t>
      </w:r>
      <w:r>
        <w:rPr>
          <w:rStyle w:val="TextNPA"/>
          <w:rFonts w:cs="Times New Roman"/>
          <w:sz w:val="28"/>
          <w:szCs w:val="28"/>
        </w:rPr>
        <w:t xml:space="preserve"> должна организовать доставку пострадавших, находящихся в тяжелом состоянии, в ближайшие медицинские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6. </w:t>
      </w:r>
      <w:r>
        <w:rPr>
          <w:sz w:val="28"/>
          <w:szCs w:val="28"/>
        </w:rPr>
        <w:t>Станция</w:t>
      </w:r>
      <w:r>
        <w:rPr>
          <w:rStyle w:val="TextNPA"/>
          <w:rFonts w:cs="Times New Roman"/>
          <w:sz w:val="28"/>
          <w:szCs w:val="28"/>
        </w:rPr>
        <w:t xml:space="preserve"> должна уведомить органы пожарной охраны о произошедшей чрезвычайной ситуации в случае, если характер чрезвычайной ситуации предполагает угрозу возникновения пожар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7.</w:t>
      </w:r>
      <w:r>
        <w:rPr>
          <w:sz w:val="28"/>
          <w:szCs w:val="28"/>
        </w:rPr>
        <w:t xml:space="preserve"> Станция</w:t>
      </w:r>
      <w:r>
        <w:rPr>
          <w:rStyle w:val="TextNPA"/>
          <w:rFonts w:cs="Times New Roman"/>
          <w:sz w:val="28"/>
          <w:szCs w:val="28"/>
        </w:rPr>
        <w:t xml:space="preserve"> не должна привлекать к участию в аварийно-спасательных работах посторонних лиц, за исключением случаев, когда промедление может привести к летальному исходу или необратимым последствиям для здоровья пострадавших и не несет в себе угрозу для жизни и здоровья лиц, привлекаемых к аварийно-спасательным работа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8. </w:t>
      </w:r>
      <w:r>
        <w:rPr>
          <w:sz w:val="28"/>
          <w:szCs w:val="28"/>
        </w:rPr>
        <w:t>Станция</w:t>
      </w:r>
      <w:r>
        <w:rPr>
          <w:rStyle w:val="TextNPA"/>
          <w:rFonts w:cs="Times New Roman"/>
          <w:sz w:val="28"/>
          <w:szCs w:val="28"/>
        </w:rPr>
        <w:t xml:space="preserve"> должна организовать фото- или видеосъемку действий, которые могут привести к летальному исходу или необратимым последствиям для жизни и здоровья потерпевших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9. </w:t>
      </w:r>
      <w:r>
        <w:rPr>
          <w:sz w:val="28"/>
          <w:szCs w:val="28"/>
        </w:rPr>
        <w:t>Станция</w:t>
      </w:r>
      <w:r>
        <w:rPr>
          <w:rStyle w:val="TextNPA"/>
          <w:rFonts w:cs="Times New Roman"/>
          <w:sz w:val="28"/>
          <w:szCs w:val="28"/>
        </w:rPr>
        <w:t xml:space="preserve"> должна в течение 3 дней после окончания аварийно-спасательных работ проинформировать жителей города Ханты-Мансийска через публикацию в газете «Самарово-Ханты-Мансийск» о произошедшей чрезвычайной ситуации, месте, в котором она произошла, наименовании и контактах организации, проводившей аварийно-спасательные работ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10. </w:t>
      </w:r>
      <w:r>
        <w:rPr>
          <w:sz w:val="28"/>
          <w:szCs w:val="28"/>
        </w:rPr>
        <w:t>Станция</w:t>
      </w:r>
      <w:r>
        <w:rPr>
          <w:rStyle w:val="TextNPA"/>
          <w:rFonts w:cs="Times New Roman"/>
          <w:sz w:val="28"/>
          <w:szCs w:val="28"/>
        </w:rPr>
        <w:t xml:space="preserve"> должна обеспечить ограждение опасной зоны в месте проведения аварийно-спасательных работ в течение не более 2 часов с момента оповещения о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11. Во время проведения аварийно-спасательных работ на границах опасной зоны должны быть выставлены посты, обеспечивающие ее охрану                   и недопущение на территорию опасной зоны посторонни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Требования к проведению эвакуационных работ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1. Учреждение должно уведомить службы гражданской обороны города Ханты-Мансийска, необходимые для обеспечения эвакуационных работ (медицинская служба, служба охраны общественного порядка, служба торговли и питания, транспортная служба), о произошедшей чрезвычайной ситуации, о приблизительном количестве пострадавших в чрезвычайной ситуации, о месте размещения пункта временного пребывания пострадавших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2. Места временного размещения должны быть оборудованы доступными для эвакуированных лиц туалетными комнатам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3. Температура воздуха в местах временного размещения не должна быть ниже +18 градусов Цельс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4. В случае, если комиссия по чрезвычайной ситуации принимает решение о переводе пострадавших из мест временного пребывания в места длительного проживания, оказывающая услугу организация должна уведомить службы гражданской обороны города Ханты-Мансийска, необходимые для обеспечения эвакуационных работ (медицинская служба, служба охраны общественного порядка, служба торговли и питания, транспортная служба), о принятом решении и о месте размещения пункта длительного проживания пострадавших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5. Места длительного проживания должны быть оборудованы доступными для эвакуированных лиц: туалетными комнатами, умывальными, душевыми, спальными местами для каждого, подвергшегося эвакуации, горячим и холодным водоснабжением, бытовым электричество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6. Температура воздуха в пунктах длительного проживания не должна быть ниже +18 градусов и выше +25 градусов Цельс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7. Сотрудники Учреждения ни при каких обстоятельствах не должны кричать на лиц, подвергшихся эвакуации, применять к ним меры принуждения и насилия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Выполнение указанных в настоящем разделе требований не освобождает Учреждение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 Порядок обжалования нарушений требований Стандарта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 Общие положения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1. Обжаловать нарушение требований настоящего Стандарта может любое лицо, являющееся потребителем муниципальной работ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авозащитные организации могут представлять интересы вышеуказанных лиц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2. Лицо, подающее жалобу на нарушение требований Стандарта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указание на нарушение требований Стандарта сотруднику</w:t>
      </w:r>
      <w:r>
        <w:rPr>
          <w:sz w:val="28"/>
          <w:szCs w:val="28"/>
        </w:rPr>
        <w:t xml:space="preserve"> Станции </w:t>
      </w:r>
      <w:r>
        <w:rPr>
          <w:rStyle w:val="TextNPA"/>
          <w:rFonts w:cs="Times New Roman"/>
          <w:sz w:val="28"/>
          <w:szCs w:val="28"/>
        </w:rPr>
        <w:t xml:space="preserve"> или Учреждения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жалоба на нарушение требований Стандарта в Учреждение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обращение в суд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ми способами, предусмотренными законодательством РФ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2. Указание на нарушение требований Стандарта сотруднику </w:t>
      </w:r>
      <w:r>
        <w:rPr>
          <w:sz w:val="28"/>
          <w:szCs w:val="28"/>
        </w:rPr>
        <w:t>Станции</w:t>
      </w:r>
      <w:r>
        <w:rPr>
          <w:rStyle w:val="TextNPA"/>
          <w:rFonts w:cs="Times New Roman"/>
          <w:sz w:val="28"/>
          <w:szCs w:val="28"/>
        </w:rPr>
        <w:t xml:space="preserve"> или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1. При выявлении нарушения требований, установленных настоящим Стандартом, заявитель вправе указать на это сотруднику</w:t>
      </w:r>
      <w:r>
        <w:rPr>
          <w:sz w:val="28"/>
          <w:szCs w:val="28"/>
        </w:rPr>
        <w:t xml:space="preserve"> Станции</w:t>
      </w:r>
      <w:r>
        <w:rPr>
          <w:rStyle w:val="TextNPA"/>
          <w:rFonts w:cs="Times New Roman"/>
          <w:sz w:val="28"/>
          <w:szCs w:val="28"/>
        </w:rPr>
        <w:t xml:space="preserve"> или Учреждения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2.2. При невозможности, отказе или неспособности сотрудника </w:t>
      </w:r>
      <w:r>
        <w:rPr>
          <w:sz w:val="28"/>
          <w:szCs w:val="28"/>
        </w:rPr>
        <w:t>Станции</w:t>
      </w:r>
      <w:r>
        <w:rPr>
          <w:rStyle w:val="TextNPA"/>
          <w:rFonts w:cs="Times New Roman"/>
          <w:sz w:val="28"/>
          <w:szCs w:val="28"/>
        </w:rPr>
        <w:t xml:space="preserve"> или Учреждения устранить допущенное нарушение требований Стандарта и (или) принести извинения, заявитель может использовать иные способы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Обжалование в форме указания на нарушение требований Стандарта сотруднику </w:t>
      </w:r>
      <w:r>
        <w:rPr>
          <w:sz w:val="28"/>
          <w:szCs w:val="28"/>
        </w:rPr>
        <w:t>Станции</w:t>
      </w:r>
      <w:r>
        <w:rPr>
          <w:rStyle w:val="TextNPA"/>
          <w:rFonts w:cs="Times New Roman"/>
          <w:sz w:val="28"/>
          <w:szCs w:val="28"/>
        </w:rPr>
        <w:t xml:space="preserve"> или Учреждения не является обязательным для использования иных предусмотренных настоящим Стандартом способов обжалования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3. Жалоба на нарушение требований Стандарта в Учрежд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Учреждения, ответственного за организацию выполнения муниципальной работ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Типовая форма жалобы представлена в приложении к настоящему Стандарту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2. Жалоба может быть подана не позднее 10 дней со дня, в который заявителем было установлено нарушение Стандарта, либо с момента получения официального отказа </w:t>
      </w:r>
      <w:r>
        <w:rPr>
          <w:sz w:val="28"/>
          <w:szCs w:val="28"/>
        </w:rPr>
        <w:t>Станции</w:t>
      </w:r>
      <w:r>
        <w:rPr>
          <w:rStyle w:val="TextNPA"/>
          <w:rFonts w:cs="Times New Roman"/>
          <w:sz w:val="28"/>
          <w:szCs w:val="28"/>
        </w:rPr>
        <w:t xml:space="preserve"> от удовлетворения требований заявител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3. Учрежд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5. При обращении в</w:t>
      </w:r>
      <w:r>
        <w:rPr>
          <w:sz w:val="28"/>
          <w:szCs w:val="28"/>
        </w:rPr>
        <w:t xml:space="preserve"> Учреждение</w:t>
      </w:r>
      <w:r>
        <w:rPr>
          <w:rStyle w:val="TextNPA"/>
          <w:rFonts w:cs="Times New Roman"/>
          <w:sz w:val="28"/>
          <w:szCs w:val="28"/>
        </w:rPr>
        <w:t xml:space="preserve"> заявитель может представить имеющиеся у него материалы, подтверждающие имевший место факт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коллективное свидетельство совершеннолетних граждан, совместно зафиксировавших факт нарушения требований Стандарта, свидетельство должно содержать указание на Ф.И.О. свидетелей, их адреса и контактные телефоны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фото-, аудио- и видеоматериалы, фиксирующие факт нарушения требований Стандарта Станцией или Учреждени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6. В течение 5 дней с момента регистрации жалобы Учрежд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7. Учреждение отказывает в осуществлении проверочных действий в следующих случаях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едоставление заявителем заведомо ложных сведений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епредставление информации, указанной в пункте 5.3.3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арушение сроков, указанных в пункте 5.3.2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знание содержания жалобы, не относящимся к требованиям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тказ в осуществлении проверочных действий по иным основаниям                   не допускает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8. В случае принятия решения об отказе в осуществлении проверочных действий, жалоба заявителя рассматривается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9. Учреждение устанавливает факт нарушения отдельных требований Стандарта, на который было указано в жалобе заявителя в течение 25 дней с момента регистрации  жалоб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0. Учреждение</w:t>
      </w:r>
      <w:r>
        <w:rPr>
          <w:sz w:val="28"/>
          <w:szCs w:val="28"/>
        </w:rPr>
        <w:t xml:space="preserve">  </w:t>
      </w:r>
      <w:r>
        <w:rPr>
          <w:rStyle w:val="TextNPA"/>
          <w:rFonts w:cs="Times New Roman"/>
          <w:sz w:val="28"/>
          <w:szCs w:val="28"/>
        </w:rPr>
        <w:t>осуществляет  проверочные действия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осредством поручения руководителю Станции, на которую заявителем была подана жалоба, установить факт нарушения отдельных требований Стандарта и выявить виновных сотрудников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собственными силами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существление проверочных действий по жалобам, содержащим указание на наличие официального отказа Станции от удовлетворения требований заявителя, осуществляется исключительно в соответствии с абзацем вторым пункта 5.3.10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Доля жалоб, проверочные действия по которым осуществляются в соответствии с абзацем вторым пункта 5.3.10 настоящего Стандарта, не может превышать 50% от общего числа жалоб на нарушение требований настоящего Стандарта, поступивших в течение календарного год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1. Установление факта нарушения требований Стандарта силами Станции осуществляется посредством проведения руководителем данной организации проверки и/или служебного расследования   по содержанию поступившей жалоб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Сроки установления факта нарушения требований Стандарта Станцией определяются в соответствии с поручением руководителя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о результатам проведения проверки и/или служебного расследования руководитель Станции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страняет выявленные нарушения требований Стандарта, на которые было указано в жалобе заявител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влекает сотрудников, признанных виновными за нарушение требований Стандарта, к ответственности в соответствии с разделом 6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едставляет руководителю Учреждения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Стан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На основании данных отчета руководитель </w:t>
      </w:r>
      <w:r>
        <w:rPr>
          <w:sz w:val="28"/>
          <w:szCs w:val="28"/>
        </w:rPr>
        <w:t xml:space="preserve">Учреждения </w:t>
      </w:r>
      <w:r>
        <w:rPr>
          <w:rStyle w:val="TextNPA"/>
          <w:rFonts w:cs="Times New Roman"/>
          <w:sz w:val="28"/>
          <w:szCs w:val="28"/>
        </w:rPr>
        <w:t>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2. Установление факта нарушения требований Стандарта силами Станции не влечет применения к руководителю организации мер ответственности, указанных в разделе 6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13. С целью установления факта нарушения требований Стандарта руководитель Учреждения вправе: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спользовать подтверждающие материалы, представленные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влекать заявителя с целью установления факта наруш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ерить текущее выполнение требований настоящего Стандарта,                   на нарушение которых было указано в жалобе заявител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существлять иные действия, способствующие установлению факта нарушения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4. По результатам осуществленных проверочных действий Учреждени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готовит соответствующий акт проверки Станции, допустившей нарушение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еспечивает применение мер ответственности к Станции, ее руководителю в соответствии с разделом 6 настоящего Стандарта за исключением случаев, указанных в пункте 5.3.12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не позднее 30 дней с момента регистрации жалобы направляет на имя заявителя официальное письмо, содержащее следующую информацию: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1) 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) не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) принятые меры ответственности в отношении Станции и отдельных сотрудников Станции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) принесение от имени Учреждения</w:t>
      </w:r>
      <w:r>
        <w:rPr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) о передаче материалов жалобы и результатов осуществления проверочных действий в администрацию города Ханты-Мансийск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5. Заявитель в любой момент может отозвать свою жалобу до принятия решения по ней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3.16. Заявитель вправе обжаловать действия Учреждения</w:t>
      </w:r>
      <w:r>
        <w:rPr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по рассмотрению жалобы в соответствии с настоящим Стандартом в судебном порядк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6. Ответственность за нарушение требований Стандарта 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6.1. Ответственность за нарушение требований Стандарта сотрудников Станции и Учреждения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за нарушение требований Стандарта к сотрудникам Станции и Учреждения устанавливаются руководителем Учреждения в соответствии с внутренними документами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, не меньшем чем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- за однократное нарушение требований Стандарта в течение трех месяцев – замеча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- за повторное нарушение требований Стандарта в течение трех месяцев – выговор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- за пятикратное нарушение требований Стандарта в течение трех месяцев – увольн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Сотрудникам организаций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6.2. Ответственность за нарушение требований Стандарта руководителей Станции и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К ответственности за нарушение требований Стандарта может быть привлечен руководитель Станции по результатам установления имевшего место факта нарушения требований Стандарта в результате проверочных действий Учреждения или судебного реш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за нарушение требований Стандарта к руководителю Учреждения</w:t>
      </w:r>
      <w:r>
        <w:rPr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определяются департаментом муниципальной собственности администрации города Ханты-Мансийска, заключившим с руководителем трудовой договор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к руководителю Станции, допустившему нарушение отдельных требований настоящего Стандарта, должны быть установлены в размере, не меньшем чем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1 и более (до 5) нарушений организацией требований Стандарта в течение года – замеча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5 и более (до 20) нарушений организацией требований Стандарта в течение года – выговор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20 и более нарушений организацией требований Стандарта в течение года – увольне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однократное в течение года невыполнение рекомендаций, указанных в актах проверки Учреждения по устранению нарушений требований Стандарта, в установленные сроки – выговор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повторное в течение года невыполнение рекомендаций, указанных                 в актах проверки Учреждения</w:t>
      </w:r>
      <w:r>
        <w:rPr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по устранению нарушений требований Стандарта, в установленные сроки – увольн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уководителю Станции, в отношении которого применяются дисциплинарные взыскания, допустившему нарушение Станцией требований Стандарта в течение года более 10 раз (либо более 2 раз по нарушениям, связанным с возникновением угрозы для жизни людей или применением физического насилия), не может быть выплачена часть оплаты труда, зависящая от результатов деятельност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уководителю Станции, в отношении которого применяются дисциплинарные взыскания, не могут быть предоставлены стимулирующие выплаты (премии) в течение месяца после применения взыскания (в случае, если система оплаты  труда предусматривает возможность предоставления таких выплат)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ложение к с</w:t>
      </w:r>
      <w:r>
        <w:rPr>
          <w:rStyle w:val="TextNPA"/>
          <w:rFonts w:cs="Times New Roman"/>
          <w:sz w:val="28"/>
          <w:szCs w:val="28"/>
        </w:rPr>
        <w:t xml:space="preserve">тандарту качества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выполнения муниципальной работы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«Выполнение аварийно-спасательных работ»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(лицев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ИО руководителя, ответственного структурного подразд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 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требований стандарта качества муниципа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 ____________________________________________, 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jc w:val="both"/>
        <w:rPr/>
      </w:pPr>
      <w:r>
        <w:rPr>
          <w:sz w:val="28"/>
          <w:szCs w:val="28"/>
        </w:rPr>
        <w:t>подаю жалобу от  имени  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jc w:val="both"/>
        <w:rPr/>
      </w:pPr>
      <w:r>
        <w:rPr>
          <w:sz w:val="28"/>
          <w:szCs w:val="28"/>
        </w:rPr>
        <w:t>на нарушение стандарта качества муниципальной работы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щенное _______________________________________________________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ложение к с</w:t>
      </w:r>
      <w:r>
        <w:rPr>
          <w:rStyle w:val="TextNPA"/>
          <w:rFonts w:cs="Times New Roman"/>
          <w:sz w:val="28"/>
          <w:szCs w:val="28"/>
        </w:rPr>
        <w:t xml:space="preserve">тандарту качества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выполнения муниципальной работы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«Выполнение аварийно-спасательных работ» </w:t>
      </w:r>
    </w:p>
    <w:p>
      <w:pPr>
        <w:pStyle w:val="Normal"/>
        <w:jc w:val="right"/>
        <w:rPr/>
      </w:pPr>
      <w:r>
        <w:rPr>
          <w:sz w:val="28"/>
          <w:szCs w:val="28"/>
        </w:rPr>
        <w:t>(обратн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сотруднику Станции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руководителю Станции __________________________________</w:t>
      </w:r>
    </w:p>
    <w:p>
      <w:pPr>
        <w:pStyle w:val="Normal"/>
        <w:ind w:left="5040" w:hanging="60"/>
        <w:jc w:val="center"/>
        <w:rPr>
          <w:sz w:val="20"/>
          <w:szCs w:val="20"/>
        </w:rPr>
      </w:pP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1.Официальное письмо Станции о предпринятых мерах по факту получения жалобы _________________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а/нет             </w:t>
      </w:r>
    </w:p>
    <w:p>
      <w:pPr>
        <w:pStyle w:val="Normal"/>
        <w:rPr/>
      </w:pPr>
      <w:r>
        <w:rPr>
          <w:sz w:val="28"/>
          <w:szCs w:val="28"/>
        </w:rPr>
        <w:t>2.Официальное письмо Станции об отказе в удовлетворении требований заявителя  _________________________________________________________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/>
      </w:pPr>
      <w:r>
        <w:rPr>
          <w:sz w:val="28"/>
          <w:szCs w:val="28"/>
        </w:rPr>
        <w:t>3.Расписка в получении жалобы, подписанная руководителем Станции,  __________________________________________________________________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/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и имеющих документов, указанных в п. 1-3 прилагаю к жалобе _______</w:t>
      </w:r>
    </w:p>
    <w:p>
      <w:pPr>
        <w:pStyle w:val="Normal"/>
        <w:ind w:left="778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___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________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тактный телефо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Style w:val="TextNPA"/>
          <w:rFonts w:cs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TextNPA"/>
          <w:rFonts w:cs="Times New Roman"/>
          <w:sz w:val="28"/>
          <w:szCs w:val="28"/>
        </w:rPr>
        <w:t>города Ханты-Мансийска</w:t>
      </w:r>
    </w:p>
    <w:p>
      <w:pPr>
        <w:pStyle w:val="Normal"/>
        <w:jc w:val="right"/>
        <w:rPr/>
      </w:pPr>
      <w:r>
        <w:rPr>
          <w:rStyle w:val="TextNPA"/>
          <w:rFonts w:cs="Times New Roman"/>
          <w:sz w:val="28"/>
          <w:szCs w:val="28"/>
        </w:rPr>
        <w:t>от  08.10.2009  №  892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Стандарт качества выполнения муниципальной работы </w:t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«Поисково-спасательные работы на воде» </w:t>
      </w:r>
    </w:p>
    <w:p>
      <w:pPr>
        <w:pStyle w:val="Normal"/>
        <w:jc w:val="center"/>
        <w:rPr/>
      </w:pPr>
      <w:r>
        <w:rPr>
          <w:rStyle w:val="TextNPA"/>
          <w:rFonts w:cs="Times New Roman"/>
          <w:sz w:val="28"/>
          <w:szCs w:val="28"/>
        </w:rPr>
        <w:t>(далее - Стандарт)</w:t>
      </w:r>
    </w:p>
    <w:p>
      <w:pPr>
        <w:pStyle w:val="Normal"/>
        <w:jc w:val="both"/>
        <w:rPr>
          <w:rStyle w:val="TextNPA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1. Организации, в отношении которых применяется Стандарт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Организациями, в отношении которых применяется Стандарт, является спасательная станция-аварийно-спасательное формирование </w:t>
      </w:r>
      <w:r>
        <w:rPr>
          <w:color w:val="000000"/>
          <w:sz w:val="28"/>
          <w:szCs w:val="28"/>
        </w:rPr>
        <w:t xml:space="preserve">муниципального учреждения «Управление по делам гражданской обороны, предупреждению и ликвидации чрезвычайных ситуаций и обеспечения пожарной безопасности» </w:t>
      </w:r>
      <w:r>
        <w:rPr>
          <w:rStyle w:val="TextNPA"/>
          <w:rFonts w:cs="Times New Roman"/>
          <w:sz w:val="28"/>
          <w:szCs w:val="28"/>
        </w:rPr>
        <w:t xml:space="preserve">города Ханты-Мансийска </w:t>
      </w:r>
      <w:r>
        <w:rPr>
          <w:color w:val="000000"/>
          <w:sz w:val="28"/>
          <w:szCs w:val="28"/>
        </w:rPr>
        <w:t>(далее – Станция)</w:t>
      </w:r>
      <w:r>
        <w:rPr>
          <w:rStyle w:val="TextNPA"/>
          <w:rFonts w:cs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 Нормативные правовые акты, регулирующие предоставление бюджетной услуги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2.1. Распоряжение главы города от 09.06.2006 № 262-р «Об утверждении структуры </w:t>
      </w:r>
      <w:r>
        <w:rPr>
          <w:sz w:val="28"/>
          <w:szCs w:val="28"/>
        </w:rPr>
        <w:t>муниципального учреждения «Управление по делам гражданской обороны, предупреждению и ликвидации чрезвычайных ситуаций  и обеспечению пожарной безопасности»</w:t>
      </w:r>
      <w:r>
        <w:rPr>
          <w:rStyle w:val="TextNPA"/>
          <w:rFonts w:cs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2. Постановление главы города от 12.05.2009 № 343 «О городском звене территориальной подсистемы Ханты-Мансийского автономного округа–Югры единой государственной системы предупреждения и ликвидации чрезвычайных ситуаций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3. Иные нормативные правовые акты Российской Федерации, Ханты-Мансийского автономного округа – Югры, муниципального образования городской округ город Ханты-Мансийск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3. Порядок получения доступа к муниципальной работе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униципальная работа проводится на территории города Ханты-Мансийска  всем гражданам, вне зависимости от пола, возраста, национальности, религиозных убеждений, места жительства, места регистрации, иных обстоятельств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Проведение поисково-спасательных работ на воде проводится непосредственно по факту оповещения </w:t>
      </w:r>
      <w:r>
        <w:rPr>
          <w:sz w:val="28"/>
          <w:szCs w:val="28"/>
        </w:rPr>
        <w:t>МУ «Управление по делам ГО, ЧС и ОПБ»</w:t>
      </w:r>
      <w:r>
        <w:rPr>
          <w:rStyle w:val="TextNPA"/>
          <w:rFonts w:cs="Times New Roman"/>
          <w:sz w:val="28"/>
          <w:szCs w:val="28"/>
        </w:rPr>
        <w:t>, специализированных спасательных служб, органов милиции о произошедшей чрезвычайной ситуации, требующей проведения поисково-спасательных работ на вод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Для оповещения о произошедшей чрезвычайной ситуации, требующей проведения поисково-спасательных работ на воде, можно сообщить в следующие орган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по делам ГО, ЧС и ОПБ» город Ханты-Мансийск, улица Гагарина,130, телефоны: 32-94-66; 32-94-67; 32-94-68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асательная станция - аварийно-спасательное формирование                           МУ «Управление по делам ГО, ЧС и ОПБ», телефоны 01, 05, 055, 8 (90487) 26-234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ая дежурно-диспетчерская служба, улица Гагарина, 153а, телефоны 05, 055, 112, 01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своем сообщении необходимо указать следующую информ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и Ф.И.О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(район), в котором произошло происшествие на воде (крушение, затопление плавательного средства, другое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своем сообщении желательно указать следующую информ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.И.О. пропавшего (пропавших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епень родства заявителя по отношению к пропавшему (пропавшим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обые приметы пропавшего (группы пропавших), способы их опозн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обстоятельства имевшего места происшествия на во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4. Требования к качеству муниципальной работы, закрепляемые Стандартом 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 xml:space="preserve">Станция </w:t>
      </w:r>
      <w:r>
        <w:rPr>
          <w:rStyle w:val="TextNPA"/>
          <w:rFonts w:cs="Times New Roman"/>
          <w:sz w:val="28"/>
          <w:szCs w:val="28"/>
        </w:rPr>
        <w:t>должна прибыть в место (район) проведения работ в течение не более 1 часа с момента обращ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 xml:space="preserve">Станция </w:t>
      </w:r>
      <w:r>
        <w:rPr>
          <w:rStyle w:val="TextNPA"/>
          <w:rFonts w:cs="Times New Roman"/>
          <w:sz w:val="28"/>
          <w:szCs w:val="28"/>
        </w:rPr>
        <w:t>должна в течение 15 минут после обращения уведомить о проведении поисково-спасательных работ,  района зоны поиска МОВД «Ханты-Мансийский», сообщив им имеющуюся информацию о чрезвычайном происшеств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3. При проведении поисково-спасательных работ на воде поиски должны продолжаться не менее 3 суток или до момента фактического обнаружения всех пострадавших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4. </w:t>
      </w:r>
      <w:r>
        <w:rPr>
          <w:color w:val="000000"/>
          <w:sz w:val="28"/>
          <w:szCs w:val="28"/>
        </w:rPr>
        <w:t xml:space="preserve">Станция </w:t>
      </w:r>
      <w:r>
        <w:rPr>
          <w:rStyle w:val="TextNPA"/>
          <w:rFonts w:cs="Times New Roman"/>
          <w:sz w:val="28"/>
          <w:szCs w:val="28"/>
        </w:rPr>
        <w:t>при обнаружении пострадавших, находящихся в тяжелом состоянии, должна оказать им первую медицинскую помощь и организовать их доставку до ближайшего медицинского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5. В случае, если найденные лица не нуждаются в специализированной медицинской помощи, </w:t>
      </w:r>
      <w:r>
        <w:rPr>
          <w:color w:val="000000"/>
          <w:sz w:val="28"/>
          <w:szCs w:val="28"/>
        </w:rPr>
        <w:t xml:space="preserve">Станция </w:t>
      </w:r>
      <w:r>
        <w:rPr>
          <w:rStyle w:val="TextNPA"/>
          <w:rFonts w:cs="Times New Roman"/>
          <w:sz w:val="28"/>
          <w:szCs w:val="28"/>
        </w:rPr>
        <w:t>должна доставить  их до места жительства или в ближайшее отделение мили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6. </w:t>
      </w:r>
      <w:r>
        <w:rPr>
          <w:color w:val="000000"/>
          <w:sz w:val="28"/>
          <w:szCs w:val="28"/>
        </w:rPr>
        <w:t xml:space="preserve">Станция </w:t>
      </w:r>
      <w:r>
        <w:rPr>
          <w:rStyle w:val="TextNPA"/>
          <w:rFonts w:cs="Times New Roman"/>
          <w:sz w:val="28"/>
          <w:szCs w:val="28"/>
        </w:rPr>
        <w:t>должна уведомить заявителя, родственников найденных (пропавших) лиц, а также органы милиции о результатах проведения поисково-спасательных работ в течение не более 1 часа после их фактического обнаружения или завершения поисково-спасательной опер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7. </w:t>
      </w:r>
      <w:r>
        <w:rPr>
          <w:color w:val="000000"/>
          <w:sz w:val="28"/>
          <w:szCs w:val="28"/>
        </w:rPr>
        <w:t xml:space="preserve">Станция </w:t>
      </w:r>
      <w:r>
        <w:rPr>
          <w:rStyle w:val="TextNPA"/>
          <w:rFonts w:cs="Times New Roman"/>
          <w:sz w:val="28"/>
          <w:szCs w:val="28"/>
        </w:rPr>
        <w:t>должна по личному или телефонному обращению заявителя, родственников пропавших лиц предоставлять информацию о текущих результатах проведения поисково-спасательных работ (вплоть до момента обнаружения или окончания поиска)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Выполнение указанных в настоящем разделе требований не освобождает</w:t>
      </w:r>
      <w:r>
        <w:rPr>
          <w:color w:val="000000"/>
          <w:sz w:val="28"/>
          <w:szCs w:val="28"/>
        </w:rPr>
        <w:t xml:space="preserve"> Станцию</w:t>
      </w:r>
      <w:r>
        <w:rPr>
          <w:rStyle w:val="TextNPA"/>
          <w:rFonts w:cs="Times New Roman"/>
          <w:sz w:val="28"/>
          <w:szCs w:val="28"/>
        </w:rPr>
        <w:t xml:space="preserve">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 Порядок обжалования нарушений требований Стандарта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 Общие положения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1. Обжаловать нарушение требований настоящего Стандарта может любое лицо, являющееся потребителем муниципальной работ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авозащитные организации могут представлять интересы вышеуказанных лиц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2. Лицо, подающее жалобу на нарушение требований Стандарта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указание на нарушение требований Стандарта сотруднику </w:t>
      </w:r>
      <w:r>
        <w:rPr>
          <w:color w:val="000000"/>
          <w:sz w:val="28"/>
          <w:szCs w:val="28"/>
        </w:rPr>
        <w:t>Станции</w:t>
      </w:r>
      <w:r>
        <w:rPr>
          <w:rStyle w:val="TextNPA"/>
          <w:rFonts w:cs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жалоба на нарушение требований Стандарта в Учрежде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ращение в суд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иными способами, предусмотренными законодательством РФ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5.2. Указание на нарушение требований Стандарта сотруднику </w:t>
      </w:r>
      <w:r>
        <w:rPr>
          <w:color w:val="000000"/>
          <w:sz w:val="28"/>
          <w:szCs w:val="28"/>
        </w:rPr>
        <w:t>Стан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2.1. При выявлении нарушения требований, установленных настоящим Стандартом, заявитель вправе указать на это сотруднику </w:t>
      </w:r>
      <w:r>
        <w:rPr>
          <w:color w:val="000000"/>
          <w:sz w:val="28"/>
          <w:szCs w:val="28"/>
        </w:rPr>
        <w:t xml:space="preserve">Станции </w:t>
      </w:r>
      <w:r>
        <w:rPr>
          <w:rStyle w:val="TextNPA"/>
          <w:rFonts w:cs="Times New Roman"/>
          <w:sz w:val="28"/>
          <w:szCs w:val="28"/>
        </w:rPr>
        <w:t>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2.2. При невозможности, отказе или неспособности сотрудника </w:t>
      </w:r>
      <w:r>
        <w:rPr>
          <w:color w:val="000000"/>
          <w:sz w:val="28"/>
          <w:szCs w:val="28"/>
        </w:rPr>
        <w:t xml:space="preserve">Станции </w:t>
      </w:r>
      <w:r>
        <w:rPr>
          <w:rStyle w:val="TextNPA"/>
          <w:rFonts w:cs="Times New Roman"/>
          <w:sz w:val="28"/>
          <w:szCs w:val="28"/>
        </w:rPr>
        <w:t>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Обжалование в форме указания на нарушение требований Стандарта сотруднику </w:t>
      </w:r>
      <w:r>
        <w:rPr>
          <w:color w:val="000000"/>
          <w:sz w:val="28"/>
          <w:szCs w:val="28"/>
        </w:rPr>
        <w:t xml:space="preserve">Станции </w:t>
      </w:r>
      <w:r>
        <w:rPr>
          <w:rStyle w:val="TextNPA"/>
          <w:rFonts w:cs="Times New Roman"/>
          <w:sz w:val="28"/>
          <w:szCs w:val="28"/>
        </w:rPr>
        <w:t>не является обязательным для использования иных предусмотренных настоящим Стандартом  способов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 Жалоба на нарушение требований Стандарта в Учрежд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Учреждения, ответственного за организацию выполн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Типовая форма жалобы представлена в приложении к настоящему Стандарту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2. Жалоба может быть подана не позднее 10 дней со дня, в который заявителем было установлено нарушение Стандарта либо с момента получения официального отказа Стан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3. Учрежд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5. При обращении в Учреждение заявитель может представить имеющиеся у него материалы, подтверждающие имевший место факт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коллективное свидетельство совершеннолетних граждан, совместно зафиксировавших факт нарушения требований Стандарта, свидетельство должно содержать указание на Ф.И.О. свидетелей, их адреса и контактные телефоны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фото-, аудио- и видеоматериалы, фиксирующие факт нарушения требований Стандарта Станцией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6. В течение 5 дней с момента регистрации жалобы Учрежд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7. Учреждение отказывает в осуществлении проверочных действий в следующих случаях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едоставление заявителем заведомо ложных сведений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епредставление информации, указанной в пункте 5.3.3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арушение сроков, указанных в пункте 5.3.2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знание содержания жалобы не относящимся к требованиям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тказ в осуществлении проверочных действий по иным основаниям                   не допускает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8. В случае принятия решения об отказе в осуществлении проверочных действий жалоба заявителя рассматривается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9. Учреждение устанавливает факт нарушения отдельных требований Стандарта, на который было указано в жалобе заявителя, в течение 25 дней с момента регистрации  жалоб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0. Учреждение осуществляет проверочные действия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осредством поручения руководителю Станции, на которую заявителем была подана жалоба, установить факт нарушения отдельных требований Стандарта и выявить виновных сотрудников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собственными силами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существление проверочных действий по жалобам, содержащим указание на наличие официального отказа Станции от удовлетворения требований заявителя, осуществляется исключительно в соответствии с абзацем вторым пункта 5.3.10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становление факта нарушения требований Стандарта в соответствии               с абзацем вторым пункта 5.3.10 настоящего Стандарта может осуществляться только Учреждение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Доля жалоб, проверочные действия по которым осуществляются в соответствии с абзацем вторым пункта 5.3.10 настоящего Стандарта, не может превышать 50% от общего числа жалоб на нарушение требований настоящего Стандарта, поступивших в течение календарного год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1. Установление факта нарушения требований Стандарта силами Станции осуществляется посредством проведения руководителем данной организации проверки и/или служебного расследования по содержанию поступившей жалоб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Сроки установления факта нарушения требований Стандарта Станцией определяются в соответствии с поручением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о результатам проведения проверки и/или служебного расследования руководитель Станции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страняет выявленные нарушения требований Стандарта, на которые было указано в жалобе заявител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влекает сотрудников, признанных виновными за нарушение требований Стандарта, к ответственности в соответствии с разделом 6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едставляет в Учреждение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Стан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а основании данных отчета Учреждение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2. Установление факта нарушения требований Стандарта силами Станции не влечет применения к руководителю Станции мер ответственности, указанных в разделе 6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13. С целью установления факта нарушения требований Стандарта Учреждение вправе: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спользовать подтверждающие материалы, представленные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влекать заявителя с целью установления факта наруш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ерить текущее выполнение требований настоящего Стандарта,                  на нарушение которых было указано в жалобе заявител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существлять иные действия, способствующие установлению факта нарушения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4. По результатам осуществленных проверочных действий Учреждени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готовит соответствующий акт проверки Станции, допустившей нарушение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еспечивает применение мер ответственности к Станции, ее руководителю  в соответствии с разделом 6 настоящего Стандарта за исключением случаев, указанных в пункте 5.3.12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не позднее 30 дней с момента регистрации жалобы направляет на имя заявителя официальное письмо, содержащее следующую информацию: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1) 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) не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) принятые меры ответственности в отношении Станции и отдельных сотрудников Станции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) принесение от имени Учреждения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) о передаче материалов жалобы и результатов осуществления проверочных действий в администрацию города Ханты-Мансийск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5. Заявитель в любой момент может отозвать свою жалобу до принятия решения по ней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3.16. Заявитель вправе обжаловать действия Учреждения по рассмотрению жалобы в соответствии с настоящим Стандартом в судебном порядк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6. Ответственность за нарушение требований Стандарта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6.1. Ответственность за нарушение требований Стандарта сотрудников Стан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за нарушение требований Стандарта к сотрудникам Станции устанавливаются руководителем Учреждения в соответствии с внутренними документами Учреждения 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, не меньшем чем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однократное нарушение требований Стандарта в течение трех месяцев – замеча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повторное нарушение требований Стандарта в течение трех месяцев – выговор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пятикратное нарушение требований Стандарта в течение трех месяцев – увольне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Сотрудникам Станции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6.2. Ответственность за нарушение требований Стандарта руководителя Стан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К ответственности за нарушение требований Стандарта привлекается руководитель Станции по результатам установления имевшего место факта нарушения требований Стандарта в результате проверочных действий Учреждения или судебного реш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за нарушение требований Стандарта к руководителю Учреждения</w:t>
      </w:r>
      <w:r>
        <w:rPr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определяются департаментом муниципальной собственности администрации города Ханты-Мансийска, заключившим с руководителем трудовой договор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к руководителю Станции, допустившему нарушение отдельных требований настоящего Стандарта, должны быть установлены в размере, не меньшем чем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1 и более (до 5) нарушений организацией требований Стандарта в течение года – замеча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5 и более (до 20) нарушений организацией требований Стандарта в течение года – выговор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20 и более нарушений организацией требований Стандарта в течение года – увольне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однократное в течение года невыполнение рекомендаций, указанных в актах проверки Учреждения по устранению нарушений требований Стандарта, в установленные сроки – выговор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повторное в течение года невыполнение рекомендаций, указанных                 в актах проверки Учреждения</w:t>
      </w:r>
      <w:r>
        <w:rPr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по устранению нарушений требований Стандарта, в установленные сроки – увольн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уководителю Станции, в отношении которого применяются дисциплинарные взыскания, допустившему нарушение Станцией требований Стандарта в течение года более 10 раз (либо более 2 раз по нарушениям, связанным с возникновением угрозы для жизни людей или применением физического насилия), не может быть выплачена часть оплаты труда, зависящая от результатов деятельности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Руководителю Станции, в отношении которого применяются дисциплинарные взыскания, не могут быть предоставлены стимулирующие выплаты (премии) в течение месяца после применения взыскания (в случае, если система оплаты  труда предусматривает возможность предоставления таких выплат).</w:t>
      </w:r>
    </w:p>
    <w:p>
      <w:pPr>
        <w:pStyle w:val="Normal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ложение к с</w:t>
      </w:r>
      <w:r>
        <w:rPr>
          <w:rStyle w:val="TextNPA"/>
          <w:rFonts w:cs="Times New Roman"/>
          <w:sz w:val="28"/>
          <w:szCs w:val="28"/>
        </w:rPr>
        <w:t xml:space="preserve">тандарту качества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выполнения муниципальной работы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«Поисково-спасательные работы на воде»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(лицев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руководителя ответственного структурного подразд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 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требований стандарта качества муниципа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 ____________________________________________, 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jc w:val="both"/>
        <w:rPr/>
      </w:pPr>
      <w:r>
        <w:rPr>
          <w:sz w:val="28"/>
          <w:szCs w:val="28"/>
        </w:rPr>
        <w:t>подаю жалобу от  имени  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jc w:val="both"/>
        <w:rPr/>
      </w:pPr>
      <w:r>
        <w:rPr>
          <w:sz w:val="28"/>
          <w:szCs w:val="28"/>
        </w:rPr>
        <w:t>на нарушение стандарта качества муниципальной работы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щенное _______________________________________________________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ложение к с</w:t>
      </w:r>
      <w:r>
        <w:rPr>
          <w:rStyle w:val="TextNPA"/>
          <w:rFonts w:cs="Times New Roman"/>
          <w:sz w:val="28"/>
          <w:szCs w:val="28"/>
        </w:rPr>
        <w:t xml:space="preserve">тандарту качества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выполнения муниципальной работы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«Поисково-спасательные работы на воде»</w:t>
      </w:r>
    </w:p>
    <w:p>
      <w:pPr>
        <w:pStyle w:val="Normal"/>
        <w:jc w:val="right"/>
        <w:rPr/>
      </w:pPr>
      <w:r>
        <w:rPr>
          <w:sz w:val="28"/>
          <w:szCs w:val="28"/>
        </w:rPr>
        <w:t>(обратн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е к сотруднику Станции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 к руководителю Станции __________________________________</w:t>
      </w:r>
    </w:p>
    <w:p>
      <w:pPr>
        <w:pStyle w:val="Normal"/>
        <w:ind w:left="5040" w:hanging="60"/>
        <w:jc w:val="center"/>
        <w:rPr>
          <w:sz w:val="20"/>
          <w:szCs w:val="20"/>
        </w:rPr>
      </w:pP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1.Официальное письмо Станции о предпринятых мерах по факту получения жалобы _________________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а/нет             </w:t>
      </w:r>
    </w:p>
    <w:p>
      <w:pPr>
        <w:pStyle w:val="Normal"/>
        <w:rPr/>
      </w:pPr>
      <w:r>
        <w:rPr>
          <w:sz w:val="28"/>
          <w:szCs w:val="28"/>
        </w:rPr>
        <w:t>2.Официальное письмо Станции об отказе в удовлетворении требований заявителя  _________________________________________________________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/>
      </w:pPr>
      <w:r>
        <w:rPr>
          <w:sz w:val="28"/>
          <w:szCs w:val="28"/>
        </w:rPr>
        <w:t>3.Расписка в получении жалобы, подписанная руководителем Станции,  __________________________________________________________________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/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и имеющих документов, указанных в п. 1-3 прилагаю к жалобе _______</w:t>
      </w:r>
    </w:p>
    <w:p>
      <w:pPr>
        <w:pStyle w:val="Normal"/>
        <w:ind w:left="778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___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________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тактный телефо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0.2009 № 89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Стандарт качества оказания муниципальной услуг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рганизация и ведение гражданской обороны и выполнение мероприят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щите населения от ЧС природного и техногенного характера»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далее - Стандарт)</w:t>
      </w:r>
    </w:p>
    <w:p>
      <w:pPr>
        <w:pStyle w:val="Normal"/>
        <w:jc w:val="both"/>
        <w:rPr>
          <w:rStyle w:val="TextNPA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Оповещение населения о возникновении чрезвычайных ситуаций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1. Организации, в отношении которых применяется Стандарт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Организацией, в отношении которой применяется Стандарт качества оказания муниципальной услуги «Оповещение населения о возникновении чрезвычайных ситуаций» (далее - услуга), является </w:t>
      </w:r>
      <w:r>
        <w:rPr>
          <w:sz w:val="28"/>
          <w:szCs w:val="28"/>
        </w:rPr>
        <w:t xml:space="preserve">муниципальное учреждение «Управление по делам ГО, ЧС и ОПБ» </w:t>
      </w:r>
      <w:r>
        <w:rPr>
          <w:rStyle w:val="TextNPA"/>
          <w:rFonts w:cs="Times New Roman"/>
          <w:sz w:val="28"/>
          <w:szCs w:val="28"/>
        </w:rPr>
        <w:t>(далее – Учрежд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по делам ГО, ЧС и ОПБ» город Ханты-Мансийск, улица Гагарина,130, телефоны 32-94-66; 32-94-67; 32-94-6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 Нормативные правовые акты, регулирующие предоставление бюджетной услуги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1. Конституция Российской Федерации (принята на всенародном голосовании 12.12.93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2. Федеральный закон от 21.12.94 № 68-ФЗ «О защите населения                    и территорий от чрезвычайных ситуаций природного и техногенного характера»         (с изменениями и дополнениями от 04.12.2006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3. Приказ МЧС Российской Федерации, МВД Российской Федерации               и ФСБ Российской Федерации от 31.05.2005 № 428/432/321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 и оперативного информирования граждан о чрезвычайных ситуациях и угрозе террористических акций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4. Государственный стандарт Российской Федерации ГОСТ Р 22.7.01-99 «Безопасность в чрезвычайных ситуациях. Единая дежурно-диспетчерская служба. Основные положения» (принят постановлением Госстандарта Российской Федерации от 09.11.99 № 400-ст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5. П</w:t>
      </w:r>
      <w:r>
        <w:rPr>
          <w:sz w:val="28"/>
          <w:szCs w:val="28"/>
        </w:rPr>
        <w:t xml:space="preserve">остановление администрации города от 24.07.2009 № 565                   </w:t>
      </w:r>
      <w:r>
        <w:rPr>
          <w:rStyle w:val="TextNPA"/>
          <w:rFonts w:cs="Times New Roman"/>
          <w:sz w:val="28"/>
          <w:szCs w:val="28"/>
        </w:rPr>
        <w:t>«</w:t>
      </w:r>
      <w:r>
        <w:rPr>
          <w:sz w:val="28"/>
          <w:szCs w:val="28"/>
        </w:rPr>
        <w:t>Об утверждении отдельных стандартов бюджетных услуг</w:t>
      </w:r>
      <w:r>
        <w:rPr>
          <w:rStyle w:val="TextNPA"/>
          <w:rFonts w:cs="Times New Roman"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6. Постановление мэра города Ханты-Мансийска от 07.06.2005 № 516        «О порядке сбора и обмена информацией в области защиты населения и территорий города от чрезвычайных ситуаций природного и техногенного характера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7. Постановление главы города от 03.06.2008 № 472 «О поддержании в состоянии постоянной готовности к использованию системы оповещения населения об опасностях, возникающих при ведении военных действий, возникновении ЧС природного и техногенного характера, защитных сооружений и других объектов ГО» (с изменениями от 12.05.2009 № 342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8. Постановление главы города от 12.05.2009 № 343 «О городском звене территориальной подсистемы Ханты-Мансийского автономного округа–Югры единой государственной системы предупреждения и ликвидации чрезвычайных ситуаций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9. Иные нормативные правовые акты Российской Федерации, Ханты-Мансийского автономного округа – Югры, муниципального образования  город Ханты-Мансийск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3. Порядок получения доступа к услуге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Оказание услуги не предполагает необходимости совершения потребителями специальных действий, санкционирующих предоставление им данной услуги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4. Требования к качеству услуг, закрепляемых Стандартом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 Требования к оповещению населения о возникновении чрезвычайных ситуаций, несущих массовую угрозу для жизни и здоровья жителей и гостей города Ханты-Мансийска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1. В случае угрозы возникновения чрезвычайной ситуации на территории города Ханты-Мансийска Учреждение должно оповестить об этом жителей и гостей города не менее чем за 3 дня до прогнозной даты возникновения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2. Учреждение должно оповестить жителей  и гостей города о факте возникновения на территории города Ханты-Мансийска чрезвычайной ситуации в течение не более 30 минут после факта фиксации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3. Оповещение жителей и гостей города о чрезвычайной ситуации должно содержать информацию о: характере чрезвычайной ситуации, дате, времени и месте возникновения чрезвычайной ситуации (прогнозных или фактических), приемах и методах защиты населения от негативных последствий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4. Оповещение жителей и гостей города о возникновении чрезвычайной ситуации должно быть осуществлено посредством: вещания через                                       стационарные радиоточки, телевизионные каналы, радиостанции ультракоротких волн, объявления через громкоговорители в зданиях крупных торговых центров (площадью более 1000 кв. метров), аэропорта, предприятий с численностью работников свыше 200 человек, громкоговорители на зданиях город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5. В целях оповещения жителей и гостей города о возникновении               чрезвычайной ситуации через стационарные радиоточки, телевизионные каналы, радиостанции ультракоротких волн оказывающее услугу Учреждение задействует звуковые сигналы (сирены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6. Время работы сирен, сигнализирующих об оповещении о возникновении чрезвычайной ситуации (угрозы возникновения чрезвычайной ситуации), должно составлять не менее 2 минут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7. В случае заблаговременной ликвидации угрозы возникновения чрезвычайной ситуации на территории города Ханты-Мансийска Учреждение должно оповестить об этом жителей и гостей города тем же образом, каким было осуществлено оповещение об угрозе возникновения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8. Учреждение при проведении проверки работы сирен должно проинформировать об этом жителей и гостей города Ханты-Мансийска за сутки до проведения проверки посредством публикации в газете «Самарово-Ханты-Мансийск» и информационного сообщения в вечерних новостях местного телевизионного канал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 Требования к оповещению населения о возникновении локальных чрезвычайных ситуаций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чреждение в течение 30 минут после фиксации факта возникновения чрезвычайной ситуации должно уведомить об этом МОВД «Ханты-Мансийский» о районе чрезвычайной ситуации с целью оповещения о чрезвычайной ситуации жителей города Ханты-Мансийска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Выполнение указанных в настоящем разделе требований не освобождает Учреждение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 Порядок обжалования нарушений требований Стандарта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 Общие положения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1. Обжаловать нарушение требований настоящего Стандарта может любое лицо, являющееся потребителем услуг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              (законные представители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авозащитные организации могут представлять интересы вышеуказанных лиц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2. Лицо, подающее жалобу на нарушение требований Стандарта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казание на нарушение требований Стандарта Учреждению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жалоба на нарушение требований Стандарта в Учрежде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ращение в суд;</w:t>
      </w:r>
      <w:r>
        <w:rPr>
          <w:rStyle w:val="TextNPA"/>
          <w:rFonts w:cs="Times New Roman"/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ми способами, предусмотренными законодательством РФ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2. Указание на нарушение требований Стандарта Учреждению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1. При выявлении нарушения требований, установленных настоящим Стандартом, заявитель вправе указать на это Учреждению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2. При невозможности, отказе или неспособности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жалование в форме указания на нарушение требований Стандарта Учреждению не является обязательным для использования иных предусмотренных настоящим Стандартом способов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 Жалоба на нарушение требований Стандарта в Учрежд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Учреждения, ответственного за организацию оказания услуги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Типовая форма жалобы представлена в приложении к настоящему Стандарту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2. Официальная жалоба может быть подана не позднее 10 дней со дня, в который заявителем было зафиксировано нарушение Стандарта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3. Учрежд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5. По обращению Учреждения заявитель должен представить имеющиеся у него материалы, подтверждающие имевший место факт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коллективное свидетельство совершеннолетних граждан, совместно зафиксировавших факт нарушения требований Стандарта, свидетельство должно содержать указание на Ф.И.О. свидетелей, их адреса и контактные телефоны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фото-, аудио- и видеоматериалы, фиксирующие факт нарушения требований Стандарта оказывающим услугу Учреждени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6. В течение 5 дней с момента регистрации жалобы Учрежд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7. Учреждение отказывает в осуществлении проверочных действий в следующих случаях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едоставление заявителем заведомо ложных сведений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епредставление информации, указанной в пункте 5.3.3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арушение сроков, указанных в пункте 5.3.2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знание содержания жалобы не относящимся к требованиям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тказ в осуществлении проверочных действий по иным основаниям                  не допускает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8. В случае принятия решения об отказе в осуществлении проверочных действий жалоба заявителя рассматривается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9. Ответственное структурное подразделение устанавливает факт нарушения отдельных требований Стандарта, на который было указано в жалобе заявителя в течение 25 дней с момента регистрации жалоб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0. С целью установления факта нарушения требований Стандарта  Учреждение вправ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спользовать подтверждающие материалы, представленные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влекать заявителя с целью установления факта наруш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ерить текущее выполнение требований настоящего Стандарта,                  на нарушение которых было указано в жалобе заявител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существлять иные действия, способствующие установлению факта нарушения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1. По результатам осуществленных проверочных действий Учреждени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страняет выявленные нарушения требований Стандарта и применяет санкции к ответственным сотрудника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в течение  30 дней с момента подачи жалобы направляет    на имя заявителя официальное письмо, содержащее следующую информацию: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1) 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) не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) вынесенные санкции в отношении отдельных сотрудников Учрежд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) принесение от имени Учреждения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) о передаче материалов жалобы и результатов осуществления проверочных действий в администрацию город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2. Заявитель вправе потребовать от Учреждения возврата предоставленных ранее подтверждающих материалов в случае, если в соответствии с пунктом 5.3.11 настоящего Стандарта ему было сообщено о неустановленных фактах нарушения требований Стандарта, на которые было указано в жалоб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чреждение должно вернуть заявителю предоставленные им ранее подтверждающие материалы в течение 5 дней после обращ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3. Заявитель в любой момент может отозвать свою жалобу до принятия решения по не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4. Заявитель вправе обжаловать действия Учреждения по рассмотрению жалобы в соответствии с настоящим Стандартом в судебном порядк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6. Ответственность за нарушение требований Стандарта 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6.1. Ответственность за нарушение требований Стандарта сотрудников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за нарушение требований Стандарта к сотрудникам Учреждения, оказывающим услугу, устанавливаются руководителем Учреждения в соответствии с внутренними документами Учреждения 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, не меньшем чем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однократное нарушение требований Стандарта в течение одного года – замеча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повторное нарушение требований Стандарта в течение одного года – выговор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за пятикратное нарушение требований Стандарта в течение одного года – увольнени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Сотрудникам Учреждения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стандарту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чества оказания муниципальной услуги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TextNPA"/>
          <w:rFonts w:cs="Times New Roman"/>
          <w:sz w:val="28"/>
          <w:szCs w:val="28"/>
        </w:rPr>
        <w:t xml:space="preserve">Оповещение населения о возникновени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(лицев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руководителя ответственного структурного подразд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 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алоба на нарушение требований стандарта качества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 ____________________________________________, 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jc w:val="both"/>
        <w:rPr/>
      </w:pPr>
      <w:r>
        <w:rPr>
          <w:sz w:val="28"/>
          <w:szCs w:val="28"/>
        </w:rPr>
        <w:t>подаю жалобу от  имени  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jc w:val="both"/>
        <w:rPr/>
      </w:pPr>
      <w:r>
        <w:rPr>
          <w:sz w:val="28"/>
          <w:szCs w:val="28"/>
        </w:rPr>
        <w:t>на нарушение стандарта качества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щенное _______________________________________________________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Приложение к стандарту каче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азания муниципальной услуги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TextNPA"/>
          <w:rFonts w:cs="Times New Roman"/>
          <w:sz w:val="28"/>
          <w:szCs w:val="28"/>
        </w:rPr>
        <w:t xml:space="preserve">Оповещение населения о возникновении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чрезвычайных ситуаций</w:t>
      </w:r>
      <w:r>
        <w:rPr>
          <w:sz w:val="28"/>
          <w:szCs w:val="28"/>
        </w:rPr>
        <w:t xml:space="preserve">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братн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сотруднику Учреждения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руководителю Учреждения _______________________________</w:t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1.Официальное письмо Учреждения о предпринятых мерах по факту получения жалобы________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а/нет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фициальное письмо Учреждения об отказе в удовлетворении требований заявителя __________________________________________________________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/>
      </w:pPr>
      <w:r>
        <w:rPr>
          <w:sz w:val="28"/>
          <w:szCs w:val="28"/>
        </w:rPr>
        <w:t>3.Расписка в получении жалобы, подписанная руководителем Учреждения   __________________________________________________________________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/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и имеющих документов, указанных в п. 1-3 прилагаю к жалобе _______</w:t>
      </w:r>
    </w:p>
    <w:p>
      <w:pPr>
        <w:pStyle w:val="Normal"/>
        <w:ind w:left="778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___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________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тактный телефо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Стандарт качества оказания муниципальной услуги</w:t>
      </w:r>
    </w:p>
    <w:p>
      <w:pPr>
        <w:pStyle w:val="Normal"/>
        <w:jc w:val="center"/>
        <w:rPr/>
      </w:pPr>
      <w:r>
        <w:rPr>
          <w:rStyle w:val="TextNPA"/>
          <w:rFonts w:cs="Times New Roman"/>
          <w:sz w:val="28"/>
          <w:szCs w:val="28"/>
        </w:rPr>
        <w:t>«Обучение, подготовка к действиям при чрезвычайных ситуациях»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1. Организации, в отношении которых применяется Стандарт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Организацией, в отношении которой применяется стандарт качества оказания муниципальной услуги «Обучение, подготовка к действиям при чрезвычайных ситуациях» (далее – услуга), является </w:t>
      </w:r>
      <w:r>
        <w:rPr>
          <w:sz w:val="28"/>
          <w:szCs w:val="28"/>
        </w:rPr>
        <w:t xml:space="preserve">муниципальное учреждение «Управление по делам ГО, ЧС и ОПБ» </w:t>
      </w:r>
      <w:r>
        <w:rPr>
          <w:rStyle w:val="TextNPA"/>
          <w:rFonts w:cs="Times New Roman"/>
          <w:sz w:val="28"/>
          <w:szCs w:val="28"/>
        </w:rPr>
        <w:t>(далее – Учрежд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по делам ГО, ЧС и ОПБ» город Ханты-Мансийск, улица Гагарина,130, телефоны: 32-94-66; 32-94-67; 32-94-6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 Нормативные правовые акты, регулирующие предоставление бюджетной услуги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1. Конституция Российской Федерации (принята на всенародном голосовании 12.12.93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2. Федеральный закон от 21.12.94 № 68-ФЗ «О защите населения                    и территорий от чрезвычайных ситуаций природного и техногенного характера»      (с изменениями и дополнениями от 04.12.2006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3. Федеральный закон от 12.02.98 №28-ФЗ «О гражданской обороне»          (с изменениями и дополнениями от 22.08.2004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4. Постановление Правительства Российской Федерации от 02.11.2000                  № 841 «Об утверждении Положения об организации обучения населения в области гражданской обороны» (с изменениями и дополнениями от 15.08.2006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5. Постановление Правительства Российской Федерации от 04.09.2003               № 547 «О подготовке населения в области защиты от чрезвычайных ситуаций природного и техногенного характера» (с изменениями и дополнениями                    от 01.02.2005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6. П</w:t>
      </w:r>
      <w:r>
        <w:rPr>
          <w:sz w:val="28"/>
          <w:szCs w:val="28"/>
        </w:rPr>
        <w:t xml:space="preserve">остановление администрации города от 24.07.2009 № 565                    </w:t>
      </w:r>
      <w:r>
        <w:rPr>
          <w:rStyle w:val="TextNPA"/>
          <w:rFonts w:cs="Times New Roman"/>
          <w:sz w:val="28"/>
          <w:szCs w:val="28"/>
        </w:rPr>
        <w:t>«</w:t>
      </w:r>
      <w:r>
        <w:rPr>
          <w:sz w:val="28"/>
          <w:szCs w:val="28"/>
        </w:rPr>
        <w:t>Об утверждении отдельных стандартов бюджетных услуг</w:t>
      </w:r>
      <w:r>
        <w:rPr>
          <w:rStyle w:val="TextNPA"/>
          <w:rFonts w:cs="Times New Roman"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7. Постановление главы города от 12.05.2009 № 343 «О городском звене территориальной подсистемы Ханты-Мансийского автономного округа–Югры единой государственной системы предупреждения и ликвидации чрезвычайных ситуаций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8. Иные нормативные правовые акты Российской Федерации, Ханты-Мансийского автономного округа – Югры, муниципального образования городской округ город Ханты-Мансийск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3. Порядок получения доступа к услуге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орядок получения доступа к услуге устанавливается разным в зависимости от места и характера оказания услуг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.1. Оказание услуги посредством подготовки и вещания специализированных телепередач, публикации статей, касающихся подготовки и обучения населения к действиям при чрезвычайных ситуациях, осуществляется в свободном доступе без предварительного уведомления жителей города Ханты-Мансийск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.2. Занятия по обучению и подготовке к действиям в чрезвычайных ситуациях проводятся с сотрудниками организаций и предприятий города Ханты-Мансийск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ыбор организаций для проведения занятий по обучению и подготовке                к действиям в чрезвычайной ситуации осуществляется по инициативе органов местного самоуправления или по инициативе руководителей предприятий и организаций города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Для получения информации о возможностях и порядке проведения занятий по обучению и подготовке к действиям в чрезвычайных ситуациях руководители предприятий и организаций города Ханты-Мансийска могут обратиться в</w:t>
      </w:r>
      <w:r>
        <w:rPr>
          <w:sz w:val="28"/>
          <w:szCs w:val="28"/>
        </w:rPr>
        <w:t xml:space="preserve"> Учрежд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случае проведения занятий по инициативе органов местного самоуправления Учреждение должно проинформировать об этом организацию, в отношении сотрудников которой предполагается провести занятия, не менее чем за 7 дней до плановой даты проведения занят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Время и место проведения занятий по обучению и подготовке к действиям в чрезвычайных ситуациях определяются решением </w:t>
      </w:r>
      <w:r>
        <w:rPr>
          <w:sz w:val="28"/>
          <w:szCs w:val="28"/>
        </w:rPr>
        <w:t>Учреждения</w:t>
      </w:r>
      <w:r>
        <w:rPr>
          <w:rStyle w:val="TextNPA"/>
          <w:rFonts w:cs="Times New Roman"/>
          <w:sz w:val="28"/>
          <w:szCs w:val="28"/>
        </w:rPr>
        <w:t xml:space="preserve"> либо по согласованному решению</w:t>
      </w:r>
      <w:r>
        <w:rPr>
          <w:sz w:val="28"/>
          <w:szCs w:val="28"/>
        </w:rPr>
        <w:t xml:space="preserve"> Учреждения</w:t>
      </w:r>
      <w:r>
        <w:rPr>
          <w:rStyle w:val="TextNPA"/>
          <w:rFonts w:cs="Times New Roman"/>
          <w:sz w:val="28"/>
          <w:szCs w:val="28"/>
        </w:rPr>
        <w:t xml:space="preserve"> и организации, сотрудники которой проходят обучени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Организация, сотрудники которой имеют право на прохождение обучения, информирует оказывающую услугу организацию о количестве сотрудников, которые должны пройти обучени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4. Требования к качеству оказания муниципальных услуг, закрепляемые стандартом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. Занятия по обучению и подготовке к действиям в чрезвычайных ситуациях в обязательном порядке должны содержать информацию о: правилах поведения и действиях в чрезвычайных ситуациях; способах защиты от опасностей, возникающих вследствие ведения военных действий, порядке действий по сигналам оповещения, приемах оказания первой медицинской помощи, правилах пользования коллективными и индивидуальными средствами защит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 Длительность одного занятия должна составлять не более 6 часов,                  с перерывами длительностью не менее 10 минут после каждого часа занят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3. Сотрудники Учреждения, проводящие занятие, должны по существу ответить на все вопросы занимающихся, связанные с обучением и подготовкой к действиям в чрезвычайных ситуациях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4. Учреждение должно обеспечить помещение, в котором проводится занятие, сидячими местами для всех занимающих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5. В помещениях, в которых проводится занятие, должен поддерживаться температурный режим – не менее +18 градусов и не более +25 градусов    по шкале Цельс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6. Помещение, в котором проводятся занятия, должно быть оборудовано гардеробом или вешалками, рассчитанными на размещение верхней одежды всех занимающих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7. За один час до начала занятия полы в коридорах и помещении, в котором проводится занятие, должны быть чистыми, без следов грязи, пыли, земли, посторонних предметов и загрязнителе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8. Помещения, в которых проводятся занятия, должны быть оборудованы санузлами и туалетными комнатами, доступными для занимающихся. Во время проведения занятия в туалетных комнатах постоянно должны быть мусорные ведра (корзины), туалетная бумага, мыльные средств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9. Учреждение должно проводить занятия в помещениях, на эксплуатацию которых выдано разрешение органов Государственного пожарного надзор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0. Учреждение должно обеспечить во время проведения занятий свободные пути эвакуации занимающихся (в том числе лестничные клетки, проходы в складах, входы на чердаки)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Выполнение указанных в настоящем разделе требований не освобождает Учреждение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 Порядок обжалования нарушений требований Стандарта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 Общие положения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1. Обжаловать нарушение требований настоящего Стандарта может любое лицо, являющееся потребителем муниципальной услуг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авозащитные организации могут представлять интересы вышеуказанных лиц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2. Лицо, подающее жалобу на нарушение требований Стандарта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указание на нарушение требований Стандарта сотруднику Учреждения;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жалоба на нарушение требований Стандарта в Учрежде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ращение в суд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ми способами, предусмотренными законодательством РФ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 Указание на нарушение требований Стандарта сотруднику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1. При выявлении нарушения требований, установленных настоящим Стандартом, заявитель вправе указать на это сотруднику Учреждения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2. При невозможности, отказе или неспособности сотрудника Учреждения устранить допущенное нарушение требований Стандарта и (или) принести извинения, заявитель может использовать иные способы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жалование в форме указания на нарушение требований Стандарта сотруднику Учреждения не является обязательным для использования иных предусмотренных настоящим Стандартом способов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 Жалоба на нарушение требований Стандарта в Учреждение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Учреждения, ответственного за организацию услуги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Типовая форма жалобы представлена в приложении к настоящему Стандарту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2. Официальная жалоба может быть подана не позднее 10 дней со дня, в который заявителем было зафиксировано нарушение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3. Учрежд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5. По обращению Учреждения заявитель должен представить имеющиеся у него материалы, подтверждающие имевший место факт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коллективное свидетельство совершеннолетних граждан, совместно зафиксировавших факт нарушения требований Стандарта, свидетельство должно содержать указание на Ф.И.О свидетелей, их адреса и контактные телефоны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фото-, аудио- и видеоматериалы, фиксирующие факт нарушения требований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6. В течение 5 дней с момента регистрации жалобы Учрежд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7. Учреждение отказывает в осуществлении проверочных действий в следующих случаях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едоставление заявителем заведомо ложных сведений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епредставление информации, указанной в пункте 5.3.3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арушение сроков, указанных в пункте 5.3.2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знание содержания жалобы не относящимся к требованиям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тказ в осуществлении проверочных действий по иным основаниям                не допускает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8. В случае принятия решения об отказе в осуществлении проверочных действий жалоба заявителя рассматривается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9. Учреждение устанавливает факт нарушения отдельных требований Стандарта, на который было указано в жалобе заявителя, в течение 25 дней с момента регистрации жалоб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0. С целью установления факта нарушения требований Стандарта Учреждение вправ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спользовать подтверждающие материалы, представленные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влекать заявителя с целью установления факта наруш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ерить текущее выполнение требований настоящего Стандарта,                  на нарушение которых было указано в жалобе заявител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существлять иные действия, способствующие установлению факта нарушения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1. По результатам осуществленных проверочных действий Учреждени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страняет выявленные нарушения требований Стандарта и применяет санкции к ответственным сотрудникам,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в течение 30 дней с момента подачи жалобы направляет    на имя заявителя официальное письмо, содержащее следующую информацию: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1) 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) не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) вынесенные санкции в отношении отдельных сотрудников Учрежд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) принесение от имени Учреждения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) о передаче материалов жалобы и результатов осуществления проверочных действий в администрацию город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2. Заявитель вправе потребовать от Учреждения возврата предоставленных ранее подтверждающих материалов в случае, если в соответствии с пунктом 5.3.11 настоящего Стандарта ему было сообщено о неустановленных фактах нарушения требований Стандарта, на которые было указано в жалоб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чреждение должно вернуть заявителю предоставленные им ранее подтверждающие материалы в течение 5 дней после обращ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3. Заявитель в любой момент может отозвать свою жалобу до принятия решения по ней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3.14. Заявитель вправе обжаловать действия Учреждения по рассмотрению жалобы в соответствии с настоящим Стандартом в судебном порядк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6. Ответственность за нарушение требований Стандарта 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6.1. Ответственность за нарушение требований Стандарта сотрудников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за нарушение требований Стандарта к сотрудникам Учреждения устанавливаются руководителем Учреждения в соответствии с внутренними документами организации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, не меньшем чем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однократное нарушение требований Стандарта в течение трех месяцев – замеча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повторное нарушение требований Стандарта в течение трех месяцев – выговор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за пятикратное нарушение требований Стандарта в течение трех месяцев – увольнени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Сотрудникам Учреждения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стандарту качества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азания муниципальной услуги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TextNPA"/>
          <w:rFonts w:cs="Times New Roman"/>
          <w:sz w:val="28"/>
          <w:szCs w:val="28"/>
        </w:rPr>
        <w:t xml:space="preserve">Обучение, подготовка к действиям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при чрезвычайных ситуациях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(лицев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руководителя ответственного структурного подразд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 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алоба на нарушение требований стандарта качества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 ____________________________________________, 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jc w:val="both"/>
        <w:rPr/>
      </w:pPr>
      <w:r>
        <w:rPr>
          <w:sz w:val="28"/>
          <w:szCs w:val="28"/>
        </w:rPr>
        <w:t>подаю жалобу от  имени  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jc w:val="both"/>
        <w:rPr/>
      </w:pPr>
      <w:r>
        <w:rPr>
          <w:sz w:val="28"/>
          <w:szCs w:val="28"/>
        </w:rPr>
        <w:t>на нарушение стандарта качества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щенное _______________________________________________________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к стандарту кач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азания муниципальной услуги 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TextNPA"/>
          <w:rFonts w:cs="Times New Roman"/>
          <w:sz w:val="28"/>
          <w:szCs w:val="28"/>
        </w:rPr>
        <w:t xml:space="preserve">Обучение, подготовка к действиям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при чрезвычайных ситуациях</w:t>
      </w:r>
      <w:r>
        <w:rPr>
          <w:sz w:val="28"/>
          <w:szCs w:val="28"/>
        </w:rPr>
        <w:t xml:space="preserve">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братн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е к сотруднику Учреждения 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 к руководителю Учреждения _______________________________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1.Официальное письмо Учреждения о предпринятых мерах по факту получения жалобы________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а/нет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фициальное письмо Учреждения об отказе в удовлетворении требований заявителя __________________________________________________________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/>
      </w:pPr>
      <w:r>
        <w:rPr>
          <w:sz w:val="28"/>
          <w:szCs w:val="28"/>
        </w:rPr>
        <w:t>3.Расписка в получении жалобы, подписанная руководителем Учреждения   __________________________________________________________________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/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и имеющих документов, указанных в п. 1-3 прилагаю к жалобе _______</w:t>
      </w:r>
    </w:p>
    <w:p>
      <w:pPr>
        <w:pStyle w:val="Normal"/>
        <w:ind w:left="778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___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________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тактный телефо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Стандарт качества оказания муниципальной услуги </w:t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«Обеспечение населения запасами продовольствия, </w:t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вещевого имущества, строительными материалами, медикаментами </w:t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и средствами индивидуальной защиты при чрезвычайных ситуациях»</w:t>
      </w:r>
    </w:p>
    <w:p>
      <w:pPr>
        <w:pStyle w:val="Normal"/>
        <w:ind w:firstLine="851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1. Организации, в отношении которых применяется Стандарт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Организацией, в отношении которой применяется Стандарт качества оказания муниципальной услуги «Обеспечение населения запасами продовольствия, вещевого имущества, строительными материалами, медикаментами и средствами индивидуальной защиты при чрезвычайных ситуациях» (далее – услуга), является </w:t>
      </w:r>
      <w:r>
        <w:rPr>
          <w:sz w:val="28"/>
          <w:szCs w:val="28"/>
        </w:rPr>
        <w:t xml:space="preserve">муниципальное учреждение «Управление по делам ГО, ЧС и ОПБ» </w:t>
      </w:r>
      <w:r>
        <w:rPr>
          <w:rStyle w:val="TextNPA"/>
          <w:rFonts w:cs="Times New Roman"/>
          <w:sz w:val="28"/>
          <w:szCs w:val="28"/>
        </w:rPr>
        <w:t>(далее –Учрежд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по делам ГО, ЧС и ОПБ» город Ханты-Мансийск, улица Гагарина,130, телефоны: 32-94-66; 32-94-67; 32-94-6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 Нормативные правовые акты, регулирующие предоставление муниципальной услуги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1. Конституция Российской Федерации (принята на всенародном голосовании 12.12.93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2. Федеральный закон от 21.12.94 № 68-ФЗ «О защите населения                  и территорий от чрезвычайных ситуаций природного и техногенного характера»      (с изменениями и дополнениями от 22.08.2004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3. Постановление Правительства Российской Федерации от 27.04.2000               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(с изменениями и дополнениями от 01.02.2005)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4. Постановление Правительства Российской Федерации от 10.11.96                 № 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5. Методические рекомендации по определению номенклатуры и объемов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(утверждены МЧС России 29.12.2000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6. Приказ МЧС России от 21.12.2005 № 993 «Об утверждении Положения об организации обеспечения населения средствами индивидуальной защиты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7. Постановление главы города от 12.05.2009 № 343 «О городском звене территориальной подсистемы Ханты-Мансийского автономного округа–Югры единой государственной системы предупреждения и ликвидации чрезвычайных ситуаций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8. П</w:t>
      </w:r>
      <w:r>
        <w:rPr>
          <w:sz w:val="28"/>
          <w:szCs w:val="28"/>
        </w:rPr>
        <w:t xml:space="preserve">остановление администрации города от 24.07.2009 № 565                    «Об утверждении Порядка формирования реестра муниципальных услуг города Ханты-Мансийска». 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9. Иные нормативные правовые акты Российской Федерации, Ханты-Мансийского автономного округа – Югры, муниципального образования  город Ханты-Мансийск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3. Порядок получения доступа к услуге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Доступ к услуге получают жители и гости города Ханты-Мансийска, пострадавшие   в результате чрезвычайной ситуации, имевшей место на территории город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 порядке и возможности получения необходимых запасов продовольствия, вещевого имущества, строительных материалов, медикаментов, средств индивидуальной защиты лиц, жителей и гостей города Ханты-Мансийска, пострадавших при чрезвычайной ситуации, уведомляют сотрудники организации, оказывающей услугу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случае, если пострадавший при чрезвычайной ситуации не получил соответствующего уведомления, он может обратиться с целью получения необходимой информации к сотруднику организации, оказывающей услугу, в месте чрезвычайной ситуации или на специально отведенной территории для временного пребывания пострадавших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Жителю (гостю) города Ханты-Мансийска может быть отказано в предоставлении доступа к услуге в следующих случая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он не является пострадавшим в результате чрезвычайной ситу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план ликвидации чрезвычайной ситуации (или ее последствий)                  не предусматривает обеспечение населения, пострадавшего при чрезвычайной ситуации, запасами продовольствия, вещевого имущества, строительными материалами, медикаментами и средствами индивидуальной защи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наличия у пострадавшего необходимых вещей, аналогичных распределяемым в рамках оказания услуги (за исключением распределения средств продовольствия)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Отказ в предоставлении доступа к услуге по иным основаниям не допускается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4. Требования к качеству муниципальных услуг, закрепляемые Стандартом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4.1. Учреждение должно организовать доставку необходимых вещевых  запасов и запасов медицинского назначения пострадавшему в результате чрезвычайной ситуации населению в течение 4 часов после возникновения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 Учреждение должно организовать доставку воды и продовольствия для пострадавшего в результате чрезвычайной ситуации населения в случае вынужденного нахождения пострадавших на специально выделенной для пострадавших от чрезвычайной ситуации территории временного пребывания (открытой площадки, палаточного городка, убежища в специализированных помещениях) в течение 4 часов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3. Учреждение должно организовать обеспечение запасами продовольствия, обеспечивающими суточные нормы потребления энергии, все население, пострадавшее при чрезвычайной ситуации в течение всего срока вынужденного нахождения пострадавших на специально выделенной территории временного пребы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4. Учреждение должно контролировать недопущение выдачи запасов продовольствия, вещевого имущества, медикаментов и средств индивидуальной защиты (далее – запасы) населению,  не пострадавшему при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5. Учреждение организует обеспечение запасами необходимого вещевого имущества, медикаментов и средств индивидуальной защиты всех людей, пострадавших при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6. Учреждение должно контролировать недопущение предоставления населению, пострадавшему при чрезвычайной ситуации, запасов с истекшим сроком годност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7. При распределении вещевых и продовольственных запасов между пострадавшими в первую очередь должны быть обеспечены запасами лица, получившие травмы и повреждения, во вторую очередь – дети, больные и пожилые люди, после – все остальные лица, пострадавшие при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8. Учреждение уведомляет о возможности (необходимости) получения пострадавшими соответствующих запасов всех лиц, пострадавших при чрезвычайной ситу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9. Учреждение организует обеспечение пострадавшего при чрезвычайной ситуации населения запасами медицинского назначения, дающими возможность оказания первой медицинской помощи, в течение всего срока пребывания пострадавших на специально выделенной территории временного пребы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0. Доступные для пострадавшего при чрезвычайной ситуации населения запасы медицинских средств в обязательном порядке должны включать                в себя обезболивающие, успокаивающие, дезинфицирующие и перевязочные средств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1. Предоставляемые пострадавшему при чрезвычайной ситуации населению запасы продовольственных средств обязательно должны включать в себя муку, мясные и молочные консервы, соль, сахар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2. В случае длительного пребывания пострадавшего при чрезвычайной ситуации населения на специально выделенной территории временного пребывания (более 6 часов), пострадавшие должны быть обеспечены местом для отдыха (раскладные кровати, спальные мешки), в зимний период – теплыми вещами (утепленные зимние костюмы, меховые рукавицы, утепленные ботинки)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Выполнение указанных в настоящем разделе требований не освобождает Учреждение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 Порядок обжалования нарушений требований Стандарта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 Общие положения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1. Обжаловать нарушение требований настоящего Стандарта может любое лицо, являющееся потребителем услуг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авозащитные организации могут представлять интересы вышеуказанных лиц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2. Лицо, подающее жалобу на нарушение требований Стандарта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казание на нарушение требований Стандарта сотруднику Учрежд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жалоба на нарушение требований Стандарта в Учрежде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ращение в суд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ми способами предусмотренными законодательством РФ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 Указание на нарушение требований Стандарта сотруднику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1. При выявлении нарушения требований, установленных настоящим Стандартом, заявитель вправе указать на это сотруднику Учреждения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2. При невозможности, отказе или неспособности сотрудника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жалование в форме указания на нарушение требований Стандарта сотруднику Учреждения не является обязательным для использования иных, предусмотренных настоящим Стандартом, способов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 Жалоба на нарушение требований Стандарта в Учрежд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Учреждения, ответственного за организацию оказания услуги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Типовая форма жалобы представлена в приложении к настоящему Стандарту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2. Официальная жалоба может быть подана не позднее 10 дней со дня, в который заявителем было зафиксировано нарушение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3. Учрежд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5. По обращению Учреждения заявитель должен представить имеющиеся у него материалы, подтверждающие имевший место факт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коллективное свидетельство совершеннолетних граждан, совместно зафиксировавших факт нарушения требований Стандарта, свидетельство должно содержать указание на ФИО свидетелей, их адреса и контактные телефоны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фото-, аудио- и видеоматериалы, фиксирующие факт нарушения требований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6. В течение 5 дней с момента регистрации жалобы Учрежд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 либо об отказе в осуществлении таки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7. Учреждение может отказать в осуществлении проверочных действий в следующих случаях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едоставление заявителем заведомо ложных сведений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епредставление информации, указанной в пункте 5.3.3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арушение сроков, указанных в пункте 5.3.2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знание содержания жалобы не относящимся к требованиям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тказ в осуществлении проверочных действий по иным основаниям                  не допускает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8. В случае принятия решения об отказе в осуществлении проверочных действий, жалоба заявителя рассматривается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9. Учреждение устанавливает факт нарушения отдельных требований Стандарта, на который было указано в жалобе заявителя, в течение 25 дней с момента регистрации жалоб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0. С целью установления факта нарушения требований Стандарта Учреждение вправ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спользовать подтверждающие материалы, представленные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влекать заявителя с целью установления факта наруш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ерить текущее выполнение требований настоящего Стандарта,                   на нарушение которых было указано в жалобе заявител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существлять иные действия, способствующие установлению факта               нарушения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1. По результатам осуществленных проверочных действий Учреждение: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устраняет выявленные нарушения требований Стандарта и применяет санкции к ответственным сотрудника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в течение 30 дней с момента подачи жалобы направляет  на имя заявителя официальное письмо, содержащее следующую информацию: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1) 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) не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) вынесенные санкции в отношении отдельных сотрудников Учрежд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) принесение от имени Учреждения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) о передаче материалов жалобы и результатов осуществления проверочных действий в администрацию город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2. Заявитель вправе потребовать от Учреждения возврата предоставленных ранее подтверждающих материалов  в случае, если в соответствии с пунктом 5.3.11 настоящего Стандарта ему было сообщено о неустановленных фактах нарушения требований Стандарта, на которые было указано в жалоб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чреждение должно вернуть заявителю предоставленные им ранее подтверждающие материалы в течение 5 дней после обращ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3. Заявитель в любой момент может отозвать свою жалобу до принятия решения по ней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3.14. Заявитель вправе обжаловать действия Учреждения по рассмотрению жалобы в соответствии с настоящим Стандартом в судебном порядк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6. Ответственность за нарушение требований Стандарта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6.1. Ответственность за нарушение требований Стандарта сотрудников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за нарушение требований Стандарта к сотрудникам Учреждения устанавливаются руководителем Учреждения в соответствии с внутренними документами организации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, не меньшем чем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однократное нарушение требований Стандарта в течение одного года – замеча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повторное нарушение требований Стандарта в течение одного года – выговор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за пятикратное нарушение требований Стандарта в течение одного года – увольн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Сотрудникам Учреждения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  <w:r>
        <w:br w:type="page"/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стандарту качества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азания муниципальной услуги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TextNPA"/>
          <w:rFonts w:cs="Times New Roman"/>
          <w:color w:val="000000"/>
          <w:sz w:val="28"/>
          <w:szCs w:val="28"/>
        </w:rPr>
        <w:t xml:space="preserve">Обеспечение населения запасами продовольствия, 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NPA"/>
          <w:rFonts w:cs="Times New Roman"/>
          <w:color w:val="000000"/>
          <w:sz w:val="28"/>
          <w:szCs w:val="28"/>
        </w:rPr>
        <w:t xml:space="preserve">вещевого имущества, строительными материалами,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NPA"/>
          <w:rFonts w:cs="Times New Roman"/>
          <w:color w:val="000000"/>
          <w:sz w:val="28"/>
          <w:szCs w:val="28"/>
        </w:rPr>
        <w:t xml:space="preserve">медикаментами и средствами индивидуальной защиты 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rStyle w:val="TextNPA"/>
          <w:rFonts w:cs="Times New Roman"/>
          <w:color w:val="000000"/>
          <w:sz w:val="28"/>
          <w:szCs w:val="28"/>
        </w:rPr>
        <w:t>при чрезвычайных ситуациях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firstLine="851"/>
        <w:jc w:val="right"/>
        <w:rPr/>
      </w:pPr>
      <w:r>
        <w:rPr>
          <w:color w:val="000000"/>
          <w:sz w:val="28"/>
          <w:szCs w:val="28"/>
        </w:rPr>
        <w:t>(лицев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руководителя ответственного структурного подразд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 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алоба на нарушение требований стандарта качества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 ____________________________________________, 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jc w:val="both"/>
        <w:rPr/>
      </w:pPr>
      <w:r>
        <w:rPr>
          <w:sz w:val="28"/>
          <w:szCs w:val="28"/>
        </w:rPr>
        <w:t>подаю жалобу от  имени  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jc w:val="both"/>
        <w:rPr/>
      </w:pPr>
      <w:r>
        <w:rPr>
          <w:sz w:val="28"/>
          <w:szCs w:val="28"/>
        </w:rPr>
        <w:t>на нарушение стандарта качества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щенное _______________________________________________________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к стандарту кач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казания муниципальной услуги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TextNPA"/>
          <w:rFonts w:cs="Times New Roman"/>
          <w:color w:val="000000"/>
          <w:sz w:val="28"/>
          <w:szCs w:val="28"/>
        </w:rPr>
        <w:t xml:space="preserve">Обеспечение населения запасами продовольствия, 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NPA"/>
          <w:rFonts w:cs="Times New Roman"/>
          <w:color w:val="000000"/>
          <w:sz w:val="28"/>
          <w:szCs w:val="28"/>
        </w:rPr>
        <w:t xml:space="preserve">вещевого имущества, строительными материалами, 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NPA"/>
          <w:rFonts w:cs="Times New Roman"/>
          <w:color w:val="000000"/>
          <w:sz w:val="28"/>
          <w:szCs w:val="28"/>
        </w:rPr>
        <w:t xml:space="preserve">медикаментами и средствами индивидуальной защиты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rStyle w:val="TextNPA"/>
          <w:rFonts w:cs="Times New Roman"/>
          <w:color w:val="000000"/>
          <w:sz w:val="28"/>
          <w:szCs w:val="28"/>
        </w:rPr>
        <w:t>при чрезвычайных ситуациях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братн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сотруднику Учреждения 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руководителю Учреждения _______________________________</w:t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>1.Официальное письмо Учреждения о предпринятых мерах по факту получения жалобы________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а/нет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фициальное письмо Учреждения об отказе в удовлетворении требований заявителя __________________________________________________________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/>
      </w:pPr>
      <w:r>
        <w:rPr>
          <w:sz w:val="28"/>
          <w:szCs w:val="28"/>
        </w:rPr>
        <w:t>3.Расписка в получении жалобы, подписанная руководителем Учреждения   __________________________________________________________________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/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и имеющих документов, указанных в п. 1-3 прилагаю к жалобе _______</w:t>
      </w:r>
    </w:p>
    <w:p>
      <w:pPr>
        <w:pStyle w:val="Normal"/>
        <w:ind w:left="778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___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________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тактный телефо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rStyle w:val="TextNPA"/>
          <w:rFonts w:cs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TextNPA"/>
          <w:rFonts w:cs="Times New Roman"/>
          <w:sz w:val="28"/>
          <w:szCs w:val="28"/>
        </w:rPr>
        <w:t>города Ханты-Мансийска</w:t>
      </w:r>
    </w:p>
    <w:p>
      <w:pPr>
        <w:pStyle w:val="Normal"/>
        <w:jc w:val="right"/>
        <w:rPr/>
      </w:pPr>
      <w:r>
        <w:rPr>
          <w:rStyle w:val="TextNPA"/>
          <w:rFonts w:cs="Times New Roman"/>
          <w:sz w:val="28"/>
          <w:szCs w:val="28"/>
        </w:rPr>
        <w:t>от 08.10.2009 № 892</w:t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Стандарт качества оказа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«</w:t>
      </w:r>
      <w:r>
        <w:rPr>
          <w:sz w:val="28"/>
          <w:szCs w:val="28"/>
        </w:rPr>
        <w:t xml:space="preserve">Организация противопожарной пропаганды и </w:t>
      </w:r>
    </w:p>
    <w:p>
      <w:pPr>
        <w:pStyle w:val="Normal"/>
        <w:jc w:val="center"/>
        <w:rPr/>
      </w:pPr>
      <w:r>
        <w:rPr>
          <w:sz w:val="28"/>
          <w:szCs w:val="28"/>
        </w:rPr>
        <w:t>обучение населения мерам пожарной безопасности</w:t>
      </w:r>
      <w:r>
        <w:rPr>
          <w:rStyle w:val="TextNPA"/>
          <w:sz w:val="28"/>
          <w:szCs w:val="28"/>
        </w:rPr>
        <w:t>»</w:t>
      </w:r>
    </w:p>
    <w:p>
      <w:pPr>
        <w:pStyle w:val="Normal"/>
        <w:jc w:val="both"/>
        <w:rPr>
          <w:rStyle w:val="TextNPA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1. Организации, в отношении которых применяется Стандарт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рганизацией, в отношении которой применяется стандарт качества оказания муниципальной услуги «</w:t>
      </w:r>
      <w:r>
        <w:rPr>
          <w:sz w:val="28"/>
          <w:szCs w:val="28"/>
        </w:rPr>
        <w:t>Организация противопожарной пропаганды и обучение населения мерам пожарной безопасности</w:t>
      </w:r>
      <w:r>
        <w:rPr>
          <w:rStyle w:val="TextNPA"/>
          <w:rFonts w:cs="Times New Roman"/>
          <w:sz w:val="28"/>
          <w:szCs w:val="28"/>
        </w:rPr>
        <w:t xml:space="preserve">» (далее – услуга), является </w:t>
      </w:r>
      <w:r>
        <w:rPr>
          <w:sz w:val="28"/>
          <w:szCs w:val="28"/>
        </w:rPr>
        <w:t xml:space="preserve">муниципальное учреждение «Управление по делам ГО, ЧС и ОПБ» </w:t>
      </w:r>
      <w:r>
        <w:rPr>
          <w:rStyle w:val="TextNPA"/>
          <w:rFonts w:cs="Times New Roman"/>
          <w:sz w:val="28"/>
          <w:szCs w:val="28"/>
        </w:rPr>
        <w:t>(далее – Учрежд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«Управление по делам ГО, ЧС и ОПБ» город Ханты-Мансийск, улица Гагарина,130, телефоны 32-94-66; 32-94-67; 32-94-6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 Нормативные правовые акты, регулирующие предоставление услуги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1. Конституция Российской Федерации (принята на всенародном голосовании 12.12.93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2.2. Федеральный закон от 21.12.94 № 69-ФЗ «О пожарной безопасности»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3.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2.4. </w:t>
      </w:r>
      <w:r>
        <w:rPr>
          <w:sz w:val="28"/>
          <w:szCs w:val="28"/>
        </w:rPr>
        <w:t>Приказ МЧС РФ от 12.12.2007 №645 «Об утверждении Норм пожарной безопасности «Обучение мерам пожарной безопасности работников организаций» (Зарегистрировано в Минюсте РФ 21.01.2008  Регистрационный № 10938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5. Приказ МЧС РФ </w:t>
      </w:r>
      <w:r>
        <w:rPr>
          <w:bCs/>
          <w:sz w:val="28"/>
          <w:szCs w:val="28"/>
        </w:rPr>
        <w:t>от 18.06.2003  № 313</w:t>
      </w:r>
      <w:r>
        <w:rPr>
          <w:sz w:val="28"/>
          <w:szCs w:val="28"/>
        </w:rPr>
        <w:t xml:space="preserve"> «Об утверждении правил пожарной безопасности в Российской Федерации ППБ 01-03» (</w:t>
      </w:r>
      <w:r>
        <w:rPr>
          <w:iCs/>
          <w:sz w:val="28"/>
          <w:szCs w:val="28"/>
        </w:rPr>
        <w:t>Зарегистрирован в Минюсте РФ 27.06.2003. Регистрационный N 4838</w:t>
      </w:r>
      <w:r>
        <w:rPr>
          <w:sz w:val="28"/>
          <w:szCs w:val="28"/>
        </w:rPr>
        <w:t>)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8"/>
          <w:szCs w:val="28"/>
        </w:rPr>
        <w:t>2.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9"/>
          <w:sz w:val="28"/>
          <w:szCs w:val="28"/>
        </w:rPr>
        <w:t xml:space="preserve">Закон Ханты-Мансийского автономного округа - Югры от 15.10.98 № 67-ОЗ «О пожарной безопасности» (с изменениями 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на 18.02.2005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7.</w:t>
      </w:r>
      <w:r>
        <w:rPr>
          <w:color w:val="000000"/>
          <w:spacing w:val="-11"/>
          <w:sz w:val="28"/>
          <w:szCs w:val="28"/>
        </w:rPr>
        <w:t xml:space="preserve"> Постановление Правительства </w:t>
      </w:r>
      <w:r>
        <w:rPr>
          <w:color w:val="000000"/>
          <w:spacing w:val="-9"/>
          <w:sz w:val="28"/>
          <w:szCs w:val="28"/>
        </w:rPr>
        <w:t xml:space="preserve">Ханты-Мансийского автономного округа - Югры  </w:t>
      </w:r>
      <w:r>
        <w:rPr>
          <w:color w:val="000000"/>
          <w:spacing w:val="-12"/>
          <w:sz w:val="28"/>
          <w:szCs w:val="28"/>
        </w:rPr>
        <w:t>от 30.06.2006  № 146-п  «</w:t>
      </w:r>
      <w:r>
        <w:rPr>
          <w:bCs/>
          <w:color w:val="000000"/>
          <w:spacing w:val="-12"/>
          <w:sz w:val="28"/>
          <w:szCs w:val="28"/>
        </w:rPr>
        <w:t xml:space="preserve">Об организации обучения мерам пожарной безопасности населения в Ханты-Мансийском </w:t>
      </w:r>
      <w:r>
        <w:rPr>
          <w:bCs/>
          <w:color w:val="000000"/>
          <w:spacing w:val="-13"/>
          <w:sz w:val="28"/>
          <w:szCs w:val="28"/>
        </w:rPr>
        <w:t>автономном округе – Югре»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2.8. Постановление главы города от 16.02.2007 № 104 «Об обеспечении первичных мер пожарной безопасности на территории города Ханты-Мансийска»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.9. П</w:t>
      </w:r>
      <w:r>
        <w:rPr>
          <w:sz w:val="28"/>
          <w:szCs w:val="28"/>
        </w:rPr>
        <w:t xml:space="preserve">остановление администрации города от 24.07.2009 № 565                    </w:t>
      </w:r>
      <w:r>
        <w:rPr>
          <w:rStyle w:val="TextNPA"/>
          <w:rFonts w:cs="Times New Roman"/>
          <w:sz w:val="28"/>
          <w:szCs w:val="28"/>
        </w:rPr>
        <w:t>«</w:t>
      </w:r>
      <w:r>
        <w:rPr>
          <w:sz w:val="28"/>
          <w:szCs w:val="28"/>
        </w:rPr>
        <w:t>Об утверждении отдельных стандартов бюджетных услуг</w:t>
      </w:r>
      <w:r>
        <w:rPr>
          <w:rStyle w:val="TextNPA"/>
          <w:rFonts w:cs="Times New Roman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2.10. Иные нормативные правовые акты Российской Федерации, Ханты-Мансийского автономного округа – Югры, муниципального образования городской  округ город Ханты-Мансийск.</w:t>
      </w:r>
    </w:p>
    <w:p>
      <w:pPr>
        <w:pStyle w:val="Normal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3. Порядок получения доступа к услуге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орядок получения доступа к услуге устанавливается разным в зависимости от места и характера оказания услуг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.1.Оказание услуги посредством подготовки и вещания специализированных телепередач, публикации статей, касающихся обучения населения мерам пожарной безопасности, осуществляется в свободном доступе без предварительного уведомления жителей города Ханты-Мансийск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3.2. Занятия по обучению мерам пожарной безопасности проводятся с неработающим населением города Ханты-Мансийска, работниками организаций и предприятий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ыбор организаций для проведения занятий по обучению мерам пожарной  осуществляется по инициативе органов местного самоуправления или по инициативе руководителей предприятий и организаций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Для получения информации о возможностях обучения мерам пожарной безопасности руководители предприятий и организаций города Ханты-Мансийска могут обратиться в</w:t>
      </w:r>
      <w:r>
        <w:rPr>
          <w:sz w:val="28"/>
          <w:szCs w:val="28"/>
        </w:rPr>
        <w:t xml:space="preserve"> </w:t>
      </w:r>
      <w:r>
        <w:rPr>
          <w:rStyle w:val="TextNPA"/>
          <w:rFonts w:cs="Times New Roman"/>
          <w:sz w:val="28"/>
          <w:szCs w:val="28"/>
        </w:rPr>
        <w:t>Учрежд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Обучение неработающего населения города Ханты-Мансийска мерам пожарной безопасности проводится </w:t>
      </w:r>
      <w:r>
        <w:rPr>
          <w:color w:val="000000"/>
          <w:sz w:val="28"/>
          <w:szCs w:val="28"/>
        </w:rPr>
        <w:t>через средства массовой информации (радио, телевидение); издание и распространение специальной литературы и рекламной продукции, листовок, памяток; публикации в газетах и журналах; изготовление и прокат видеороликов по телекоммуникационным каналам (светодиодные экраны, плазменные телевизоры, бегущая строка); проведение тематических выставок, экскурсий; проведение бесед, лекций, докладов; изготовление и установка плакатов, стендов; оформление уголков пожарной безопасност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ми видами обучения работников организаций мерам   пожарной безопасности являются противопожарный  инструктаж  и  изучение   минимума пожарно-технических зна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специалисты и работники организаций, ответственные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ожарную  безопасность,  обучаются  пожарно-техническому    минимуму в объеме знаний требований нормативных  правовых  актов,   регламентирующих пожарную  безопасность,  в  части  противопожарного  режима,     пожарной опасности технологического процесса и производства организации, а   также приемов и действий при возникновении пожара в 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с отрывом от производства проводится в учебно-методических центрах, учебно-консультационных пунктах, имеющих лицензию на  деятельность   по тушению пожаров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color w:val="000000"/>
          <w:sz w:val="28"/>
          <w:szCs w:val="28"/>
        </w:rPr>
        <w:t xml:space="preserve">В случае проведения занятий по инициативе органов местного самоуправления </w:t>
      </w:r>
      <w:r>
        <w:rPr>
          <w:rStyle w:val="TextNPA"/>
          <w:rFonts w:cs="Times New Roman"/>
          <w:sz w:val="28"/>
          <w:szCs w:val="28"/>
        </w:rPr>
        <w:t>Учреждение</w:t>
      </w:r>
      <w:r>
        <w:rPr>
          <w:rStyle w:val="TextNPA"/>
          <w:rFonts w:cs="Times New Roman"/>
          <w:color w:val="000000"/>
          <w:sz w:val="28"/>
          <w:szCs w:val="28"/>
        </w:rPr>
        <w:t xml:space="preserve"> должно проинформировать об этом организацию, в отношении работников которой предполагается провести занятия, не менее чем за 7 дней до плановой даты проведения занят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color w:val="000000"/>
          <w:sz w:val="28"/>
          <w:szCs w:val="28"/>
        </w:rPr>
        <w:t xml:space="preserve">Время и место проведения занятий по обучению мерам пожарной безопасности определяются решением </w:t>
      </w:r>
      <w:r>
        <w:rPr>
          <w:rStyle w:val="TextNPA"/>
          <w:rFonts w:cs="Times New Roman"/>
          <w:sz w:val="28"/>
          <w:szCs w:val="28"/>
        </w:rPr>
        <w:t>Учреждения</w:t>
      </w:r>
      <w:r>
        <w:rPr>
          <w:rStyle w:val="TextNPA"/>
          <w:rFonts w:cs="Times New Roman"/>
          <w:color w:val="000000"/>
          <w:sz w:val="28"/>
          <w:szCs w:val="28"/>
        </w:rPr>
        <w:t xml:space="preserve"> либо по согласованному решению </w:t>
      </w:r>
      <w:r>
        <w:rPr>
          <w:rStyle w:val="TextNPA"/>
          <w:rFonts w:cs="Times New Roman"/>
          <w:sz w:val="28"/>
          <w:szCs w:val="28"/>
        </w:rPr>
        <w:t>Учреждения</w:t>
      </w:r>
      <w:r>
        <w:rPr>
          <w:rStyle w:val="TextNPA"/>
          <w:rFonts w:cs="Times New Roman"/>
          <w:color w:val="000000"/>
          <w:sz w:val="28"/>
          <w:szCs w:val="28"/>
        </w:rPr>
        <w:t xml:space="preserve"> и организации, работники которой проходят обучени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TextNPA"/>
          <w:rFonts w:cs="Times New Roman"/>
          <w:color w:val="000000"/>
          <w:sz w:val="28"/>
          <w:szCs w:val="28"/>
        </w:rPr>
        <w:t xml:space="preserve">Организация, работники которой имеют право на прохождение обучения, информирует </w:t>
      </w:r>
      <w:r>
        <w:rPr>
          <w:rStyle w:val="TextNPA"/>
          <w:rFonts w:cs="Times New Roman"/>
          <w:sz w:val="28"/>
          <w:szCs w:val="28"/>
        </w:rPr>
        <w:t>Учреждение</w:t>
      </w:r>
      <w:r>
        <w:rPr>
          <w:rStyle w:val="TextNPA"/>
          <w:rFonts w:cs="Times New Roman"/>
          <w:color w:val="000000"/>
          <w:sz w:val="28"/>
          <w:szCs w:val="28"/>
        </w:rPr>
        <w:t xml:space="preserve"> о количестве сотрудников, которые должны пройти обучени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4. Требования к качеству муниципальных услуг, закрепляемые Стандартом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4.1. Занятия по обучению и подготовке к действиям в чрезвычайных ситуациях в обязательном порядке должны содержать информацию о: правилах поведения и действиях в чрезвычайных ситуациях и при пожарах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2. Длительность одного занятия должна составлять не более 6 часов,                  с перерывами длительностью не менее 10 минут после каждого часа занят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3. Сотрудники Учреждения, проводящие занятие, должны по существу ответить на все вопросы занимающихся, связанные с обучением и подготовкой к действиям в чрезвычайных ситуациях и при пожарах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4. Учреждение должно обеспечить помещение,  в котором проводится занятие, сидячими местами для всех занимающих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5. В помещениях, в которых проводится занятие, должен поддерживаться температурный режим – не менее +18 градусов и не более +25 градусов    по шкале Цельс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6. Помещение, в котором проводятся занятия, должно быть оборудовано гардеробом или вешалками, рассчитанными на размещение верхней одежды всех занимающих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7. За один час до начала занятия полы в коридорах и помещении, в котором проводится занятие, должны быть чистыми, без следов грязи, пыли, земли, посторонних предметов и загрязнителе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8. Помещения, в которых проводятся занятия, должны быть оборудованы санузлами и туалетными комнатами, доступными для занимающихся. Во время проведения занятия в туалетных комнатах постоянно должны быть мусорные ведра (корзины), туалетная бумага, мыльные средств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9. Учреждение должно проводить занятия в помещениях, на эксплуатацию которых выдано разрешение органов Государственного пожарного надзор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.10. Учреждение должно обеспечить во время проведение занятий свободные пути эвакуации занимающихся (в том числе лестничные клетки, проходы в складах, входы на чердаки)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Выполнение указанных в настоящем разделе требований не освобождает Учреждение от установленной законодательством ответственности за соблюдение иных утвержденных в установленном порядке норм и правил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 Порядок обжалования нарушений требований Стандарта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 Общие положения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1. Обжаловать нарушение требований настоящего Стандарта может любое лицо, являющееся потребителем бюджетной услуг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Лица в возрасте от 14 до 18 лет могут самостоятельно обжаловать нарушение требований настоящего Стандарта при наличии письменного согласия родителей (законных представителей) или за них это могут сделать родители (законные представители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авозащитные организации могут представлять интересы вышеуказанных лиц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1.2. Лицо, подающее жалобу на нарушение требований Стандарта (далее -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казание на нарушение требований Стандарта сотруднику Учрежд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жалоба на нарушение требований Стандарта в Учреждение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ращение в суд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ми способами, предусмотренными законодательством РФ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 Указание на нарушение требований Стандарта сотруднику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1. При выявлении нарушения требований, установленных настоящим Стандартом, заявитель вправе указать на это сотруднику Учреждения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2.2. При невозможности, отказе или неспособности сотрудника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бжалование в форме указания на нарушение требований Стандарта сотруднику Учреждения не является обязательным для использования иных, предусмотренных настоящим Стандартом, способов обжалова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 Жалоба на нарушение требований Стандарта в Учреждение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5.3.1. При выявлении нарушения требований, установленных настоящим Стандартом, заявитель может обратиться с жалобой на допущенное нарушение на имя руководителя Учреждения, ответственного за организацию оказания услуги.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Типовая форма жалобы представлена в приложении к настоящему Стандарту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2. Официальная жалоба может быть подана не позднее 10 дней со дня, в который заявителем было зафиксировано нарушение Стандарта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3. Учреждение вправе уточнить представленные данные посредством обращения по указанным в жалобе контактным телефонам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4. При предоставлении заведомо ложной информации заявитель несе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5. По обращению Учреждения заявитель должен представить имеющиеся у него материалы, подтверждающие имевший место факт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качестве материалов, подтверждающих факт нарушения требований Стандарта, заявителем могут быть представлены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коллективное свидетельство совершеннолетних граждан, совместно зафиксировавших факт нарушения требований Стандарта, свидетельство должно содержать указание на Ф.И.О свидетелей, их адреса и контактные телефоны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фото-, аудио- и видеоматериалы, фиксирующие факт нарушения требований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ные материалы, которые, по мнению заявителя, могут помочь в установлении имевшего место факта нарушения требований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6. В течение 5 дней с момента регистрации жалобы Учреждение должно принять решение об осуществлении действий с целью установления факта нарушения отдельных требований Стандарта (далее – проверочных действий) либо об отказе в осуществлении таки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7. Учреждение отказывает в осуществлении проверочных действий в следующих случаях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едоставление заявителем заведомо ложных сведений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епредставление информации, указанной в пункте 5.3.3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нарушение сроков, указанных в пункте 5.3.2 настоящего Стандарта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знание содержания жалобы не относящимся к требованиям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тказ в осуществлении проверочных действий по иным основаниям                не допускаетс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8. В случае принятия решения об отказе в осуществлении проверочных действий, жалоба заявителя рассматривается в установленном законодательством порядк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 ответе заявителю в обязательном порядке должны быть указаны причины отказа в осуществлении проверочных действий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9. Учреждение устанавливает факт нарушения отдельных требований Стандарта, на который было указано в жалобе заявителя, в течение 25 дней с момента регистрации жалобы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0. С целью установления факта нарушения требований Стандарта Учреждение вправ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использовать подтверждающие материалы, представленные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ивлекать заявителя с целью установления факта наруш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одить опросы свидетелей факта нарушения отдельных требований Стандарта (при их согласии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проверить текущее выполнение требований настоящего Стандарта,                  на нарушение которых было указано в жалобе заявител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осуществлять иные действия, способствующие установлению факта нарушения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Выявление в ходе проведения проверки текущего несоблюдения требований настоящего Стандарта, на нарушение которых было указано в жалобе, является достаточным основанием для установления факта нарушения Стандарта в соответствии с жалобой заявител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1. По результатам осуществленных проверочных действий Учреждение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страняет выявленные нарушения требований Стандарта и применяет санкции к ответственным сотрудникам,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 xml:space="preserve">в течение  30 дней с момента подачи жалобы направляет    на имя заявителя официальное письмо, содержащее следующую информацию: 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1) 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2) неустановленные факты нарушения требований Стандарта, о которых было сообщено заявителем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3) вынесенные санкции в отношении отдельных сотрудников Учреждения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4) принесение от имени Учреждения извинений в связи с имевшим место фактом нарушения отдельных требований Стандарта (в случае установления фактов нарушения требований Стандарта);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) о передаче материалов жалобы и результатов осуществления проверочных действий в администрацию города Ханты-Мансийск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2. Заявитель вправе потребовать от Учреждения возврата предоставленных ранее подтверждающих материалов в случае, если в соответствии с пунктом 5.3.11 настоящего Стандарта ему было сообщено о неустановленных фактах нарушения требований Стандарта, на которые было указано в жалоб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Учреждение должно вернуть заявителю предоставленные им ранее подтверждающие материалы в течение 5 дней после обращ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5.3.13. Заявитель в любой момент может отозвать свою жалобу до принятия решения по ней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5.3.14. Заявитель вправе обжаловать действия Учреждения по рассмотрению жалобы в соответствии с настоящим Стандартом в судебном порядке.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6. Ответственность за нарушение требований Стандарта 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6.1. Ответственность за нарушение требований Стандарта сотрудников Учреждения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Меры ответственности за нарушение требований Стандарта к сотрудникам Учреждения устанавливаются руководителем Учреждения в соответствии с внутренними документами Учреждения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Рекомендуемые меры ответственности к сотрудникам, несущим персональную ответственность за нарушение отдельных требований настоящего Стандарта, устанавливаются в размере, не меньшем чем: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за однократное нарушение требований Стандарта в течение трех месяцев – замечание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за повторное нарушение требований Стандарта в течение трех месяцев – выговор;</w:t>
      </w:r>
    </w:p>
    <w:p>
      <w:pPr>
        <w:pStyle w:val="Normal"/>
        <w:ind w:firstLine="851"/>
        <w:jc w:val="both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за пятикратное нарушение требований Стандарта в течение трех месяцев – увольнение.</w:t>
      </w:r>
    </w:p>
    <w:p>
      <w:pPr>
        <w:pStyle w:val="Normal"/>
        <w:ind w:firstLine="851"/>
        <w:jc w:val="both"/>
        <w:rPr/>
      </w:pPr>
      <w:r>
        <w:rPr>
          <w:rStyle w:val="TextNPA"/>
          <w:rFonts w:cs="Times New Roman"/>
          <w:sz w:val="28"/>
          <w:szCs w:val="28"/>
        </w:rPr>
        <w:t>Сотрудникам Учреждения, в отношении которых применяются дисциплинарные взыскания, не могут быть предоставлены стимулирующие выплаты (премии) в течение месяца после наложения взыскания.</w:t>
      </w:r>
      <w:r>
        <w:br w:type="page"/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ложение к с</w:t>
      </w:r>
      <w:r>
        <w:rPr>
          <w:rStyle w:val="TextNPA"/>
          <w:rFonts w:cs="Times New Roman"/>
          <w:sz w:val="28"/>
          <w:szCs w:val="28"/>
        </w:rPr>
        <w:t xml:space="preserve">тандарту качества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 xml:space="preserve">оказания муниципальной услуг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«</w:t>
      </w:r>
      <w:r>
        <w:rPr>
          <w:sz w:val="28"/>
          <w:szCs w:val="28"/>
        </w:rPr>
        <w:t xml:space="preserve">Организация противопожарной пропаганды и обучение </w:t>
      </w:r>
    </w:p>
    <w:p>
      <w:pPr>
        <w:pStyle w:val="Normal"/>
        <w:ind w:firstLine="851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селения мерам пожарной безопасности</w:t>
      </w:r>
      <w:r>
        <w:rPr>
          <w:rStyle w:val="TextNPA"/>
          <w:rFonts w:cs="Times New Roman"/>
          <w:sz w:val="28"/>
          <w:szCs w:val="28"/>
        </w:rPr>
        <w:t xml:space="preserve">»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(лицев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руководителя ответственного структурного подразде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от  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Жалоба на нарушение требований стандарта качества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 ____________________________________________, 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дом, квартира)</w:t>
      </w:r>
    </w:p>
    <w:p>
      <w:pPr>
        <w:pStyle w:val="Normal"/>
        <w:jc w:val="both"/>
        <w:rPr/>
      </w:pPr>
      <w:r>
        <w:rPr>
          <w:sz w:val="28"/>
          <w:szCs w:val="28"/>
        </w:rPr>
        <w:t>подаю жалобу от  имени  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своего, или ФИО лица, которого представляет заявитель)</w:t>
      </w:r>
    </w:p>
    <w:p>
      <w:pPr>
        <w:pStyle w:val="Normal"/>
        <w:jc w:val="both"/>
        <w:rPr/>
      </w:pPr>
      <w:r>
        <w:rPr>
          <w:sz w:val="28"/>
          <w:szCs w:val="28"/>
        </w:rPr>
        <w:t>на нарушение стандарта качества оказа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щенное _______________________________________________________</w:t>
      </w:r>
    </w:p>
    <w:p>
      <w:pPr>
        <w:pStyle w:val="Normal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допустившей нарушение стандар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асти следующих треб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ProList11"/>
          <w:rFonts w:cs="Times New Roman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нарушения, в т.ч. участники, место, дата и время фиксации нарушения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к стандарту кач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TextNPA"/>
          <w:rFonts w:cs="Times New Roman"/>
          <w:sz w:val="28"/>
          <w:szCs w:val="28"/>
        </w:rPr>
        <w:t>оказания муниципальной услуги</w:t>
      </w:r>
      <w:r>
        <w:rPr>
          <w:rStyle w:val="TextNPA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рганизация противопожарной пропаганды и обуч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селения мерам пожарной безопасности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обратная сторо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щение к сотруднику организации, оказывающей услугу 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/н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щение к руководителю организации, оказывающей услугу ____________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rPr/>
      </w:pPr>
      <w:r>
        <w:rPr>
          <w:sz w:val="28"/>
          <w:szCs w:val="28"/>
        </w:rPr>
        <w:t>1.Официальное письмо организации, оказывающей услугу, о предпринятых мерах по факту получения жалобы 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а/нет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фициальное письмо организации, оказывающей услугу, об отказе в удовлетворении требований заявителя  ________________________________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/>
      </w:pPr>
      <w:r>
        <w:rPr>
          <w:sz w:val="28"/>
          <w:szCs w:val="28"/>
        </w:rPr>
        <w:t>3.Расписка в получении жалобы, подписанная руководителем организации, оказывающей услугу  _______________________________________________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/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и имеющих документов, указанных в п. 1-3 прилагаю к жалобе _______</w:t>
      </w:r>
    </w:p>
    <w:p>
      <w:pPr>
        <w:pStyle w:val="Normal"/>
        <w:ind w:left="778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/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46500</wp:posOffset>
                </wp:positionH>
                <wp:positionV relativeFrom="paragraph">
                  <wp:posOffset>127635</wp:posOffset>
                </wp:positionV>
                <wp:extent cx="2362200" cy="8280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0.05pt;width:18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серия _______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________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46500</wp:posOffset>
                </wp:positionH>
                <wp:positionV relativeFrom="paragraph">
                  <wp:posOffset>24765</wp:posOffset>
                </wp:positionV>
                <wp:extent cx="2362200" cy="31051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9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тактный телефон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TextNPA">
    <w:name w:val="Text NPA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b w:val="false"/>
      <w:bCs w:val="false"/>
      <w:color w:val="7A1D06"/>
      <w:u w:val="single"/>
    </w:rPr>
  </w:style>
  <w:style w:type="character" w:styleId="Textnpa1">
    <w:name w:val="textnpa"/>
    <w:basedOn w:val="Style10"/>
    <w:qFormat/>
    <w:rPr/>
  </w:style>
  <w:style w:type="character" w:styleId="ProGramma">
    <w:name w:val="Pro-Gramma Знак"/>
    <w:basedOn w:val="Style10"/>
    <w:qFormat/>
    <w:rPr>
      <w:rFonts w:ascii="Georgia" w:hAnsi="Georgia" w:cs="Georgia"/>
      <w:sz w:val="24"/>
      <w:szCs w:val="24"/>
      <w:lang w:val="ru-RU" w:bidi="ar-SA"/>
    </w:rPr>
  </w:style>
  <w:style w:type="character" w:styleId="ProList1">
    <w:name w:val="Pro-List #1 Знак Знак"/>
    <w:basedOn w:val="ProGramma"/>
    <w:qFormat/>
    <w:rPr/>
  </w:style>
  <w:style w:type="character" w:styleId="ProList2">
    <w:name w:val="Pro-List #2 Знак"/>
    <w:basedOn w:val="ProList1"/>
    <w:qFormat/>
    <w:rPr/>
  </w:style>
  <w:style w:type="character" w:styleId="ProList11">
    <w:name w:val="Pro-List #1 Знак Знак Знак"/>
    <w:basedOn w:val="Style10"/>
    <w:qFormat/>
    <w:rPr>
      <w:rFonts w:ascii="Georgia" w:hAnsi="Georgia" w:cs="Georgia"/>
      <w:sz w:val="24"/>
      <w:szCs w:val="24"/>
      <w:lang w:val="ru-RU" w:bidi="ar-SA"/>
    </w:rPr>
  </w:style>
  <w:style w:type="character" w:styleId="ProGramma1">
    <w:name w:val="Pro-Gramma Знак Знак"/>
    <w:basedOn w:val="Style10"/>
    <w:qFormat/>
    <w:rPr>
      <w:rFonts w:ascii="Georgia" w:hAnsi="Georgia" w:cs="Georgia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A">
    <w:name w:val="a"/>
    <w:basedOn w:val="Normal"/>
    <w:qFormat/>
    <w:pPr>
      <w:spacing w:before="0" w:after="240"/>
    </w:pPr>
    <w:rPr/>
  </w:style>
  <w:style w:type="paragraph" w:styleId="Acxspmiddle">
    <w:name w:val="acxspmiddle"/>
    <w:basedOn w:val="Normal"/>
    <w:qFormat/>
    <w:pPr>
      <w:spacing w:before="0" w:after="240"/>
    </w:pPr>
    <w:rPr/>
  </w:style>
  <w:style w:type="paragraph" w:styleId="Acxsplast">
    <w:name w:val="acxsplast"/>
    <w:basedOn w:val="Normal"/>
    <w:qFormat/>
    <w:pPr>
      <w:spacing w:before="0" w:after="240"/>
    </w:pPr>
    <w:rPr/>
  </w:style>
  <w:style w:type="paragraph" w:styleId="Prolist21">
    <w:name w:val="pro-list2"/>
    <w:basedOn w:val="Normal"/>
    <w:qFormat/>
    <w:pPr>
      <w:spacing w:before="0" w:after="240"/>
    </w:pPr>
    <w:rPr/>
  </w:style>
  <w:style w:type="paragraph" w:styleId="Prolist12">
    <w:name w:val="pro-list1"/>
    <w:basedOn w:val="Normal"/>
    <w:qFormat/>
    <w:pPr>
      <w:spacing w:before="0" w:after="240"/>
    </w:pPr>
    <w:rPr/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Prolist13">
    <w:name w:val="pro-list-1"/>
    <w:basedOn w:val="Normal"/>
    <w:qFormat/>
    <w:pPr>
      <w:spacing w:before="0" w:after="240"/>
    </w:pPr>
    <w:rPr/>
  </w:style>
  <w:style w:type="paragraph" w:styleId="ProGramma2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ProList14">
    <w:name w:val="Pro-List #1"/>
    <w:basedOn w:val="ProGramma2"/>
    <w:qFormat/>
    <w:pPr>
      <w:tabs>
        <w:tab w:val="clear" w:pos="708"/>
        <w:tab w:val="left" w:pos="1134" w:leader="none"/>
      </w:tabs>
      <w:spacing w:before="180" w:after="0"/>
      <w:ind w:left="1134" w:hanging="295"/>
    </w:pPr>
    <w:rPr/>
  </w:style>
  <w:style w:type="paragraph" w:styleId="ProList22">
    <w:name w:val="Pro-List #2"/>
    <w:basedOn w:val="ProList14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15">
    <w:name w:val="Pro-List -1"/>
    <w:basedOn w:val="ProList14"/>
    <w:qFormat/>
    <w:pPr>
      <w:numPr>
        <w:ilvl w:val="0"/>
        <w:numId w:val="2"/>
      </w:numPr>
      <w:tabs>
        <w:tab w:val="clear" w:pos="1134"/>
        <w:tab w:val="left" w:pos="360" w:leader="none"/>
        <w:tab w:val="left" w:pos="2040" w:leader="none"/>
      </w:tabs>
      <w:ind w:left="1134" w:hanging="295"/>
    </w:pPr>
    <w:rPr/>
  </w:style>
  <w:style w:type="paragraph" w:styleId="Allbold">
    <w:name w:val="allbold"/>
    <w:basedOn w:val="Normal"/>
    <w:qFormat/>
    <w:pPr>
      <w:spacing w:before="280" w:after="280"/>
      <w:jc w:val="center"/>
    </w:pPr>
    <w:rPr>
      <w:b/>
      <w:bCs/>
      <w:color w:val="000000"/>
      <w:sz w:val="27"/>
      <w:szCs w:val="27"/>
    </w:rPr>
  </w:style>
  <w:style w:type="paragraph" w:styleId="Contentpane">
    <w:name w:val="contentpan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online/base/?req=doc;base=LAW;n=83344;dst=10028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29:00Z</dcterms:created>
  <dc:creator>USER2</dc:creator>
  <dc:description/>
  <cp:keywords/>
  <dc:language>en-US</dc:language>
  <cp:lastModifiedBy>USER</cp:lastModifiedBy>
  <cp:lastPrinted>2009-10-08T15:09:00Z</cp:lastPrinted>
  <dcterms:modified xsi:type="dcterms:W3CDTF">2009-10-20T04:29:00Z</dcterms:modified>
  <cp:revision>2</cp:revision>
  <dc:subject/>
  <dc:title> </dc:title>
</cp:coreProperties>
</file>