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5.06.2010                                                                                   № 75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у вырубки смешанных дере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мещения временного ж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лице Мира, 12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а основании обращения в администрацию города Ханты-Мансийска              ООО Корпорации «Югра Мебель Строй +» по вопросу вырубки смешанных деревьев для размещения временного жилья по ул. Мира, 120, в соответствии с решением Думы города от 26.09.2008 №590 «О правилах землепользования и застройки территории города Ханты-Мансийск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публичные слушания по вопросу вырубки смешанных деревьев для размещения временного жилья по улице Мира, 120 09.07.2010 в 18.00 часов в малом зале муниципального учреждения «Культурно-досуговый центр» по адресу: г. Ханты-Мансийск, ул. Дзержинского,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председательствующим на слушаниях заместителя начальника управления жилищно-коммунального комплекса департамента градостроительства, архитектуры и жилищно-коммунального хозяйства Бурова А.А., секретарем слушаний – главного специалиста отдела организации благоустройства и охраны лесов департамента градостроительства, архитектуры и жилищно-коммунального хозяйства Полтавец В.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ь, что заявки на участие в публичных слушаниях и предложения по вопросу предоставления разрешения на вырубку деревьев принимаются до           17.00 часов 08.07.2010 в отделе организации благоустройства и охраны лесов по адресу: г. Ханты-Мансийск, ул. Калинина, 26, каб. №2 (тел. 32-57-94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постановление и проект постановления о вырубке смешанных деревьев для размещения временного жилья по улице Мира, 120 (приложение) в средствах массовой информации и разместить на официальном информационном портал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вы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Ханты-Мансийска                                                                           А.Г. Букар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6.2010 № 755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  <w:t>от                                                                                                               №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рубке смешанных дере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временного жи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лице Мира, 1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обращением в администрацию города Ханты-Мансийска                 ООО Корпорации «Югра Мебель Строй +», учитывая результаты публичных слушаний по вопросу предоставления  разрешения  на вырубку смешанных  деревьев для размещения временного жилья по улице Мира, 120, руководствуясь  решением Думы города от 26.09.2008 № 590 «О правилах землепользования и застройки территории города Ханты-Мансийска» и согласно решению Думы города от 28.10.2005 №123 «О порядке организации и проведения публичных слушаний в городе Ханты-Мансийск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Разрешить вырубку смешанных деревьев по ул. Мира, 120 в количестве  54 шт. (береза – 17 шт., осина – 33 шт., ель – 4 ш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мпенсацию за вырубку деревьев произвести в соответствии  с постановлением администрации города  от 20.08.2009 № 659 «О зеленом фонде го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публиковать настоящее постановление и заключение о результатах проведения публичных слушаний по вопросу предоставления разрешения на вырубку смешанных деревьев для размещения временного жилья по улице Мира, 120 в средствах массовой информации и на официальном портале в сети Интерне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Контроль за выполнением постановления  возложить на заместителя главы города, директора департамента градостроительства архитектуры и ЖКХ Стенера В.П.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А.Г. Букарино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09:00Z</dcterms:created>
  <dc:creator>USER</dc:creator>
  <dc:description/>
  <cp:keywords/>
  <dc:language>en-US</dc:language>
  <cp:lastModifiedBy>USER</cp:lastModifiedBy>
  <cp:lastPrinted>2010-06-25T15:18:00Z</cp:lastPrinted>
  <dcterms:modified xsi:type="dcterms:W3CDTF">2010-06-29T04:09:00Z</dcterms:modified>
  <cp:revision>2</cp:revision>
  <dc:subject/>
  <dc:title> </dc:title>
</cp:coreProperties>
</file>