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20.04.2010                                                                               №  5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О подготовке и проведении традици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легкоатлетической эстаф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вященной  65-летию Победы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ой Отечественной вой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опаганды  здорового образа жизни, популяризации легкой атлетики, выявления сильнейших команд и спортсменов среди предприятий, учреждений, учебных заведений и школ города на основании п. 19 ст. 16 Федерального закона     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ровести 01 мая 2010 года традиционную легкоатлетическую эстафету по улицам города, посвященную 65-летию Победы в Великой Отечественной войн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Состав организационного комитета (приложение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ложение о легкоатлетической эстафете (приложение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План мероприятий по подготовке и проведению соревнований    (приложение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Рекомендовать руководителям предприятий и учреждений, общеобразовательных школ, директорам (ректорам) учреждений среднего и высшего образования принять участие подведомственными учреждениями в традиционной эстафе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Департаменту управления финансами (Воронова В.А.) обеспечить финансирование муниципального учреждения «Центр спортивной подготовки «Дружба» на подготовку и проведение легкоатлетической эстафеты за счет средств, предусмотренных  в бюджете города на спортивно-массовые мероприятия 2010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Управлению транспорта, связи и дорог (Лиханов Н.В.) организовать временное ограничение движения транспортных средств 01 мая 2010 года с 11.00 до 12.15 часов от ул. Дзержинского по ул.Мира до перекрестка ул.Строителей в установленном порядке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публиковать настоящее постановление в газете «Самарово – Ханты-Мансийс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постановления возложить на заместителя главы города по социальным вопросам Пузынину Т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      В.Г.Букари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0.04.2010   №  5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рганизационный комитет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 подготовке и  проведению традиционной городско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легкоатлетической эстафеты   </w:t>
      </w:r>
    </w:p>
    <w:p>
      <w:pPr>
        <w:pStyle w:val="Normal"/>
        <w:jc w:val="center"/>
        <w:rPr/>
      </w:pPr>
      <w:r>
        <w:rPr>
          <w:sz w:val="28"/>
          <w:szCs w:val="28"/>
        </w:rPr>
        <w:t>01 ма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ынина Т.Н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города по социальным вопросам, председатель организационного   комит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зова М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 физической  культуре и спорту, заместитель председателя организационного   комит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акиди В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 управления по физической культуре и спорту, секретарь организационного комит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а В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а управления финансам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рчук Н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культур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а Т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  по  молодежной политике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ималов Р.Р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  отделом  по здравоохранению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рстов А.В.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сс-секретарь главы город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учреждения «Городской информационный центр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исян И.С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образованию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октистов Ю.Н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униципального образовательного учреждения       дополнительного   образования детей «Специализированная детско-юношеская спортивная школа олимпийского резерва»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зна О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дорожно-эксплуатационного предприятия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нов Н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ения транспорта, связи и дорог            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чганов А.Я.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окружного физкультурного диспансера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И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осударственной инспекции безопасности дорожного движения межмуниципального отдела внутренних дел «Ханты-Мансийский» 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вакшин В.Н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илиции общественной безопасности МОВД «Ханты-Мансийский»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.04.2010   №  51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традиционной городской легкоатлетической эстафе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и и задач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Пропаганда здорового образа жиз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опаганда легкой атлетики через проведение традиционны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ыявление сильнейших спортсменов и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ремя и место провед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стафета проводится в городе Ханты-Мансийске с Центральной площади города по ул. Мира 01 мая 2010 года. Парад команд-участников соревнований в 11.00 часов на Центральной площади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старт в 11.3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уководство и организация соревнований</w:t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возлагается на управление по физической культуре и спорту администрации города Ханты-Мансийска. Непосредственное проведение соревнований и подготовку этапов эстафеты осуществляет муниципальное учреждение «Центр спортивной подготовки «Дружба» города Ханты-Мансийска и  СДЮСШОР по лыжным гонкам комитета по образованию. </w:t>
      </w:r>
    </w:p>
    <w:p>
      <w:pPr>
        <w:pStyle w:val="TextBodyIndent"/>
        <w:ind w:right="4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4. Участники соревнований</w:t>
      </w:r>
    </w:p>
    <w:p>
      <w:pPr>
        <w:pStyle w:val="Normal"/>
        <w:ind w:right="45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носят командный характер. Состав команды: 6 юношей (мужчин) и 6 девушек (женщин). Команда формируется из одного образовательного учреждения, одного производственного коллектива или учреждения. В эстафете принимают участие сборные  команды ветеранов спорта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грамма соревнова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01 мая 2010 года в 11.00 часов – парад-открытие  эстаф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11.30 часов – стар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12.10 часов – награждение победителей и призеров эстафеты на Центральной площ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четные этапы  мужские, четные – женск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ределение победите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анды – призеры определяются по групп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>школ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ВУЗы, ССУЗ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>производственные коллектив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>вете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Награжд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анды, занявшие призовые места в каждой группе, награждаются грамотой управления по физической культуре и спорту и денежным призом. Спортсмен, занявший 1 место на 1 этапе, награждается памятным призом Думы города Ханты-Мансий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мандам – победительницам в каждой группе будет вручена бесплатная подписка на газету «Самарово – Ханты-Мансийск», приз учредил «Городской информационный центр»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8. Заявки</w:t>
      </w:r>
    </w:p>
    <w:p>
      <w:pPr>
        <w:pStyle w:val="2"/>
        <w:ind w:firstLine="851"/>
        <w:rPr/>
      </w:pPr>
      <w:r>
        <w:rPr>
          <w:sz w:val="28"/>
          <w:szCs w:val="28"/>
        </w:rPr>
        <w:t>Для участия в легкоатлетической эстафете необходимо дать подтверждение в муниципальное учреждение «Центр спортивной подготовки «Дружба» по телефону 332-702 Винникову Александру Александровичу до 23 апреля 2010 года. Именную заявку предоставить на судейскую коллегию 23 апреля 2010 года до 17.3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часов. Указать в заявке спортсмена, выступающего на 1 этапе. Заявка подписывается медицинским работником предприятия, учреждения, школы. Представитель команды несет полную ответственность за здоровье и самочувствие участников своей команды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9. Финансирование</w:t>
      </w:r>
    </w:p>
    <w:p>
      <w:pPr>
        <w:pStyle w:val="2"/>
        <w:ind w:firstLine="851"/>
        <w:rPr/>
      </w:pPr>
      <w:r>
        <w:rPr>
          <w:sz w:val="28"/>
          <w:szCs w:val="28"/>
        </w:rPr>
        <w:t>Все расходы по организации соревнований (оплата судейской бригаде, призовой фонд) несет муниципальное учреждение «Центр спортивной подготовки «Дружба» города Ханты-Мансийска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0. Маршрут эстафеты 01 мая 2010 года</w:t>
      </w:r>
    </w:p>
    <w:p>
      <w:pPr>
        <w:pStyle w:val="2"/>
        <w:ind w:hanging="0"/>
        <w:rPr/>
      </w:pPr>
      <w:r>
        <w:rPr>
          <w:sz w:val="28"/>
          <w:szCs w:val="28"/>
        </w:rPr>
        <w:tab/>
        <w:t>1 этап – 450 м. – муж. – Центральная площадь – Бизнес центр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>2 этап – 200 м. – жен. – до магазина «Юбилейный»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>3 этап – 300 м. – муж. – до АЗС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>4 этап – 150 м. – жен. – до ул. Менделеева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>5 этап – 250 м. – муж. – до ул. Строителей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>6 этап –200 м. – жен. – до АТП с поворотом обратно до ул. Строителей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>7 этап – 150 м. – муж. – до ул. Менделеева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>8 этап – 150 м. – жен. – до АЗС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>9 этап – 300 м. – муж. – до магазина «Юбилейный».</w:t>
      </w:r>
    </w:p>
    <w:p>
      <w:pPr>
        <w:pStyle w:val="2"/>
        <w:ind w:hanging="0"/>
        <w:rPr/>
      </w:pPr>
      <w:r>
        <w:rPr>
          <w:sz w:val="28"/>
          <w:szCs w:val="28"/>
        </w:rPr>
        <w:tab/>
        <w:t>10 этап – 200 м. – жен. – до Бизнес Центра.</w:t>
      </w:r>
    </w:p>
    <w:p>
      <w:pPr>
        <w:pStyle w:val="2"/>
        <w:ind w:hanging="0"/>
        <w:rPr/>
      </w:pPr>
      <w:r>
        <w:rPr>
          <w:sz w:val="28"/>
          <w:szCs w:val="28"/>
        </w:rPr>
        <w:tab/>
        <w:t>11 этап – 250 м. – муж. – до парка Победы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>12 этап – 200 м. – жен. – до Центральной площади (финиш).</w:t>
        <w:tab/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Представителям команд приготовить нагрудные номера на команду в количестве     12 штук: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1 – СОШ № 1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2 – СОШ № 2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3 – СОШ № 3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5 – СОШ № 5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6 – СОШ № 6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8 – СОШ № 8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9 – ЮГУ;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            № </w:t>
      </w:r>
      <w:r>
        <w:rPr>
          <w:sz w:val="28"/>
          <w:szCs w:val="28"/>
        </w:rPr>
        <w:t>10 – гимназия № 1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11 – медицинский институт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12 – педагогический колледж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13 – колледж сервиса и технологий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14 – медицинское училище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15 – УВД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16 – ветераны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17 – Геофизик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18 – ветераны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>№ 19 – ветераны;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№ 20 – окружная клиническая больница. </w:t>
      </w:r>
    </w:p>
    <w:p>
      <w:pPr>
        <w:pStyle w:val="2"/>
        <w:ind w:firstLine="851"/>
        <w:rPr/>
      </w:pPr>
      <w:r>
        <w:rPr>
          <w:sz w:val="28"/>
          <w:szCs w:val="28"/>
        </w:rPr>
        <w:t>С 21 номера и далее, номера производственных коллективов будут определены на заседании судейской коллегии совместно с представителями 23.04.2010  в 17.30 час. в муниципальном учреждении «Центр спортивной подготовки «Дружба» по заявкам команд.</w:t>
      </w:r>
    </w:p>
    <w:p>
      <w:pPr>
        <w:pStyle w:val="2"/>
        <w:ind w:firstLine="851"/>
        <w:rPr/>
      </w:pPr>
      <w:r>
        <w:rPr>
          <w:sz w:val="28"/>
          <w:szCs w:val="28"/>
        </w:rPr>
        <w:t>По вопросам обращаться в управление по физической культуре и спорту        т. 32-46-05  (Хлызова Марина Владимировна), в муниципальное учреждение «Центр спортивной подготовки «Дружба», т. 332-702 Винников Александр Александрович.</w:t>
      </w:r>
    </w:p>
    <w:p>
      <w:pPr>
        <w:pStyle w:val="2"/>
        <w:ind w:firstLine="851"/>
        <w:rPr>
          <w:sz w:val="28"/>
          <w:szCs w:val="28"/>
        </w:rPr>
      </w:pPr>
      <w:r>
        <w:rPr>
          <w:sz w:val="28"/>
          <w:szCs w:val="28"/>
        </w:rPr>
        <w:t>Эстафетные палочки обеспечивает муниципальное учреждение «Центр спортивной подготовки «Дружба»и 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.04.2010  № 5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Мероприят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 подготовке и  проведению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традиционной легкоатлетической эстафеты по улицам города </w:t>
      </w:r>
    </w:p>
    <w:p>
      <w:pPr>
        <w:pStyle w:val="Normal"/>
        <w:jc w:val="center"/>
        <w:rPr/>
      </w:pPr>
      <w:r>
        <w:rPr>
          <w:sz w:val="28"/>
          <w:szCs w:val="28"/>
        </w:rPr>
        <w:t>01 ма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Центральная площадь (по улицам гор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:  01 ма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092"/>
        <w:gridCol w:w="1698"/>
        <w:gridCol w:w="2700"/>
      </w:tblGrid>
      <w:tr>
        <w:trPr>
          <w:trHeight w:val="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Наименование  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ить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учреждения, школы и учебные заведения положением о проведении легкоатлетической эстафе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.04.20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зова М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ников А.А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команд в соревнованиях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.05.20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униципальных учреждений и предприя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(ректоры) общеобразователь-ных школ, техникумов, высших учебных заведений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сопровождение и работу микрофонов на Центральной площади гор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5.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рчук Н.А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тво соревн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5.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ктистов Ю.Н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о проведении легкоатлетической эстафеты в С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5.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стов А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Е.А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участников и команд, занявших призовые мес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.05.20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 ЦСП «Дружба»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служивание участников соревн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.05.20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ганов А.Я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участников на дороге в период проведения эстафеты по ул.Мира и на Центральной площади гор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.05.20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акшин В.Н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И.А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участников эстафеты по ул. Мира бригадой медицинских работников на машине скорой помощ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.05.20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алов Р.Р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у улицы Мира и Центральной площади в день проведения эстафе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5.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зна О.В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удейской коллегии совместно с представителями коман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04.20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ников А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ктистов Ю.Н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ременное ограничение движения транспортных средств с 11.00 до 12.15 часов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от ул. Дзержинского по ул. Мира до пер. ул. Строителей в установленном порядк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5.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нов Н.В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разрешение в государственной инспекции безопасности дорожного движения об ограничении движения транспортных средств 01.05.2009 с 11.00 до            12.15 часов от ул. Дзержинского по ул.Мира до пер. ул. Строите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4.201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нов Н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И.А.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ить дистанции к проведению эстафеты, оборудовать стартовый городок 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.05.20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ДЮСШОР комитета по образованию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ктистов Ю.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935" w:leader="none"/>
      </w:tabs>
      <w:autoSpaceDE w:val="false"/>
      <w:jc w:val="center"/>
      <w:outlineLvl w:val="0"/>
    </w:pPr>
    <w:rPr>
      <w:rFonts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41:00Z</dcterms:created>
  <dc:creator>USER2</dc:creator>
  <dc:description/>
  <cp:keywords/>
  <dc:language>en-US</dc:language>
  <cp:lastModifiedBy>USER2</cp:lastModifiedBy>
  <cp:lastPrinted>2010-04-27T09:11:00Z</cp:lastPrinted>
  <dcterms:modified xsi:type="dcterms:W3CDTF">2010-04-27T03:41:00Z</dcterms:modified>
  <cp:revision>2</cp:revision>
  <dc:subject/>
  <dc:title> </dc:title>
</cp:coreProperties>
</file>