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21.08.2012                                                               №  990</w:t>
      </w:r>
    </w:p>
    <w:p>
      <w:pPr>
        <w:pStyle w:val="Normal"/>
        <w:ind w:firstLine="851"/>
        <w:jc w:val="both"/>
        <w:rPr>
          <w:sz w:val="28"/>
        </w:rPr>
      </w:pPr>
      <w:r>
        <w:rPr>
          <w:sz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внесения проек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ых правовых акт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а Ханты-Мансийска </w:t>
      </w:r>
    </w:p>
    <w:p>
      <w:pPr>
        <w:pStyle w:val="Normal"/>
        <w:jc w:val="both"/>
        <w:rPr>
          <w:rFonts w:ascii="Times New Roman" w:hAnsi="Times New Roman" w:cs="Times New Roman"/>
          <w:sz w:val="28"/>
          <w:szCs w:val="28"/>
        </w:rPr>
      </w:pPr>
      <w:r>
        <w:rPr>
          <w:rFonts w:cs="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46</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статьей 73</w:t>
        </w:r>
      </w:hyperlink>
      <w:r>
        <w:rPr>
          <w:rFonts w:cs="Times New Roman" w:ascii="Times New Roman" w:hAnsi="Times New Roman"/>
          <w:sz w:val="28"/>
          <w:szCs w:val="28"/>
        </w:rPr>
        <w:t xml:space="preserve"> Устава города Ханты-Мансийска:</w:t>
      </w:r>
    </w:p>
    <w:p>
      <w:pPr>
        <w:pStyle w:val="ConsPlusNormal"/>
        <w:widowControl/>
        <w:ind w:firstLine="540"/>
        <w:jc w:val="both"/>
        <w:rPr/>
      </w:pPr>
      <w:r>
        <w:rPr>
          <w:rFonts w:cs="Times New Roman" w:ascii="Times New Roman" w:hAnsi="Times New Roman"/>
          <w:sz w:val="28"/>
          <w:szCs w:val="28"/>
        </w:rPr>
        <w:t xml:space="preserve">1. Утвердить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несения проектов муниципальных правовых актов Администрации города Ханты-Мансийска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после дня его официального опублик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постановления возложить на заместителя Главы Администрации города Ханты-Мансийска Пенчукова К.Л.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hanging="0"/>
        <w:rPr/>
      </w:pPr>
      <w:r>
        <w:rPr>
          <w:rFonts w:cs="Times New Roman" w:ascii="Times New Roman" w:hAnsi="Times New Roman"/>
          <w:sz w:val="28"/>
          <w:szCs w:val="28"/>
        </w:rPr>
        <w:t xml:space="preserve">города Ханты-Мансийска                                                               М.П. Ряшин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rPr>
      </w:pPr>
      <w:r>
        <w:rPr>
          <w:sz w:val="28"/>
        </w:rPr>
      </w:r>
    </w:p>
    <w:p>
      <w:pPr>
        <w:pStyle w:val="Normal"/>
        <w:ind w:firstLine="851"/>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орода Ханты-Мансийс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1.08.2012   № 99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ения проектов муниципальных правовых ак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Ханты-Мансийска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внесения проектов муниципальных правовых актов Администрации города Ханты-Мансийска (далее - Порядок) определяет порядок внесения проектов муниципальных правовых актов Администрации города Ханты-Мансийска (далее – муниципальный правовой акт), перечень и форму прилагаемых к ним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Глава Администрации города Ханты-Мансийска (далее - Глава Администрации города) в пределах своих полномочий, установленных федеральными законами, законами Ханты-Мансийского автономного округа - Югры, Уставом города Ханты-Мансийска, нормативными правовыми актами Думы города Ханты-Мансийска, изд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остановления Администрации города Ханты-Мансийска (далее также - постановление)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споряжения Администрации города Ханты-Мансийска (далее также - распоряжение) - по вопросам организации работы Администрации города Ханты-Мансийска (далее - Администрация города).</w:t>
      </w:r>
    </w:p>
    <w:p>
      <w:pPr>
        <w:pStyle w:val="ConsPlusNormal"/>
        <w:widowControl/>
        <w:ind w:firstLine="540"/>
        <w:jc w:val="both"/>
        <w:rPr/>
      </w:pPr>
      <w:r>
        <w:rPr>
          <w:rFonts w:cs="Times New Roman" w:ascii="Times New Roman" w:hAnsi="Times New Roman"/>
          <w:sz w:val="28"/>
          <w:szCs w:val="28"/>
        </w:rPr>
        <w:t xml:space="preserve">1.3. Разработка проектов муниципальных правовых актов осуществляется функциональными, отраслевыми органами Администрации города и должностными лицами Администрации города с учетом положений об органах Администрации города и должностных  инструкций непосредственных исполнителей вносимого проекта муниципального правового акта. Для разработки проектов муниципальных правовых актов по наиболее сложным вопросам Главой Администрации города могут создаваться рабочие группы. Правом внесения проектов муниципальных правовых актов Главе Администрации города в Администрации города обладают заместители Главы Администрации города, руководители органов Администрации города, руководители муниципальных учреждений, которые являются ответственными лицами по внесению проекта муниципального правового акта Главе Администрации города и несут персональную ответственность за качество их подготовки и согласова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одготовка проекта муниципального правового акта о внесении изменений (далее - изменения) в ранее принятый муниципальный правовой акт, как правило, производится функциональными, отраслевыми органами Администрации города и должностными лицами Администрации города Ханты-Мансийска, осуществившими подготовку первоначального муниципального правового акта.</w:t>
      </w:r>
    </w:p>
    <w:p>
      <w:pPr>
        <w:pStyle w:val="Normal"/>
        <w:shd w:fill="FFFFFF" w:val="clear"/>
        <w:tabs>
          <w:tab w:val="clear" w:pos="708"/>
          <w:tab w:val="left" w:pos="994" w:leader="none"/>
        </w:tabs>
        <w:jc w:val="both"/>
        <w:rPr>
          <w:color w:val="000000"/>
          <w:sz w:val="28"/>
          <w:szCs w:val="28"/>
        </w:rPr>
      </w:pPr>
      <w:r>
        <w:rPr>
          <w:color w:val="000000"/>
          <w:sz w:val="28"/>
          <w:szCs w:val="28"/>
        </w:rPr>
        <w:tab/>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подготовки про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авовых актов Администрации города Ханты-Мансийс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При подготовке проектов муниципальных правовых актов необходимо учитывать ранее принятые по этому вопросу муниципальные правовые акты, если они имелись, и не допускать повторений, противоречий им.</w:t>
      </w:r>
    </w:p>
    <w:p>
      <w:pPr>
        <w:pStyle w:val="ConsPlusNormal"/>
        <w:widowControl/>
        <w:ind w:firstLine="540"/>
        <w:jc w:val="both"/>
        <w:rPr/>
      </w:pPr>
      <w:r>
        <w:rPr>
          <w:rFonts w:cs="Times New Roman" w:ascii="Times New Roman" w:hAnsi="Times New Roman"/>
          <w:sz w:val="28"/>
          <w:szCs w:val="28"/>
        </w:rPr>
        <w:t xml:space="preserve">2.2. В случае, если издание муниципального правового акта влечет за собой необходимость внесения изменений в другие муниципальные правовые акты, эти изменения включаются в проект муниципального правового акта или представляются одновременно с ним в виде проекта отдельного муниципального правового акта. Если при подготовке проекта муниципального правового акта выявилось наличие по одному и тому же вопросу нескольких муниципальных правовых актов, а также, если в муниципальный правовой акт неоднократно вносились изменения, которые затрудняют его чтение и применение, то в целях упорядочения разрабатывается новый единый муниципальный правовой ак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роекты муниципальных правовых актов должны отвечать основным правилам юридической техники, изложенным в настоящем Порядке, а также используемым в общераспространенной практике. При э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тексты проектов муниципальных правовых актов излагаются в соответствии с нормами официально-делового стиля современного русского язы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лова и выражения в проектах муниципальных правовых актов используются в значениях, исключающих их неточное понимание;</w:t>
      </w:r>
    </w:p>
    <w:p>
      <w:pPr>
        <w:pStyle w:val="ConsPlusNormal"/>
        <w:widowControl/>
        <w:ind w:firstLine="540"/>
        <w:jc w:val="both"/>
        <w:rPr/>
      </w:pPr>
      <w:r>
        <w:rPr>
          <w:rFonts w:cs="Times New Roman" w:ascii="Times New Roman" w:hAnsi="Times New Roman"/>
          <w:sz w:val="28"/>
          <w:szCs w:val="28"/>
        </w:rPr>
        <w:t xml:space="preserve">в) термины, используемые в проектах муниципальных правовых актов, должны соответствовать по значению соответствующим терминам, используемым в </w:t>
      </w:r>
      <w:hyperlink r:id="rId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м законодательстве, законодательстве Ханты-Мансийского автономного округа - Югры, </w:t>
      </w:r>
      <w:hyperlink r:id="rId7">
        <w:r>
          <w:rPr>
            <w:rStyle w:val="InternetLink"/>
            <w:rFonts w:cs="Times New Roman" w:ascii="Times New Roman" w:hAnsi="Times New Roman"/>
            <w:sz w:val="28"/>
            <w:szCs w:val="28"/>
          </w:rPr>
          <w:t>Уставе</w:t>
        </w:r>
      </w:hyperlink>
      <w:r>
        <w:rPr>
          <w:rFonts w:cs="Times New Roman" w:ascii="Times New Roman" w:hAnsi="Times New Roman"/>
          <w:sz w:val="28"/>
          <w:szCs w:val="28"/>
        </w:rPr>
        <w:t xml:space="preserve"> города Ханты-Мансийска. Не допускается употребление в текстах проектов муниципальных правовых актов устаревших слов и выражений, образных сравнений. В проекте муниципального правового акта даются определения малоизвестных юридических, технических и других специальных терми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Заголовок муниципального правового акта должен быть кратким, соответствующим его содержанию. Заголовок в кавычки не заключается, располагается на первом листе в левой стороне бланка. Точка в конце заголовка не став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Структура проекта муниципального правового акта должна обеспечивать логическое развитие темы и раскрытие предмета правового регулирования. Изложение  содержания  должно     быть    последовательным, исключающим возможность двусмысленного тол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Текст проекта муниципального правового акта должен содержать две части: констатирующую (преамбула) и постановляющую (распорядительная).</w:t>
      </w:r>
    </w:p>
    <w:p>
      <w:pPr>
        <w:pStyle w:val="ConsPlusNormal"/>
        <w:widowControl/>
        <w:ind w:firstLine="540"/>
        <w:jc w:val="both"/>
        <w:rPr/>
      </w:pPr>
      <w:r>
        <w:rPr>
          <w:rFonts w:cs="Times New Roman" w:ascii="Times New Roman" w:hAnsi="Times New Roman"/>
          <w:sz w:val="28"/>
          <w:szCs w:val="28"/>
        </w:rPr>
        <w:t>2.7. Констатирующая  часть  муниципального правового  акта должна быть краткой, содержать обоснование принятия акта, ссылку на нормативные акты (дата, номер, заголовок), краткий анализ положения дел по существу рассматриваемого вопроса, оценку сложившегося положения, мотивы и цели принятия данного документа, предписываемых действий. Если предписываемые действия не нуждаются в разъяснениях, то констатирующая часть может отсутствовать. Текст проекта муниципального правового акта, как правило, начинается словами: «В целях...», «В связи...», «В соответствии с..»,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Постановляющая часть муниципального правового  акта должна четко определять задачи, мероприятия или объемы работ, исполнителей, сроки исполнения и представления информации, отчетов об их выполнении лицом или органом, на который возложен контро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ставленные задачи должны быть конкретными, обеспечены необходимыми материальными и финансовыми ресурсами и не противоречить действующему законодательству. В случае, если предписываемые действия требуют финансового или материального обеспечения, в постановляющей части указываются источники такого обеспечения.  </w:t>
      </w:r>
    </w:p>
    <w:p>
      <w:pPr>
        <w:pStyle w:val="ConsPlusNormal"/>
        <w:widowControl/>
        <w:ind w:firstLine="540"/>
        <w:jc w:val="both"/>
        <w:rPr/>
      </w:pPr>
      <w:r>
        <w:rPr>
          <w:rFonts w:cs="Times New Roman" w:ascii="Times New Roman" w:hAnsi="Times New Roman"/>
          <w:sz w:val="28"/>
          <w:szCs w:val="28"/>
        </w:rPr>
        <w:t>Постановляющая часть может состоять из пунктов, подпунктов. Отдельный пункт, как правило, объединяет действия одного характера, подпункт определяет отдельные конкретные действия. Пункты размещаются по их значимости от наиболее существенных к второстепенным или в последовательности развития вопроса. Каждый пункт начинается с предписываемого действия в повелительной форме, затем указывается исполнитель, конкретные сроки исполнения и представления информации, должностные лица и органы, на которых возложен контроль. В качестве исполнителей указываются органы Администрации города или учреждения, предприятия, организации, фамилии руководителей при этом указываются в скобках.</w:t>
      </w:r>
    </w:p>
    <w:p>
      <w:pPr>
        <w:pStyle w:val="ConsPlusNormal"/>
        <w:widowControl/>
        <w:ind w:firstLine="540"/>
        <w:jc w:val="both"/>
        <w:rPr/>
      </w:pPr>
      <w:r>
        <w:rPr>
          <w:rFonts w:cs="Times New Roman" w:ascii="Times New Roman" w:hAnsi="Times New Roman"/>
          <w:sz w:val="28"/>
          <w:szCs w:val="28"/>
        </w:rPr>
        <w:t>В случае наличия в проекте муниципального правового акта положений, предусматривающих возложение обязанностей на какое-либо лицо, не являющееся работником Администрации города, органов Администрации города, муниципального учреждения, муниципального предприятия, в проекте после упоминания данного лица должны содержаться слова «(по соглас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Если постановляющая часть содержит один пункт, то он не нумеруется и сливается с констатирующей ча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 Пункты в тексте нумеруются арабскими цифрами с точкой и заголовков не имеют, начинаются с красной строки и с заглавной буквы.</w:t>
      </w:r>
    </w:p>
    <w:p>
      <w:pPr>
        <w:pStyle w:val="ConsPlusNormal"/>
        <w:widowControl/>
        <w:ind w:firstLine="540"/>
        <w:jc w:val="both"/>
        <w:rPr/>
      </w:pPr>
      <w:r>
        <w:rPr>
          <w:rFonts w:cs="Times New Roman" w:ascii="Times New Roman" w:hAnsi="Times New Roman"/>
          <w:sz w:val="28"/>
          <w:szCs w:val="28"/>
        </w:rPr>
        <w:t>Подпункты обозначаются буквами русского алфавита со скобкой, либо арабскими цифрами со скобкой или точкой, и излагаются с красной строки со строчной бук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бзацы не имеют буквенно-цифрового обозначения и начинаются с красной строки и с заглавной либо строчной (если за обобщающим словом следует перечисление) бук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Пункты, близкие по содержанию, в значительных по объему правовых актах объединяются в разделы, главы, имеющие нумерацию и наименование, обозначающее предмет регулирования соответствующего раздела (главы). Разделы нумеруются арабскими цифрами, главы - римски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ункты, разделы, главы располагаются в логической последовательности. При этом общие вопросы излагаются вначале и должны предшествовать част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Пункты постановляющей (распорядительной) части проекта муниципального правового акта могут начинаться с указания исполнителя (органа Администрации города, учреждения, предприятия, организации с указанием инициалов и фамилии руководителя) и конкретного предписываемого 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Наименования органов Администрации города, учреждений, предприятий и организаций в тексте печатаются полностью. В случае неоднократного их повторения после первого печатания полностью допускаются сокращенные наименования, предусмотренные учредительными документами (Положениями об органах Администрации города).</w:t>
      </w:r>
    </w:p>
    <w:p>
      <w:pPr>
        <w:pStyle w:val="ConsPlusNormal"/>
        <w:widowControl/>
        <w:ind w:firstLine="540"/>
        <w:jc w:val="both"/>
        <w:rPr/>
      </w:pPr>
      <w:r>
        <w:rPr>
          <w:rFonts w:cs="Times New Roman" w:ascii="Times New Roman" w:hAnsi="Times New Roman"/>
          <w:sz w:val="28"/>
          <w:szCs w:val="28"/>
        </w:rPr>
        <w:t>2.14. Оформление дат в муниципальном правовом акте должно быть идентичным: либо словесно-цифровым способом (число (цифрами), месяц (словом), год (цифрами) с добавлением слова «год» в соответствующем падеже без сокращения, либо с сокращением до первой буквы), либо цифровым способом (число, месяц, обозначенные двумя цифрами с заменой в необходимых случаях отсутствующей цифры нулем, год, обозначенный четырьмя циф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роекты постановлений, распоряжений, в необходимых случаях, должны содержать:</w:t>
      </w:r>
    </w:p>
    <w:p>
      <w:pPr>
        <w:pStyle w:val="ConsPlusNormal"/>
        <w:widowControl/>
        <w:ind w:firstLine="540"/>
        <w:jc w:val="both"/>
        <w:rPr/>
      </w:pPr>
      <w:r>
        <w:rPr>
          <w:rFonts w:cs="Times New Roman" w:ascii="Times New Roman" w:hAnsi="Times New Roman"/>
          <w:sz w:val="28"/>
          <w:szCs w:val="28"/>
        </w:rPr>
        <w:t xml:space="preserve">а) дату введения в действие муниципального правового акта в соответствии с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а Ханты-Мансий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указание об отмене или утрате силы муниципальных правовых актов, ранее принятых по рассматриваемому вопросу, или их отдель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ручение о контроле за их выполн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остановлений, распоряжений возлагается на должностное лицо, в компетенцию которого входит организация его выполнения.</w:t>
      </w:r>
    </w:p>
    <w:p>
      <w:pPr>
        <w:pStyle w:val="ConsPlusNormal"/>
        <w:widowControl/>
        <w:ind w:firstLine="540"/>
        <w:jc w:val="both"/>
        <w:rPr/>
      </w:pPr>
      <w:r>
        <w:rPr>
          <w:rFonts w:cs="Times New Roman" w:ascii="Times New Roman" w:hAnsi="Times New Roman"/>
          <w:sz w:val="28"/>
          <w:szCs w:val="28"/>
        </w:rPr>
        <w:t xml:space="preserve">2.16. Бланк проекта </w:t>
      </w:r>
      <w:hyperlink r:id="rId9">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Администрации города - приложение 1 к настоящему Порядку, бланк проекта </w:t>
      </w:r>
      <w:hyperlink r:id="rId10">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Администрации города - приложение 2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7. Муниципальный правовой акт Администрации города может иметь приложение, которое будет являться его неотъемлемой частью. Приложение к муниципальному правовому акту Администрации города Ханты-Мансийска может быть как в текстовом выражении, так и в виде таблиц (схе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му правовому акту печатаются на отдельном листе с пометкой в правом верхнем углу. Если приложений к муниципальному правовому акту несколько, то каждое приложение имеет свой порядко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 При исключении из текста муниципального правового акта и утвержденного им приложения глав, разделов, пунктов, подпунктов изменение нумерации не производится.</w:t>
      </w:r>
    </w:p>
    <w:p>
      <w:pPr>
        <w:pStyle w:val="ConsPlusNormal"/>
        <w:widowControl/>
        <w:ind w:firstLine="540"/>
        <w:jc w:val="both"/>
        <w:rPr/>
      </w:pPr>
      <w:r>
        <w:rPr>
          <w:rFonts w:cs="Times New Roman" w:ascii="Times New Roman" w:hAnsi="Times New Roman"/>
          <w:sz w:val="28"/>
          <w:szCs w:val="28"/>
        </w:rPr>
        <w:t>2.19. При необходимости дополнения муниципального правового акта новыми главами, разделами, пунктами, подпунктами без изменения действующей нумерации нумерация дополненных глав, разделов, пунктов, подпунктов указывается та, за которой следуют дополняемые, со значком 1, 2.</w:t>
      </w:r>
    </w:p>
    <w:p>
      <w:pPr>
        <w:pStyle w:val="ConsPlusNormal"/>
        <w:widowControl/>
        <w:ind w:firstLine="540"/>
        <w:jc w:val="both"/>
        <w:rPr/>
      </w:pPr>
      <w:r>
        <w:rPr>
          <w:rFonts w:cs="Times New Roman" w:ascii="Times New Roman" w:hAnsi="Times New Roman"/>
          <w:sz w:val="28"/>
          <w:szCs w:val="28"/>
        </w:rPr>
        <w:t>Например: при действующей нумерации пунктов 1, 2, 3 в проекте указывается «дополнить подпунктами 1.1, 2.1, 3.1...».</w:t>
      </w:r>
    </w:p>
    <w:p>
      <w:pPr>
        <w:pStyle w:val="ConsPlusNormal"/>
        <w:widowControl/>
        <w:ind w:firstLine="540"/>
        <w:jc w:val="both"/>
        <w:rPr/>
      </w:pPr>
      <w:r>
        <w:rPr>
          <w:rFonts w:cs="Times New Roman" w:ascii="Times New Roman" w:hAnsi="Times New Roman"/>
          <w:sz w:val="28"/>
          <w:szCs w:val="28"/>
        </w:rPr>
        <w:t xml:space="preserve">2.20. К проекту муниципального правового акта прилагается   пояснительная       записка, подготовленная исполнителем проекта. Пояснительная записка содержит ссылки на правовые основания, фактические обстоятельства в рамках издания проекта муниципального правового акта, обоснование необходимости принятия муниципального правового акта и другие данные по существу проекта муниципального правового акта. Пояснительная записка  подписывается ответственным лицом, вносящим проект правового а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1. Проекты муниципальных правовых актов Администрации города, оказывающих влияние на доходы или расходы местного бюджета, до их согласования направляются на обязательную экспертизу в финансовый орган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2. Проекты муниципальных правовых актов Администрации города подлежат обязательной антикоррупционной экспертизе в порядке, установленном Администрацией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3. К проекту муниципального правового акта должны быть приложены документы, на которые имеется ссылка в текст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согласования проек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авовых актов Администрации города Ханты-Мансийс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К проекту муниципального правового акта Администрации города исполнитель оформляет лист согласования, который содер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е содержание  заголовка проекта муниципального правового а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органа Администрации города, должность, фамилию, имя, отчество и номер телефона должностного лица, разработавшего проект муниципаль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фамилию, имя, отчество, должность, наименование органа Администрации города и подпись ответственного лица, вносящего проект муниципального правового акта (в случае отсутствия пояснительной записки к проекту муниципального правового а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согласующ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 для подписи и написания замечаний и предложений по проекту муниципаль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у получения муниципального правового акта Администрации города и дату его согла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дения анализа антикоррупционной экспертизы.</w:t>
      </w:r>
    </w:p>
    <w:p>
      <w:pPr>
        <w:pStyle w:val="ConsPlusNormal"/>
        <w:widowControl/>
        <w:ind w:firstLine="540"/>
        <w:jc w:val="both"/>
        <w:rPr/>
      </w:pPr>
      <w:r>
        <w:rPr>
          <w:rFonts w:cs="Times New Roman" w:ascii="Times New Roman" w:hAnsi="Times New Roman"/>
          <w:sz w:val="28"/>
          <w:szCs w:val="28"/>
        </w:rPr>
        <w:t xml:space="preserve">Лист согласования оформляется на оборотной стороне проекта муниципального правового акта Администрации города. При содержании в проекте муниципального правового акта более одного листа последний лист проекта муниципального правового акта, на котором проставляется виза Главы Администрации города (лица, исполняющего его полномочия), должен быть расположен на оборотной стороне листа соглас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оекты муниципальных правовых актов Администрации города до их внесения Главе Администрации города (лицу, исполняющему его полномочия) подлежат обязательному согласованию с указанными лицами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должностным лицом – руководителем органа Администрации города, муниципального учреждения, вносящим проект правового акта Администрации города (в случае отсутствия пояснительной записки к правовому а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юридическим управлением (отделом) органа Администрации города, муниципального учреждения, вносящим проект правового акта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заместителем Главы Администрации города, курирующим деятельность органа Администрации города или учреждения, руководителем которого вносится  проект правового акта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заместителями Главы Администрации города – по вопросам, отнесенным к их сфере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руководителями органов Администрации города, должностными лицами Администрации города - по вопросам, отнесенным к сферам деятельности соответствующих органов, должност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юридическим управлением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 первым заместителем Главы Администрации города.  </w:t>
      </w:r>
    </w:p>
    <w:p>
      <w:pPr>
        <w:pStyle w:val="ConsPlusNormal"/>
        <w:widowControl/>
        <w:ind w:firstLine="540"/>
        <w:jc w:val="both"/>
        <w:rPr/>
      </w:pPr>
      <w:r>
        <w:rPr>
          <w:rFonts w:cs="Times New Roman" w:ascii="Times New Roman" w:hAnsi="Times New Roman"/>
          <w:sz w:val="28"/>
          <w:szCs w:val="28"/>
        </w:rPr>
        <w:t xml:space="preserve">3.3. Согласующие лица при согласовании проекта муниципального правового акта в обязательном порядке проставляют визу (штамп) на всех листах проекта муниципального правового акта с оборотной стороны. </w:t>
      </w:r>
    </w:p>
    <w:p>
      <w:pPr>
        <w:pStyle w:val="ConsPlusNormal"/>
        <w:widowControl/>
        <w:ind w:firstLine="540"/>
        <w:jc w:val="both"/>
        <w:rPr/>
      </w:pPr>
      <w:r>
        <w:rPr>
          <w:rFonts w:cs="Times New Roman" w:ascii="Times New Roman" w:hAnsi="Times New Roman"/>
          <w:sz w:val="28"/>
          <w:szCs w:val="28"/>
        </w:rPr>
        <w:t xml:space="preserve">3.4. Юридическое управление Администрации города проводит заключительную правовую экспертизу проекта муниципального правового акта Администрации города на соответствие правовым нормам действующего законодательства. При рассмотрении  юридическим управлением Администрации города проекта муниципального правового акта начальник управления проставляет подпись непосредственно на проекте муниципального правового акта и (или) приложениях к нему в месте подписания Главой Администрации города или заменяющим его лицом. </w:t>
      </w:r>
    </w:p>
    <w:p>
      <w:pPr>
        <w:pStyle w:val="ConsPlusNormal"/>
        <w:widowControl/>
        <w:ind w:firstLine="540"/>
        <w:jc w:val="both"/>
        <w:rPr/>
      </w:pPr>
      <w:r>
        <w:rPr>
          <w:rFonts w:cs="Times New Roman" w:ascii="Times New Roman" w:hAnsi="Times New Roman"/>
          <w:sz w:val="28"/>
          <w:szCs w:val="28"/>
        </w:rPr>
        <w:t>3.5. В случае внесения в проект муниципального правового акта Администрации города одним из согласующих лиц дополнений и (или) изменений, определяющих иной характер правоотношений, он подлежит повторному согласованию в порядке, установленном Регламентом, при этом должностное лицо, вносящее проект муниципального правового акта, при повторном согласовании в обязательном порядке проставляет отметку «повторное» с приложением к правовому акту предыдущих вариантов</w:t>
      </w:r>
      <w:r>
        <w:rPr>
          <w:rFonts w:cs="Times New Roman" w:ascii="Times New Roman" w:hAnsi="Times New Roman"/>
          <w:color w:val="000000"/>
          <w:sz w:val="28"/>
          <w:szCs w:val="28"/>
        </w:rPr>
        <w:t xml:space="preserve"> прое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Согласование муниципального правового акта Администрации города должностным лицом, органом Администрации города   осуществляется в срок не   более   3-х   рабочих   дней.   Ответственность   за   содержание муниципального правового акта и проведение   согласований   возлагается   на вносящее  проект  муниципального правового  акта должностное  лицо.   При   наличии   возражений   проекты визируются с замечаниями, которые отражаются в листе согласования или оформляются на бланке должностного лица, органа Администрации города, организации, подписываются и прилагаются к согласуемому проек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сроков согласования должностное лицо, ответственное за согласование проекта муниципального правового акта Администрации города, должно изъять документ у согласующего лица, передать его на следующее согласование и письменно уведомить об этом заместителя Главы Админ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При наличии разногласий по проекту муниципального правового акта Администрации города вносящее проект должностное лицо должно обеспечить его обсуждение с согласующими лицами с целью поиска взаимоприемлемого решения. Проект муниципального правового акта   может быть внесен Главе Администрации с разногласиями только вместе с письменными   замечаниями,   подписанными должностными лицами, имеющими разногласия, а также с письменными результатами их обсуждения с согласующими лицами.</w:t>
      </w:r>
    </w:p>
    <w:p>
      <w:pPr>
        <w:pStyle w:val="ConsPlusNormal"/>
        <w:widowControl/>
        <w:ind w:firstLine="540"/>
        <w:jc w:val="both"/>
        <w:rPr/>
      </w:pPr>
      <w:r>
        <w:rPr>
          <w:rFonts w:cs="Times New Roman" w:ascii="Times New Roman" w:hAnsi="Times New Roman"/>
          <w:sz w:val="28"/>
          <w:szCs w:val="28"/>
        </w:rPr>
        <w:t>3.8. П</w:t>
      </w:r>
      <w:r>
        <w:rPr>
          <w:rFonts w:cs="Times New Roman" w:ascii="Times New Roman" w:hAnsi="Times New Roman"/>
          <w:color w:val="000000"/>
          <w:sz w:val="28"/>
          <w:szCs w:val="28"/>
        </w:rPr>
        <w:t xml:space="preserve">роекты правовых актов, внесенных Главе Администрации города (лицу, </w:t>
      </w:r>
      <w:r>
        <w:rPr>
          <w:rFonts w:cs="Times New Roman" w:ascii="Times New Roman" w:hAnsi="Times New Roman"/>
          <w:sz w:val="28"/>
          <w:szCs w:val="28"/>
        </w:rPr>
        <w:t>исполняющему его полномочия) с отступлением от правил, установленных Регламентом Администрации города Ханты-Мансийска, утвержденным постановлением Администрации города Ханты-Мансийска от 01.03.2012 №232, подлежат возврату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ы правовых актов по вопросам, требующим незамедлительного решения, а также проекты, внесенные во исполнение поручения Главы Администрации города,  возвращаются по решению Главы Администрации города с указанием причин возврата на рассмотрение заместителю Главы  Администрации города в соответствии со схемой управления Администрации города, который в течение суток с даты поступления представляет их Главе Администрации города с устранением причин возвр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ие проекты правовых актов, внесенные Главе Администрации города с отступлением от установленных Регламентом правил, не позднее чем в 2-дневный срок возвращаются управлением организационной и контрольной работы Администрации города должностному лицу органа Администрации города, должностному лицу учреждения, вносящему проект правового акта Администрации города, с указанием причин возвр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Неурегулированные разногласия по проекту муниципального правового акта могут рассматриваться  Главой  Администрации  города с  участием  заместителей  Главы  Администрации города, руководителей органов Администрации города, руководителей учреждений  и иных лиц, имеющих разногласия. Рассмотрение разногласий может проводиться на заседании соответствующего координационного или совещательного органа (согласитель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ончательное решение по урегулированию разногласий принимает Глава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После согласования проект муниципального правового акта Администрации города направляется заместителю Главы Администрации города, курирующему управление организационной и контрольной работы, который после рассмотрения ставит дату и подпись на листе согласования к проекту муниципального правового акта  и направляет его в управление организационной и контрольной работы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Согласованный проект муниципального правового акта Администрации города поступает в управление организационной и контрольной работы Администрации города, которое организовывает издание чистового экземпляра проекта муниципального правового акта Администрации города.</w:t>
      </w:r>
    </w:p>
    <w:p>
      <w:pPr>
        <w:pStyle w:val="ConsPlusNormal"/>
        <w:widowControl/>
        <w:ind w:firstLine="540"/>
        <w:jc w:val="both"/>
        <w:rPr/>
      </w:pPr>
      <w:r>
        <w:rPr>
          <w:rFonts w:cs="Times New Roman" w:ascii="Times New Roman" w:hAnsi="Times New Roman"/>
          <w:sz w:val="28"/>
          <w:szCs w:val="28"/>
        </w:rPr>
        <w:t>3.12. Муниципальный правовой акт печатается на бланке установленной формы без помарок и исправлений. Для печати муниципального правового акта применяется текстовой редактор Microsoft Word, шрифт Times New Roman,        размер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3. Согласованный чистовой экземпляр проекта муниципального правового акта Администрации города управлением организационной и контрольной работы Администрации города направляется на подписание Главе Администрации города (лицу, исполняющему его полномоч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4. По результатам рассмотрения проекта муниципального правового акта Глава Администрации города принимает одно из следующих решений: подписать проект муниципального правового акта, возвратить правовой акт для доработки или  отказать в принятии муниципального правового акта  по причине нецелесообраз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Подписанный муниципальный правовой акт Администрации города направляется в управление организационной и контрольной работы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6. Управление организационной и контрольной работы Администрации города присваивает номер и дату подписанному Главой   Администрации города муниципальному правовому акту и организует его выпус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7. Управление организационной и контрольной работы Администрации города несет ответственность за организацию издания муниципального правового акта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8. Оригинал муниципального правового акта изготавливается в единственном экземпляре, за исключением случаев, установленных действующим законодательством, и хранится в управлении организационной и контрольной работы Администрац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9. Изготовление копий с оригинала муниципального правового акта Администрации города, их заверение (в случаях, установленных законодательством) осуществляется управлением организационной и контрольной работы Администрации города.</w:t>
      </w:r>
    </w:p>
    <w:p>
      <w:pPr>
        <w:pStyle w:val="ConsPlusNormal"/>
        <w:widowControl/>
        <w:ind w:firstLine="540"/>
        <w:jc w:val="both"/>
        <w:rPr/>
      </w:pPr>
      <w:r>
        <w:rPr>
          <w:rFonts w:cs="Times New Roman" w:ascii="Times New Roman" w:hAnsi="Times New Roman"/>
          <w:sz w:val="28"/>
          <w:szCs w:val="28"/>
        </w:rPr>
        <w:t>3.20. Изданный муниципальный правовой акт Администрации города в обязательном порядке направляется лицам, указанным в листе рассылки, прилагаемом к проекту муниципаль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Управление общественных связей Администрации города обеспечивает опубликование муниципальных правовых актов в средствах массовой информации в случаях, установленных Уставом города Ханты-Мансий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рядку внесения проектов муниципальны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авовых актов Администрации города Ханты-Мансийс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ерб города Ханты-Мансийс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ХАНТЫ-МАНСИЙ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 - Югр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ал 2 -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ловок к текс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ается без кавычек, без красной стро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ка в конце заголовка не стави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ал 2 -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ал 3 -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города Ханты-Мансийска                        (инициалы имени и отчества, 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рядку внесения проектов муниципальных</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авовых актов Администрации города Ханты-Мансий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ерб города Ханты-Мансийс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ХАНТЫ-МАНСИЙС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нты-Мансийского автономного округа - Югр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т _______________                                                                 №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ал 2 -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ловок к текс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ается без кавычек, без красной стро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ка в конце заголовка не стави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ал 2 - 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вал 3 - 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Администрации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города Ханты-Мансийска                          (инициалы имени и отчества, 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11"/>
      <w:headerReference w:type="first" r:id="rId12"/>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CC4C646E7BDD11757F30C7C44C0B001EA19DB1BCC3125AC91A5A107FFAF73AC6241A2505DDDD8FFI7g0G" TargetMode="External"/><Relationship Id="rId4" Type="http://schemas.openxmlformats.org/officeDocument/2006/relationships/hyperlink" Target="consultantplus://offline/ref=6CC4C646E7BDD11757F3127152ACE70EED108711CB312EF9C9FAFA5AA8A679FB250EFB1219D0DCF877F394I1g9G" TargetMode="External"/><Relationship Id="rId5" Type="http://schemas.openxmlformats.org/officeDocument/2006/relationships/hyperlink" Target="consultantplus://offline/ref=6CC4C646E7BDD11757F3127152ACE70EED108711CB332DFBC5FAFA5AA8A679FB250EFB1219D0DCF877F091I1gEG" TargetMode="External"/><Relationship Id="rId6" Type="http://schemas.openxmlformats.org/officeDocument/2006/relationships/hyperlink" Target="consultantplus://offline/ref=6CC4C646E7BDD11757F30C7C44C0B001E913DE19C76472AEC0F0AFI0g2G" TargetMode="External"/><Relationship Id="rId7" Type="http://schemas.openxmlformats.org/officeDocument/2006/relationships/hyperlink" Target="consultantplus://offline/ref=6CC4C646E7BDD11757F3127152ACE70EED108711CB312EF9C9FAFA5AA8A679FBI2g5G" TargetMode="External"/><Relationship Id="rId8" Type="http://schemas.openxmlformats.org/officeDocument/2006/relationships/hyperlink" Target="consultantplus://offline/ref=6CC4C646E7BDD11757F3127152ACE70EED108711CB312EF9C9FAFA5AA8A679FBI2g5G" TargetMode="External"/><Relationship Id="rId9" Type="http://schemas.openxmlformats.org/officeDocument/2006/relationships/hyperlink" Target="consultantplus://offline/ref=6CC4C646E7BDD11757F3127152ACE70EED108711CB332DFBC5FAFA5AA8A679FB250EFB1219D0DCF877F197I1gAG" TargetMode="External"/><Relationship Id="rId10" Type="http://schemas.openxmlformats.org/officeDocument/2006/relationships/hyperlink" Target="consultantplus://offline/ref=6CC4C646E7BDD11757F3127152ACE70EED108711CB332DFBC5FAFA5AA8A679FB250EFB1219D0DCF877F198I1g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9:05:00Z</dcterms:created>
  <dc:creator>PlehanovaO</dc:creator>
  <dc:description/>
  <cp:keywords/>
  <dc:language>en-US</dc:language>
  <cp:lastModifiedBy>USER</cp:lastModifiedBy>
  <cp:lastPrinted>2012-08-21T14:54:00Z</cp:lastPrinted>
  <dcterms:modified xsi:type="dcterms:W3CDTF">2012-08-21T09:05:00Z</dcterms:modified>
  <cp:revision>2</cp:revision>
  <dc:subject/>
  <dc:title> </dc:title>
</cp:coreProperties>
</file>