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02.06.2005                                                                            № 505 § 1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ании постановления главы местного самоуправления от 26.12.2000 № 973 «Об учреждении Почетной грамоты и Благодарственного письма мэра города Ханты-Мансийска» (в редакции постановлений мэра города от 08.01.2003 № 7, 06.11.2003 № 1075) и ходатайств   государственного учреждения здравоохранения Ханты-Мансийского автономного округа – Югры «Центр по  профилактике и борьбе со СПИД и инфекционным заболеваниями», учреждения Ханты-Мансийского автономного округа – Югры «Окружной кожно-венерологический диспансер», учреждения Ханты-Мансийского автономного округа – Югры «Окружной противотуберкулезный диспансер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градить Благодарственным письмом мэра города и денежной премией за многолетний добросовестный труд в системе здравоохранения и в связи с 60-летием со дня рождения Филатова Юрия Михайловича – инженера-энергетика государственного учреждения здравоохранения Ханты-Мансийского автономного округа – Югры «Центр по профилактике и борьбе со СПИД и инфекционными заболеваниям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градить Благодарственным письмом  мэра города и денежной премией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Останину Валентину Павловну – заместителя главного врача по хозяйственным вопросам учреждения Ханты-Мансийского автономного округа – Югры «Окружной противотуберкулезный диспансер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Бабушкина Александра Михайловича – заведующего поликлиникой учреждения Ханты-Мансийского автономного округа – Югры «Окружной кожно-венерологический диспансер»,</w:t>
      </w:r>
    </w:p>
    <w:p>
      <w:pPr>
        <w:pStyle w:val="Normal"/>
        <w:ind w:firstLine="851"/>
        <w:jc w:val="both"/>
        <w:rPr/>
      </w:pPr>
      <w:r>
        <w:rPr>
          <w:sz w:val="28"/>
        </w:rPr>
        <w:t>за добросовестный и безупречный труд, значительный вклад в дело охраны здоровья населения и в связи с празднованием Дня медицинского работни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Наградить Почетной грамотой мэра города:</w:t>
      </w:r>
    </w:p>
    <w:p>
      <w:pPr>
        <w:pStyle w:val="Normal"/>
        <w:ind w:firstLine="851"/>
        <w:jc w:val="both"/>
        <w:rPr/>
      </w:pPr>
      <w:r>
        <w:rPr>
          <w:sz w:val="28"/>
        </w:rPr>
        <w:t>- Савину Ирину Николаевну – заместителя главного врача по технике государственного учреждения здравоохранения Ханты-Мансийского автономного округа – Югры «Центр по  профилактике и борьбе со СПИД и инфекционным заболеваниями»;</w:t>
      </w:r>
    </w:p>
    <w:p>
      <w:pPr>
        <w:pStyle w:val="Normal"/>
        <w:ind w:firstLine="851"/>
        <w:jc w:val="both"/>
        <w:rPr/>
      </w:pPr>
      <w:r>
        <w:rPr>
          <w:sz w:val="28"/>
        </w:rPr>
        <w:t>- Кобрушко Светлану Николаевну – помощника эпидемиолога государственного учреждения здравоохранения Ханты-Мансийского автономного округа – Югры «Центр по  профилактике и борьбе со СПИД и инфекционным заболеваниям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Егорова Александра Александровича – заместителя главного врача по технике учреждения Ханты-Мансийского автономного округа – Югры «Окружной кожно-венерологический диспансер»;</w:t>
      </w:r>
    </w:p>
    <w:p>
      <w:pPr>
        <w:pStyle w:val="Normal"/>
        <w:ind w:firstLine="851"/>
        <w:jc w:val="both"/>
        <w:rPr/>
      </w:pPr>
      <w:r>
        <w:rPr>
          <w:sz w:val="28"/>
        </w:rPr>
        <w:t>- Владимирова Александра Владимировича – заместителя главного врача по организационно-методической работе учреждения Ханты-Мансийского автономного округа – Югры «Окружной противотуберкулезный диспансер»,</w:t>
      </w:r>
    </w:p>
    <w:p>
      <w:pPr>
        <w:pStyle w:val="Normal"/>
        <w:ind w:firstLine="851"/>
        <w:jc w:val="both"/>
        <w:rPr/>
      </w:pPr>
      <w:r>
        <w:rPr>
          <w:sz w:val="28"/>
        </w:rPr>
        <w:t>за добросовестный и безупречный труд, значительный вклад в дело охраны здоровья населения и в связи с празднованием Дня медицинского работника.</w:t>
      </w:r>
    </w:p>
    <w:p>
      <w:pPr>
        <w:pStyle w:val="Normal"/>
        <w:ind w:firstLine="851"/>
        <w:jc w:val="both"/>
        <w:rPr/>
      </w:pPr>
      <w:r>
        <w:rPr>
          <w:sz w:val="28"/>
        </w:rPr>
        <w:t>4. Департаменту управления финансами (Перевалов А.К.) на основании п.2.4. положения о порядке расходования средств резервного фонда мэра города выделить администрации города 8 706 рублей из резервного фонда мэра города для вручения премии награжденным, указанным в п.1 настояще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5. Контроль за выполнением постановления возложить на управляющего делами администрации города Черкашину Н.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эр города                                                                      В.М.Судейкин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0"/>
        </w:tabs>
        <w:ind w:left="199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4:20:00Z</dcterms:created>
  <dc:creator>PlehanovaO</dc:creator>
  <dc:description/>
  <dc:language>en-US</dc:language>
  <cp:lastModifiedBy>PlehanovaO</cp:lastModifiedBy>
  <cp:lastPrinted>2005-06-02T14:59:00Z</cp:lastPrinted>
  <dcterms:modified xsi:type="dcterms:W3CDTF">2005-06-06T04:20:00Z</dcterms:modified>
  <cp:revision>2</cp:revision>
  <dc:subject/>
  <dc:title> </dc:title>
</cp:coreProperties>
</file>