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от 27.04.2007                                                                   № 187-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О подготовке и проведении традицион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ой эстафеты по улицам гор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й 62 годовщине Поб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еликой Отечественной вой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425-летию города Ханты-Мансий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пункта 19 статьи 16 Федерального закона № 131 «Обеспечение условий для развития на территории городского округа физической культуры и спорта, организации и проведения официальных физкультурно-оздоровительных и спортивных мероприятий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06 мая 2007 года традиционную легкоатлетическую эстафету по улицам города, посвященную 62 годовщине Победы в Великой Отечественной войне и 425-летию города Ханты-Мансийс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(приложение 1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легкоатлетической эстафете (приложение 2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подготовке и проведению соревнований (приложение 3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 и учреждений, общеобразовательных школ, директорам (ректорам) учреждений начального, среднего и высшего профессионального образования принять участие учреждениями в традиционной эстафет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Исполняющему обязанности директора департамента управления финансами Вороновой В.А. обеспечить финансирование  муниципального учреждения «Центр спортивной подготовки «Дружба» на подготовку и проведение легкоатлетической эстафеты за счет средств, предусмотренных  в бюджете города на спортивно-массовые мероприятия 2007 года, в соответствии со сметой расхо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у управления транспорта, связи и дорог (Лиханову Н.В.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временное ограничение движения транспортных средств 06 мая 2007 года с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от ул. Дзержинского по ул. Мира до перекрестка ул. Строителей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лучить разрешение в государственной инспекции безопасности дорожного движения об ограничении движения транспортных средств 06 мая 2007 года с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от ул. Дзержинского по ул. Мира до перекрестка ул. Строите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иректору муниципального учреждения «Городской информационный центр» (Максимова Е.А.) опубликовать настоящее распоряжение главы города в средствах массовой информации, организовать широкую рекламу легкоатлетической эстафе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распоряжения возложить на заместителя главы города по социальным вопросам Семенова Ю.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В.М. Суд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аспоряжению глав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орода Ханты-Мансийск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7.04.2007 № 187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рганизационный комите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по подготовке и  проведению традиционно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легкоатлетической эстафеты по улицам город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2" w:hanging="2124"/>
        <w:rPr/>
      </w:pPr>
      <w:r>
        <w:rPr>
          <w:rFonts w:cs="Times New Roman" w:ascii="Times New Roman" w:hAnsi="Times New Roman"/>
          <w:sz w:val="22"/>
          <w:szCs w:val="22"/>
        </w:rPr>
        <w:t>Семенов Ю.П. -</w:t>
        <w:tab/>
        <w:t>заместитель главы города по социальным вопросам, председатель организационного   комитета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лызова М.В. -</w:t>
        <w:tab/>
        <w:t>исполняющая обязанности начальника управ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 физической культуре и спор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меститель председателя организационного   комитета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организационного комите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hanging="2124"/>
        <w:rPr/>
      </w:pPr>
      <w:r>
        <w:rPr>
          <w:rFonts w:cs="Times New Roman" w:ascii="Times New Roman" w:hAnsi="Times New Roman"/>
          <w:sz w:val="22"/>
          <w:szCs w:val="22"/>
        </w:rPr>
        <w:t>Воронова В.А.-</w:t>
        <w:tab/>
        <w:t>исполняющая обязанности директора департамента управления финансам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Кузнецов А.В.-</w:t>
        <w:tab/>
        <w:t>начальник милиции общественной безопасности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>Липарчук Н.А.-</w:t>
        <w:tab/>
        <w:t>начальник управления по вопросам культуры</w:t>
      </w:r>
    </w:p>
    <w:p>
      <w:pPr>
        <w:pStyle w:val="Normal"/>
        <w:tabs>
          <w:tab w:val="clear" w:pos="708"/>
          <w:tab w:val="left" w:pos="3708" w:leader="none"/>
        </w:tabs>
        <w:ind w:left="-7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дратьева Т.В.-</w:t>
        <w:tab/>
        <w:t>начальник управления   по  молодежной политик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2" w:hanging="2124"/>
        <w:rPr/>
      </w:pPr>
      <w:r>
        <w:rPr>
          <w:rFonts w:cs="Times New Roman" w:ascii="Times New Roman" w:hAnsi="Times New Roman"/>
          <w:sz w:val="22"/>
          <w:szCs w:val="22"/>
        </w:rPr>
        <w:t>Гималов Р.Р.-</w:t>
        <w:tab/>
        <w:t>заведующий   отделом  здравоохранения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Чехунина Э.Э.-</w:t>
        <w:tab/>
        <w:t xml:space="preserve">пресс-секретарь главы гор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ксимова Е.А.- </w:t>
        <w:tab/>
        <w:t>директор муниципального учреждения «Городской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нформационный центр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2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теева И.В.-               начальник управления потребительского </w:t>
      </w:r>
    </w:p>
    <w:p>
      <w:pPr>
        <w:pStyle w:val="Normal"/>
        <w:ind w:left="3540" w:hanging="3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ынка и защиты  прав потребителе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ачганов А.Я.- </w:t>
        <w:tab/>
        <w:t xml:space="preserve">главный врач окружного физкультурного диспансера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(по согласованию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84" w:hanging="14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озна О.В.-               директор муниципального  дорожно-эксплуатационного</w:t>
      </w:r>
    </w:p>
    <w:p>
      <w:pPr>
        <w:pStyle w:val="Normal"/>
        <w:ind w:left="2184" w:hanging="14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едприятия                    </w:t>
      </w:r>
    </w:p>
    <w:p>
      <w:pPr>
        <w:pStyle w:val="Normal"/>
        <w:ind w:left="3600" w:hanging="3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92" w:hanging="2184"/>
        <w:rPr/>
      </w:pPr>
      <w:r>
        <w:rPr>
          <w:rFonts w:cs="Times New Roman" w:ascii="Times New Roman" w:hAnsi="Times New Roman"/>
          <w:sz w:val="22"/>
          <w:szCs w:val="22"/>
        </w:rPr>
        <w:t xml:space="preserve">Лиханов Н.В.-             начальник управления транспорта, связи и дорог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Шевченко Е.В.-           директор муниципального образовательного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чреждения дополнительного образования детей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«Специализированная детско-юношеская спортивная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школа Олимпийского резерва» по лыжным гонка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>Тимофеев И.А.-           начальник государственной инспекции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орожного движ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аспоряжению главы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Ханты-Мансийск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7.04.2007 № 187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  <w:szCs w:val="24"/>
        </w:rPr>
      </w:pPr>
      <w:r>
        <w:rPr>
          <w:rFonts w:cs="Times New Roman"/>
          <w:szCs w:val="24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традиционной легкоатлетической эстафеты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вященной 62 годовщине  Победы в Великой Отечественной вой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Пропаганда здорового образа жизни.</w:t>
      </w:r>
    </w:p>
    <w:p>
      <w:pPr>
        <w:pStyle w:val="Normal"/>
        <w:widowControl/>
        <w:autoSpaceDE w:val="tru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паганда легкой атлетики через проведение традиционных мероприятий.</w:t>
      </w:r>
    </w:p>
    <w:p>
      <w:pPr>
        <w:pStyle w:val="Normal"/>
        <w:widowControl/>
        <w:autoSpaceDE w:val="true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1.3. Выявление сильнейших спортсменов и коман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РЕМЯ И МЕСТО ПРОВЕДЕНИЯ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афета проводится в городе Ханты-Мансийске с Центральной площади по ул. Мира      06 мая 2007 года. Парад команд-участников соревнований в 11.00 час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тарт в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УКОВОДСТВО И ОРГАНИЗАЦИЯ СОРЕВНОВАНИЙ</w:t>
      </w:r>
    </w:p>
    <w:p>
      <w:pPr>
        <w:pStyle w:val="TextBodyIndent"/>
        <w:ind w:right="43" w:firstLine="426"/>
        <w:jc w:val="both"/>
        <w:rPr/>
      </w:pPr>
      <w:r>
        <w:rPr>
          <w:sz w:val="24"/>
          <w:szCs w:val="24"/>
        </w:rPr>
        <w:t>Общее руководство возлагается на центр спортивной подготовки «Дружба» города Ханты-Мансийска. Непосредственное проведение соревнований и подготовку этапов эстафеты осуществляет СДЮШОР Комитета образования (по согласованию).</w:t>
      </w:r>
    </w:p>
    <w:p>
      <w:pPr>
        <w:pStyle w:val="TextBodyIndent"/>
        <w:ind w:right="4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НИКИ СОРЕВНОВАНИЙ</w:t>
      </w:r>
    </w:p>
    <w:p>
      <w:pPr>
        <w:pStyle w:val="Normal"/>
        <w:ind w:right="4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носят командный характер. Состав команды: 6 юношей (мужчин) и 6 девушек (женщин). Команда формируется из одного образовательного учреждения, одного производственного коллектива или учреждения. В эстафете принимают участие сборные  команды ветеранов спорт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РАММА СОРЕВНОВ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0</w:t>
      </w:r>
      <w:r>
        <w:rPr>
          <w:rFonts w:cs="Times New Roman" w:ascii="Times New Roman" w:hAnsi="Times New Roman"/>
          <w:sz w:val="24"/>
          <w:szCs w:val="24"/>
        </w:rPr>
        <w:t>6 мая 2007 года:  в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 – парад-открытие участников эстафе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часов – старт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часов – награждение победителей и призеров эстафеты на Центральной площ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тные этапы – мужские, четные – женс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РЕДЕЛЕНИЕ ПОБЕДИТЕЛ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манды – призеры определяются по групп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школ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суз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уз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изводственные коллектив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- ветера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ГРАЖДЕНИЕ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Команды, занявшие призовые места в каждой группе, награждаются Грамотой управления по физической культуре и спорту и денежным призом. Спортсмен, занявший 1 место на 1 этапе, награждается памятным призом Думы города Ханты-Мансийск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ЯВКИ</w:t>
      </w:r>
    </w:p>
    <w:p>
      <w:pPr>
        <w:pStyle w:val="2"/>
        <w:ind w:firstLine="708"/>
        <w:rPr/>
      </w:pPr>
      <w:r>
        <w:rPr>
          <w:szCs w:val="24"/>
        </w:rPr>
        <w:t>Для участия в легкоатлетической эстафете необходимо дать подтверждение в центр спортивной подготовки «Дружба» по телефону 32-702 Винникову Александру Александровичу до 27 апреля 2007 года. Именную заявку представить в судейскую коллегию 27 апреля 2007 года до 17</w:t>
      </w:r>
      <w:r>
        <w:rPr>
          <w:szCs w:val="24"/>
          <w:vertAlign w:val="superscript"/>
        </w:rPr>
        <w:t>30</w:t>
      </w:r>
      <w:r>
        <w:rPr>
          <w:szCs w:val="24"/>
        </w:rPr>
        <w:t xml:space="preserve"> часов. Указать в заявке спортсмена, выступающего на 1 этапе. Заявка подписывается медицинским работником предприятия, учреждения, школы. Представитель команды несет полную ответственность за здоровье и самочувствие участников своей команды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9. ФИНАНСИРОВАНИЕ</w:t>
      </w:r>
    </w:p>
    <w:p>
      <w:pPr>
        <w:pStyle w:val="2"/>
        <w:ind w:hanging="0"/>
        <w:rPr/>
      </w:pPr>
      <w:r>
        <w:rPr>
          <w:szCs w:val="24"/>
        </w:rPr>
        <w:tab/>
        <w:t>Все расходы по организации соревнований (оплата судейской бригаде, призовой фонд) несет центр спортивной подготовки «Дружба» г. Ханты-Мансийска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10. МАРШРУТ ЭСТАФЕТЫ 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1 этап – 450 м. – муж. – Центральная площадь – Бизнес центр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2 этап – 200 м. – жен. – до магазина «Юбилейный»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3 этап – 300 м. – муж. – до АЗС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4 этап – 150 м. – жен. – до ул. Менделеева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5 этап – 250 м. – муж. – до ул. Строителей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6 этап –200 м. – жен. – до АТП с поворотом обратно до ул. Строителей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7 этап – 150 м. – муж. – до ул. Менделеева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8 этап – 150 м. – жен. – до АЗС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9 этап – 300 м. – муж. – до магазина «Юбилейный».</w:t>
      </w:r>
    </w:p>
    <w:p>
      <w:pPr>
        <w:pStyle w:val="2"/>
        <w:ind w:hanging="0"/>
        <w:rPr/>
      </w:pPr>
      <w:r>
        <w:rPr>
          <w:szCs w:val="24"/>
        </w:rPr>
        <w:tab/>
        <w:t>10 этап – 200 м. – жен. – до Бизнес Центра.</w:t>
      </w:r>
    </w:p>
    <w:p>
      <w:pPr>
        <w:pStyle w:val="2"/>
        <w:ind w:hanging="0"/>
        <w:rPr/>
      </w:pPr>
      <w:r>
        <w:rPr>
          <w:szCs w:val="24"/>
        </w:rPr>
        <w:tab/>
        <w:t>11 этап – 250 м. – муж. – до парка Победы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12 этап – 200 м. – жен. – до Центральной площади (финиш)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>Представителям команд приготовить нагрудные номера на команду: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 – ср. шк. № 1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2 – ср. шк. № 2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3 – ср. шк. № 3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5 – ср. шк. № 5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6 – ср. шк. № 6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8 – ср. шк. № 8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9 – ЮГУ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0 – ПУ-1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1 – медицинский институт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2 – педагогический колледж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3 – экономический колледж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4 – медицинское училище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5 – УВД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6 – ветераны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7 – Геофизик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8 – ветераны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19 – ветераны;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ab/>
        <w:t>№ 20 – окружная клиническая  больница.</w:t>
      </w:r>
    </w:p>
    <w:p>
      <w:pPr>
        <w:pStyle w:val="2"/>
        <w:ind w:hanging="0"/>
        <w:rPr/>
      </w:pPr>
      <w:r>
        <w:rPr>
          <w:szCs w:val="24"/>
        </w:rPr>
        <w:tab/>
        <w:t>С 21 номера и далее номера производственных коллективов будут определены на заседании судейской коллегии совместно с представителями 27.04.2007  в 17.30 часов в ЦСП «Дружба» по заявкам команд.</w:t>
      </w:r>
    </w:p>
    <w:p>
      <w:pPr>
        <w:pStyle w:val="2"/>
        <w:ind w:hanging="0"/>
        <w:rPr>
          <w:szCs w:val="24"/>
        </w:rPr>
      </w:pPr>
      <w:r>
        <w:rPr>
          <w:szCs w:val="24"/>
        </w:rPr>
        <w:tab/>
        <w:t>По организационным вопросам обращаться в управление по физической культуре и спорту, т. 2-46-05  Хлызова Марина Владимировна, центр спортивной подготовки «Дружба», т. 32-702 Винников Александр Александрович.</w:t>
      </w:r>
    </w:p>
    <w:p>
      <w:pPr>
        <w:pStyle w:val="2"/>
        <w:ind w:hanging="0"/>
        <w:rPr/>
      </w:pPr>
      <w:r>
        <w:rPr>
          <w:szCs w:val="24"/>
        </w:rPr>
        <w:tab/>
        <w:t>Эстафетные палочки обеспечивает ЦСП «Дружб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аспоряжению главы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Ханты-Мансийск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7.04.2007 № 187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ероприят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 подготовке и  проведению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радиционной </w:t>
      </w:r>
      <w:r>
        <w:rPr>
          <w:rFonts w:cs="Times New Roman" w:ascii="Times New Roman" w:hAnsi="Times New Roman"/>
          <w:i w:val="false"/>
          <w:sz w:val="24"/>
        </w:rPr>
        <w:t>легкоатлетической эстафеты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о улицам горо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Центральная площадь (по улицам гор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 06.05.2007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92"/>
        <w:gridCol w:w="1568"/>
        <w:gridCol w:w="2700"/>
      </w:tblGrid>
      <w:tr>
        <w:trPr>
          <w:trHeight w:val="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  мероприя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  предприятия, учреждения, школы и учебные заведения положением о проведении легкоатлетической эстафе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04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ызова М.В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ников А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ить участие команд в соревнованиях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 муниципальных учреждений и предприяти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а (ректоры) общеобразовательных школ, ПУ, техникумов, высших учебных заведений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ить дистанции к проведению эстафеты, оборудовать стартовый городок. Обеспечить музыкальное сопровождение и работу микрофонов. Обеспечить судейство соревнований. Провести заседание судейской коллегии совместно с представителями команд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ДЮШОР, комитет по образован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Е.В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ков В.П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ызова М.В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рчук Н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ить  информацию о проведении легкоатлетической эстафеты в СМ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06.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унина Э.Э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награждение участников и команд, занявших призовые мес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ков В.П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медицинское обслуживание участников соревнова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ганов А.Я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безопасность участников на дороге в период проведения эстафеты по ул. Мира и на Центральной площади горо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В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сопровождение участников эстафеты по ул. Мира бригадой медицинских работников на машине «Скорой помощи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лов Р.Р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уборку улицы Мира и Центральной площади в день проведения эстафе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на О.В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временное ограничение движения транспортных средств с 1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 от ул. Дзержинского по ул. Мира до перекрестка ул. Строителей в установленном поряд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нов Н.В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ить разрешение в государственной инспекции безопасности дорожного движения об ограничении движения транспортных средств с 1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от ул. Дзержинского по ул. Мира до перекрестка ул. Строите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ханов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35" w:leader="none"/>
      </w:tabs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426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13:00Z</dcterms:created>
  <dc:creator>User</dc:creator>
  <dc:description/>
  <cp:keywords/>
  <dc:language>en-US</dc:language>
  <cp:lastModifiedBy>MolodkinaL</cp:lastModifiedBy>
  <cp:lastPrinted>2007-04-28T11:54:00Z</cp:lastPrinted>
  <dcterms:modified xsi:type="dcterms:W3CDTF">2007-05-02T05:33:00Z</dcterms:modified>
  <cp:revision>40</cp:revision>
  <dc:subject/>
  <dc:title>Проект</dc:title>
</cp:coreProperties>
</file>