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22.05.2006                                                                         № 404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отмене постановлен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ы город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05.05.2006 № 325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На основании ст.16 ФЗ от 06.10.2003 № 131-ФЗ «Об общих принципах организации местного самоуправления  в Российской Федерации» (в редакции от 15.02.2006), протеста исполняющего обязанности Ханты-Мансийского межрайонного прокурора от 18.05.2006 № исх. 2605 на постановление главы города от 05.05.2006 № 325 «Об организации движения  автотранспорта на автомобильных дорогах города», в соответствии с Уставом города Ханты-Мансийск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Отменить   постановление   главы   города    от 05.05.2006    № 325     «Об организации движения автотранспорта на автомобильных дорогах города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Муниципальному учреждению «Городской информационный центр» (Максимова Е.А.) опубликовать данно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 выполнением постановления возложить на начальника управления транспорта, связи и дорог Лиханова Н.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В.М.Судейкин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главы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2:00Z</dcterms:created>
  <dc:creator>MolodkinaL</dc:creator>
  <dc:description/>
  <cp:keywords/>
  <dc:language>en-US</dc:language>
  <cp:lastModifiedBy>MolodkinaL</cp:lastModifiedBy>
  <cp:lastPrinted>2006-05-22T14:08:00Z</cp:lastPrinted>
  <dcterms:modified xsi:type="dcterms:W3CDTF">2006-05-22T08:13:00Z</dcterms:modified>
  <cp:revision>6</cp:revision>
  <dc:subject/>
  <dc:title> </dc:title>
</cp:coreProperties>
</file>