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09.08.2012                                                                                      № 945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 xml:space="preserve">О признании утратившими силу   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 xml:space="preserve">отдельных постановлений 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 xml:space="preserve">Администрации города Ханты-Мансийска 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</w:r>
    </w:p>
    <w:p>
      <w:pPr>
        <w:pStyle w:val="Sub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>В целях приведения  муниципальных  нормативно - правовых  актов   в соответствие с действующим законодательством, руководствуясь статьёй 71 Устава города Ханты-Мансийска:</w:t>
      </w:r>
    </w:p>
    <w:p>
      <w:pPr>
        <w:pStyle w:val="Sub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>1.Признать утратившими силу:</w:t>
      </w:r>
    </w:p>
    <w:p>
      <w:pPr>
        <w:pStyle w:val="Sub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>1.1. Постановление  Администрации города Ханты-Мансийска от   11.12.2009 № 1154 «Об утверждении Положения  о порядке  выдачи  разрешений  на разработку  месторождений  общераспространенных  полезных  ископаемых, а  также  строительство  подземных  сооружений  местного  значения на территории  города Ханты-Мансийска  и формы  бланка  разрешения  на разработку  месторождений  общераспространенных  полезных ископаемых, а также  строительство  подземных сооружений  местного значения».</w:t>
      </w:r>
    </w:p>
    <w:p>
      <w:pPr>
        <w:pStyle w:val="Sub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 xml:space="preserve">1.2.  Постановление  Администрации города  Ханты-Мансийска от 30.12.2011 № 1513 «Об утверждении  административного  регламента   предоставления  муниципальной  услуги «Выдача  разрешений    на разработку  месторождений общераспространенных полезных  ископаемых, а также  на строительство  подземных  сооружений  местного  значения  на территории  города Ханты-Мансийска».  </w:t>
      </w:r>
    </w:p>
    <w:p>
      <w:pPr>
        <w:pStyle w:val="Sub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>2.Настоящее  постановление  вступает в силу после дня официального опубликования.</w:t>
      </w:r>
    </w:p>
    <w:p>
      <w:pPr>
        <w:pStyle w:val="Subtitle"/>
        <w:ind w:firstLine="851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>3.Контроль  за выполнением  постановления  возложить на первого заместителя Главы Администрации города Ханты-Мансийска Журавлева В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  <w:tab/>
        <w:tab/>
        <w:tab/>
        <w:t xml:space="preserve">  </w:t>
        <w:tab/>
        <w:t xml:space="preserve">            </w:t>
        <w:tab/>
        <w:t xml:space="preserve">              В.В.Журавле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30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 (WN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G Times (WN);Times New Roman" w:hAnsi="CG Times (WN);Times New Roman" w:cs="CG Times (WN);Times New Roman"/>
      <w:b/>
      <w:sz w:val="24"/>
      <w:u w:val="single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G Times (WN);Times New Roman" w:hAnsi="CG Times (WN);Times New Roman" w:cs="CG Times (WN);Times New Roman"/>
      <w:b/>
      <w:sz w:val="24"/>
      <w:u w:val="single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15:00Z</dcterms:created>
  <dc:creator>USER</dc:creator>
  <dc:description/>
  <cp:keywords/>
  <dc:language>en-US</dc:language>
  <cp:lastModifiedBy>BersenevaI</cp:lastModifiedBy>
  <cp:lastPrinted>2012-08-09T15:41:00Z</cp:lastPrinted>
  <dcterms:modified xsi:type="dcterms:W3CDTF">2012-08-14T05:15:00Z</dcterms:modified>
  <cp:revision>2</cp:revision>
  <dc:subject/>
  <dc:title> </dc:title>
</cp:coreProperties>
</file>