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21.08.2009                                                                              №  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 утверждении Порядка формирова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и финансового обеспечения выполн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муниципального зад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, 4 ст. 69.2 Бюджетного кодекса Российской Федерации, статьей 52 Устава города Ханты-Мансийс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Порядок формирования и финансового обеспечения выполнения муниципального задания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города Ханты-Мансийска от 26.06.2009 № 473 «Об условиях и порядке формирования задания учредителя в отношении муниципального автономного учреждения, созданного на базе имущества, находящегося в муниципальной собственности города Ханты-Мансийска, и порядке финансового обеспечения выполнения зада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Главным распорядителям бюджетных средств, департаменту управления финансами администрации города руководствоваться в своей деятельности порядком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Опубликовать настоящее постановление в средствах массовой информации и разместить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Настоящее постановл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возложить на заместителя главы города по финансам Корчагина С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В.Г.Букари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8.2009  № 6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финансового обеспечения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Настоящий порядок формирования и финансового обеспечения выполнения муниципального задания (далее - Порядок) разработан в соответствии со ст. 69.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Настоящий Порядок устанавл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, утверждение и уточ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Муниципальное задание является основополагающим документом для оказания муниципальных услуг (выполнения работ) физическим и юридическим лицам органами местного самоуправления города Ханты-Мансийска, муниципальными бюджетными и автономными учреждениями, иными юридическими лицами в целях реализации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Понятия и термины, используемые в настоящем Порядке, применяются в значении, установленном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Формирование, утверждение и уточн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Муниципальное задание формируется с целью установления требований к составу, качеству и (или) объему (содержанию), условиям, порядку и результатам оказания муниципальных услуг (выполнения 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Муниципальные задания на оказание муниципальных услуг (выполнение работ) формируются главными распорядителями бюджетных средств на срок до трех лет (на очередной финансовый год и планов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Муниципальное задание формируется с учет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1.Оценки потребности в оказании муниципальных услуг (выполнении работ), проведенной в порядке, установленном муниципальным правовым актом администрац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Предложений муниципального бюджетного учреждения, муниципального автономного учреждения, иного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Показателей выполнения муниципальным бюджетным учреждением, муниципальным автономным учреждением, иным юридическим лицом муниципального задания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4.Планируемых объемов бюджетных ассигнований и лимитов бюджетных обязательств на оказание муниципальной услуги (выполнение 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5.Наличия у муниципального бюджетного учреждения, муниципального автономного учреждения, иного юридического лица движимого и недвижимого имущества для ис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Муниципальное задание используется главными распорядителями бюджетных средств при составлении проекта бюджета города для планирования бюджетных ассигнований на оказание муниципальных услуг (выполнение 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Муниципальное задание утвержд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Для муниципальных бюджетных и автономных учреждений муниципальным правовым актом главного распорядителя бюджетных средств в срок до начала подготовки проекта решения о бюджете город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2.В случае если оказание муниципальной услуги (выполнение работы) осуществляется юридическими лицами, не являющимися муниципальными бюджетными и автономными учреждениями, посредством размещения муниципального заказа – в форме приложения к муниципальному контрак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Муниципальное задание уточняе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ведомственную целевую програм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и муниципального бюджетного учреждения, муниципального автономного учреждения без изменения организационно-правовой фор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очнение муниципального задания осуществляется путем внесения изменений в документ, утверждающий муниципальное задание, в соответствии с п. 2.5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держание муниципальн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Муниципальное задание может включать в себя несколько видов муниципальных услуг (работ), которые осуществляются за счет всех источников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му учреждению дается одно муниципальное задание на оказание муниципальных услуг (выполнение 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Муниципальное задание разрабатывается по форме согласно приложениям 1, 2 к настоящему Порядку и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Выписку из реестра расходных обязательств по расходным обязательствам, исполнение которых необходимо для выполнения муниципальн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естра расходных обязательств представляется по форме реестра расходных обязательств на очередной финансовый год и плановый период (без учета объемов ассигнований на исполнение расходного обязательства отчетного и текущего год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Показатели, характеризующие состав, качество и (или) объем (содержание) оказываемых муниципальных услуг (выполняемых 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1.Общие требования к деятельности по оказанию муниципальных услуг (выполнению работ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 законодательства Российской Федерации, Ханты-Мансийского автономного округа - Югры, муниципальных правовых актов города Ханты-Мансийска в части, касающейся деятельности муниципального бюджетного учреждения, автономного учреждения, иного юридического лица по оказанию муниципальных услуг (выполнению 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едения учета муниципального имущества, используемого для оказания муниципальных услуг (выполнения 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2.Показатели, характеризующие качество оказания муниципальных услуг (выполнения работ). Непосредственные требования к отдельным аспектам качества оказания муниципальных услуг (выполнения работ) устанавливаются муниципальным правовым актом администрации города об утверждении стандартов качества соответствующих муниципальных услуг (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твержденных стандартов качества соответствующих муниципальных услуг (работ) или возникновения дополнительных требований к качеству муниципальной услуги (работы) в данном разделе должны быть установлены показатели качества муниципальной услуги (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3.Показатели, характеризующие состав, объем (содержание) оказания муниципальной услуги (выполнения работы) в натуральном выраж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дного муниципального бюджетного учреждения, муниципального автономного учреждения, иного юридического лица может быть установлено несколько показателей объема оказания муниципальной услуги (выполнения работы), исходя из ее содерж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в отношении вышеуказанных показателей рекомендуется устанавливать исходя из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ных значений, показ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х изменений значения показателя в связи с осуществлением отдельных мероприятий, направленных на изменение объема и структуры, оказываемой услуги (выполняемой 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Порядок контроля за исполнением муниципального задания, в том числе условия и порядок его досрочного прек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, осуществляемого главным распорядителем бюджетных средств, за исполнением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, при которых выполнение муниципального задания может быть досрочно прекраще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ликвидация или реорганизация муниципального бюджетного учреждения или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торжение муниципального контракта, в случае если оказание муниципальных услуг (выполнение работ) осуществляется посредством размещения муниципального за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досрочного прекращения муниципальн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писываются действия сторон муниципального задания в случае досрочного прекращения его выполнения, устанавливаемые главным распорядителем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 представления отчетности: форма определяется главным распорядителем бюджетных средств с учетом специфики оказания муниципальной услуги (выполнения работы). Примерная форма отчета о выполнении муниципального задания приведена в приложении 3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 сведения, которые должны включаться в промежуточный и итоговый отчеты об исполнении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промежуточных и итогового отчета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Муниципальное задание на оказание муниципальных услуг физическим и юридическим лицам также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Определение категорий физических и (или) юридических лиц, являющихся потребителями соответствующи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(перечень) категорий потребителей муниципальных услуг, включая потребителей, имеющих право на получение муниципальных услуг в рамках муниципального задания на бесплатной основе, с частичной и (или) полной опла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ребителей муниципальных услуг в случае, если определение этого количества возможно и целесообразно (допускается указание минимальных и (или) интервальных значе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характеристики, значимые для оказания муниципальных услуг в рамках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Порядок оказания соответствующи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оказания муниципальных услуг определяется в соответствии со стандартами качества соответствующих муниципальных услуг, утвержденных муниципальными правовыми актами администрац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твержденных стандартов качества соответствующих муниципальных услуг в данном разделе приводится описание основных процедур оказа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3.Стоимость оказания муниципальных услуг для потреб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ый раздел включает 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 либо порядок установления указанных цен (тариф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слуги могут оказываться потребителям на бесплатной основе, с частичной и (или) полной опла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едставления муниципальной услуги указывается в муниципальном за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 если законодательством Российской Федерации предусмотрено оказание муниципальных услуг на платной основе, в муниципальном задании указываются реквизиты муниципальных правовых актов, которыми утверждены предельные цены (тарифы) на муниципальные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 цен (тарифов) на оказание муниципальных услуг потребителям является приложением к муниципальному зад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инансовое обеспечение выполнения муниципальн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Финансовое обеспечение выполнения муниципального задания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Для муниципальных бюджетных учреждений в соответствии с бюджетной сметой, утвержденной главным распорядителем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Для муниципальных автономных учреждений в форме субсидий на возмещение нормативных затрат на оказание ими муниципальных услуг (выполнение 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3.Для иных юридических лиц в соответствии с заключенным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Финансовое обеспечение выполнения муниципального задания осуществляется за счет средств бюджета города, доходов от платных услуг, оказываемых бюджетными учреждениями, безвозмездных поступлений и иной, приносящей доход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Определение объема бюджетных ассигнований на выполнение муниципального задания осуществляется главным распорядителем бюджетных средст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муниципальных бюджетных учреждений в соответствии с методикой планирования бюджетных ассигнований, утвержденной приказом департамента управления финансами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муниципальных автономных учреждений в соответствии с муниципальным правовым актом администрации города о порядке определения объема и предоставления субсидий муниципальным автономным учрежд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ых юридических лиц в соответствии с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При фактическом исполнении муниципального задания в меньшем объеме, чем это предусмотрено муниципальным заданием, или с качеством, не соответствующим установленному муниципальному заданию, главный распорядитель бюджетных средств вправе сократить объем финансового обеспечения и (или) скорректировать муниципальное зад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актическом исполнении муниципального задания в большем объеме, чем это предусмотрено муниципальным заданием, главный распорядитель бюджетных средств вправе увеличить объем финансового обеспечения и (или) скорректировать муниципальное задание в пределах бюджетных ассигнований, предусмотренных на оказание муниципальных услуг (выполнение работ), в случае, если это не противоречит действующему законода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обеспеч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зад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муниципальных работ на ____ - ____ г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бюджетного учреждения, муниципального автономного учреждения, иного юридического лица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ыписка из реестра расходных обязательств (по форме фрагмента реестра расходных обязательств на очередной финансовый год и плановый пери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казатели, характеризующие состав, качество и (или) объем (содержание) выполняемых работ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бщие требования к деятельности по выполнению муниципальных работ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казатели, характеризующие качество выполнения муниципальных работ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оказатели, характеризующие состав, объем (содержание) муниципальной работ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215"/>
        <w:gridCol w:w="108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работа 1 "..."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(n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(n + 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(n + 2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работа 1 "..."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контроля за исполнением муниципального задания, в том числе условия и порядок его досрочного прекращения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ребования к отчетности об исполнении муниципального задания 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обеспеч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зад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на ____ - ____ г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бюджетного учреждения, муниципального автономного учреждения, иного юридического лица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ыписка  из  реестра  расходных обязательств  (по  форме  фрагмента реестра  расходных обязательств  на  очередной  финансовый  год и  плановый период) 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Определение категорий физических и (или) юридических лиц, являющихся потребителями соответствующих усл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52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олучателе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1 "..."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2 "..."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казатели, характеризующие состав, качество и (или) объем (содержание) оказываемых муниципальных услуг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бщие требования к деятельности по оказанию муниципальных услуг 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оказатели, характеризующие качество оказания муниципальной услуги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оказатели, характеризующие состав, объем (содержание) муниципальной услуг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оказания соответствующих услуг 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645"/>
        <w:gridCol w:w="1215"/>
        <w:gridCol w:w="1080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1 "..."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(n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(n + 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(n + 2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2 "..."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тоимость оказания муниципальных услуг для потребите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835"/>
        <w:gridCol w:w="256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оказания муниципальной услуги (бесплатная, с частичной оплатой, платная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муниципального правового акта, которым утверждены предельные цены (тарифы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1 "..."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2 "..."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..."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рядок контроля за исполнением муниципального задания, в том числе условия и порядок его досрочного прекращения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ребования к отчетности об исполнении муниципального задания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обеспеч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полнения муниципальн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зад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муниципального зад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 200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четный период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бюджетного учреждения, муниципального автономного учреждения, иного юридического лица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5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3"/>
        <w:gridCol w:w="810"/>
        <w:gridCol w:w="732"/>
        <w:gridCol w:w="851"/>
        <w:gridCol w:w="810"/>
        <w:gridCol w:w="135"/>
        <w:gridCol w:w="614"/>
        <w:gridCol w:w="129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3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 откло- нения </w:t>
            </w:r>
          </w:p>
        </w:tc>
      </w:tr>
      <w:tr>
        <w:trPr>
          <w:trHeight w:val="322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треб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10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норм законодательства Российской Федерации, Ханты-Мансийского автономного округа - Югры, муниципальных правовых актов города Ханты-Мансийска в части, касающейся деятельности муниципального бюджетного учреждения, автономного учреждения, иного юридического лица по оказанию муниципальных услуг (выполнению работ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(или количество) предписаний и санкций со стороны контрольных и надзорных органов исполнительной вла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(или количество) выявленных нарушений в актах проверок деятельности на предмет соответствия его деятельности нормам законода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(или количество) требований со стороны третьих лиц по выполнению принятых денежных обязательств, не обеспеченных источниками финансирования (либо число требований со стороны третьих лиц, размер предъявленных требований в части, не обеспеченной источниками финансирования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(или количество) выявленных фактов финансирования расходов по денежным обязательствам, не обеспеченным источниками финансирования (либо число выявленных фактов, объем расходов по денежным обязательствам, не обеспеченным источниками финансирования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оказа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и ведения учета муниципального имущества, используемого для оказания муниципальных услуг (выполнения работ)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(оперативном управлении учреждения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ыявленных случаев (число случаев, финансовая оценка потерь) утраты имущества вследствие порчи, хищения, пожара и по иным причин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(или количество) выявленных фактов нецелевого использования имуще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показате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(работа) 1 "..."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(работа) 2 "..."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ерспектив выполнения муниципальным бюджетным учреждением, муниципальным автоном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бюджетного учрежде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автономного учреждения, ин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ого лица (Ф.И.О.)                  Дата ____________ Подпись 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22:00Z</dcterms:created>
  <dc:creator>USER2</dc:creator>
  <dc:description/>
  <cp:keywords/>
  <dc:language>en-US</dc:language>
  <cp:lastModifiedBy>USER2</cp:lastModifiedBy>
  <dcterms:modified xsi:type="dcterms:W3CDTF">2009-08-25T03:22:00Z</dcterms:modified>
  <cp:revision>2</cp:revision>
  <dc:subject/>
  <dc:title> </dc:title>
</cp:coreProperties>
</file>