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28.07.2010                                                                                 № 908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Ханты-Мансийс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ab/>
        <w:t>В соответствии с Федеральным законом от 21.12.2009 № 335-ФЗ «О внесении изменений в статью 7 Закона Российской Федерации «О культуре»: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риложение к постановлению администрации города Ханты-Мансийска от 18.03.2010 № 270 «О целевой программе «Социальная поддержка отдельных  категорий населения города Ханты-Мансийска» на 2010-2014 годы» следующие изменения: </w:t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>1.1. Разделы 4, 5 и 6 считать разделами 5, 6 и 7 соответственно.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Дополнить разделом 4 следующего содержания: </w:t>
      </w:r>
    </w:p>
    <w:p>
      <w:pPr>
        <w:pStyle w:val="Normal"/>
        <w:jc w:val="center"/>
        <w:rPr/>
      </w:pPr>
      <w:r>
        <w:rPr>
          <w:sz w:val="28"/>
          <w:szCs w:val="28"/>
        </w:rPr>
        <w:t>«4. Культурные аспекты программы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рамма позволит создать условия для реализации интеллектуальных, культурных потребностей, организации досуга, активного участия граждан старшего поколения в жизни города посредством СМИ – подписка и адресная доставка газеты «Самарово – Ханты-Мансийск», а также участие в городских мероприятиях, посвященных праздничным датам (День Победы, Международный День инвалидов, Международный День пожилых людей и др.).».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нести в приложение к постановлению администрации города Ханты-Мансийска от 09.04.2010 № 455 «О целевой программе «Формирование безбарьерной среды для инвалидов»» на 2010-2014 годы» следующие изменения: </w:t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>2.1. Разделы 4, 5 и 6 считать разделами 5, 6 и 7 соответственно.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Дополнить разделом 4 следующего содержания: </w:t>
      </w:r>
    </w:p>
    <w:p>
      <w:pPr>
        <w:pStyle w:val="Normal"/>
        <w:ind w:right="-5" w:firstLine="708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4. Культурные аспекты программ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рамма позволит создать равные возможности доступа инвалидов к информации, образованию, культурной жизни, занятиям спортом на территории города Ханты-Мансийска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лава город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Ханты-Мансийска                                                                      А.Г. Букаринов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30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3:24:00Z</dcterms:created>
  <dc:creator>USER</dc:creator>
  <dc:description/>
  <cp:keywords/>
  <dc:language>en-US</dc:language>
  <cp:lastModifiedBy>USER</cp:lastModifiedBy>
  <cp:lastPrinted>2010-08-03T09:10:00Z</cp:lastPrinted>
  <dcterms:modified xsi:type="dcterms:W3CDTF">2010-08-03T03:24:00Z</dcterms:modified>
  <cp:revision>2</cp:revision>
  <dc:subject/>
  <dc:title> </dc:title>
</cp:coreProperties>
</file>