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9.11.2012                                                                                    № 127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5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ёта </w:t>
      </w:r>
    </w:p>
    <w:p>
      <w:pPr>
        <w:pStyle w:val="ConsPlusTitle"/>
        <w:widowControl/>
        <w:ind w:right="-5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</w:t>
      </w:r>
    </w:p>
    <w:p>
      <w:pPr>
        <w:pStyle w:val="ConsPlusTitle"/>
        <w:widowControl/>
        <w:ind w:right="-5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Ханты-Мансийска</w:t>
      </w:r>
    </w:p>
    <w:p>
      <w:pPr>
        <w:pStyle w:val="ConsPlusTitle"/>
        <w:widowControl/>
        <w:ind w:right="-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девять месяцев  2012 года</w:t>
      </w:r>
    </w:p>
    <w:p>
      <w:pPr>
        <w:pStyle w:val="ConsPlusNormal"/>
        <w:widowControl/>
        <w:numPr>
          <w:ilvl w:val="0"/>
          <w:numId w:val="0"/>
        </w:numPr>
        <w:ind w:right="-568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6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 и 264.2 Бюджетного кодекса Российской Федерации, решением Думы города Ханты-Мансийска  от 29.10.2012  № 29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Д              «О  Положении об  отдельных вопросах организации и осуществления бюджетного процесса в городе Ханты-Мансийске»:</w:t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>1.Утвердить отчет об исполнении бюджета города Ханты-Мансийска                      за девять месяцев 2012 года по доходам в сумме 4 178 632 962,73 рублей,  по расходам в сумме 4 593 255 737,94 рублей, дефицит  бюджета   в сумме                   414 622 775,21 рублей согласно приложению 1 к настоящему постановлению.</w:t>
      </w:r>
    </w:p>
    <w:p>
      <w:pPr>
        <w:pStyle w:val="ConsPlusNormal"/>
        <w:widowControl/>
        <w:ind w:right="-56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ведения о численности и денежном содержании муниципальных служащих органов местного самоуправления, работников муниципальных учреждений города Ханты-Мансийска, фактических затратах на их содержание за девять месяцев 2012 года согласно приложению 2 к настоящему постановлению.</w:t>
      </w:r>
    </w:p>
    <w:p>
      <w:pPr>
        <w:pStyle w:val="ConsPlusNormal"/>
        <w:widowControl/>
        <w:ind w:right="-56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отчёт об использовании бюджетных ассигнований резервного фонда Администрации города Ханты-Мансийска за девять месяцев  2012 года согласно приложению 3 к настоящему постановлению.</w:t>
      </w:r>
    </w:p>
    <w:p>
      <w:pPr>
        <w:pStyle w:val="ConsPlusNormal"/>
        <w:widowControl/>
        <w:ind w:right="-5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постановление и приложения к нему в Думу города Ханты-Мансийска в течение двух месяцев со дня завершения отчётного периода.</w:t>
      </w:r>
    </w:p>
    <w:p>
      <w:pPr>
        <w:pStyle w:val="Normal"/>
        <w:autoSpaceDE w:val="false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настоящее постановление в газете «Самарово-Ханты-Мансийск» в течение 10 дней со дня подписания решения Думы города Ханты-Мансийска о принятии отчета к сведению.</w:t>
      </w:r>
    </w:p>
    <w:p>
      <w:pPr>
        <w:pStyle w:val="ConsPlusNormal"/>
        <w:widowControl/>
        <w:ind w:right="-56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постановления возложить на директора Департамента управления финансами Администрации города Ханты-Мансийска Воронову В.А.</w:t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ind w:right="-568" w:hanging="0"/>
        <w:jc w:val="both"/>
        <w:rPr/>
      </w:pPr>
      <w:r>
        <w:rPr>
          <w:sz w:val="28"/>
        </w:rPr>
        <w:t>города Ханты-Мансийска                                                                     М.П.Ря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78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9.11.2012 № 1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5"/>
        <w:gridCol w:w="512"/>
        <w:gridCol w:w="339"/>
        <w:gridCol w:w="1968"/>
        <w:gridCol w:w="441"/>
        <w:gridCol w:w="1150"/>
        <w:gridCol w:w="835"/>
        <w:gridCol w:w="737"/>
        <w:gridCol w:w="1531"/>
        <w:gridCol w:w="1984"/>
      </w:tblGrid>
      <w:tr>
        <w:trPr>
          <w:trHeight w:val="360" w:hRule="atLeast"/>
        </w:trPr>
        <w:tc>
          <w:tcPr>
            <w:tcW w:w="14192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17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 1 октября 2012 г.</w:t>
            </w:r>
          </w:p>
        </w:tc>
        <w:tc>
          <w:tcPr>
            <w:tcW w:w="2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2012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524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Департамент управления финансами Администрации города Ханты-Мансийска 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по Б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5245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Бюджет 2012г. </w:t>
            </w:r>
          </w:p>
        </w:tc>
        <w:tc>
          <w:tcPr>
            <w:tcW w:w="226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месячная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Доходы бюджета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0 135 624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8 632 962,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1 502 661,27</w:t>
            </w:r>
          </w:p>
        </w:tc>
      </w:tr>
      <w:tr>
        <w:trPr>
          <w:trHeight w:val="210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0.00000.00.0000.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4 121 935,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6 906 54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 215 386,87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4 065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4 228 784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 836 215,64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200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4 065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534 228 784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 836 215,64</w:t>
            </w:r>
          </w:p>
        </w:tc>
      </w:tr>
      <w:tr>
        <w:trPr>
          <w:trHeight w:val="13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201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3 909 5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8 566 575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342 924,67</w:t>
            </w:r>
          </w:p>
        </w:tc>
      </w:tr>
      <w:tr>
        <w:trPr>
          <w:trHeight w:val="169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2020.01.0000.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372 5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5 861,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6 638,88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203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0 475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670 475,43</w:t>
            </w:r>
          </w:p>
        </w:tc>
      </w:tr>
      <w:tr>
        <w:trPr>
          <w:trHeight w:val="148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1.0204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5 872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82 872,48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562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582 619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79 380,21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0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797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976 981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0 179 981,52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1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622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810 466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 811 533,9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11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622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567 590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945 590,03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01 января 2011 год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12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7 757 123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57 123,93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5.0102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25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78 76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153 766,89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21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25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583 385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 958 385,58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 до 01 января 2011 год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22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804 618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4 618,69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40.02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 782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11 782,16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41.02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8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98 087,1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01 января 2011 год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42.02.0000.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95,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3 695,06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1050.01.0000.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25 966,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4 625 966,37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5.02000.02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7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350 378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49 621,95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2010.02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7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205 595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94 404,52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                до 01 января 2011 год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2020.02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782,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44 782,57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300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2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90 260,22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301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408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3 408,91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5.0302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851,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06 851,31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6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339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380 786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958 213,39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100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1 358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 641,66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1020.04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11 358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 641,66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4000.02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628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839 149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 850,24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6.04011.02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1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458 855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 358 855,97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4012.02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528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380 293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47 706,21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600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11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30 278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3 580 721,49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601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59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70 436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8 563,37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6012.04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59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70 436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788 563,37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602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752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959 841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792 158,12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6.06022.04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752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 959 841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792 158,12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8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31 5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95 314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6 185,68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8.03000.01.0000.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 051 314,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8 685,68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8.0301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51 314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8 685,68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8.07000.01.0000.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1 5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4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 50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8.0708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8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8.07083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8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000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8.0715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5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0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8.07170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8.07173.01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72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27,61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400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1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0 118,5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               до 01 января 2006 год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405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1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0 118,5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               до 01 января 2006 года), мобилизуемый на территориях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4052.04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1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0 118,5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700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946,11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реклам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701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,01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9.07012.04.0000.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,01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703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,94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7032.04.0000.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,94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стные налоги и сбо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09.07050.00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949,06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09.07052.04.0000.1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949,06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812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381 305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30 694,11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1000.00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01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1 013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1040.04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01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1 013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3000.00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414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6 414,68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3040.04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414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6 414,68</w:t>
            </w:r>
          </w:p>
        </w:tc>
      </w:tr>
      <w:tr>
        <w:trPr>
          <w:trHeight w:val="148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5000.00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2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01 673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98 326,33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11.05010.00.0000.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409 521,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90 478,93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5012.04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409 521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90 478,93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5020.00.0000.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92 152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892 152,6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11.05024.04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92 152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892 152,6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7000.00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0 7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90 704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7010.00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0 7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90 704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7014.04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0 70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90 704,00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9000.00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9 50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0 499,46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9040.00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449 500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0 499,46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1.09044.04.0000.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49 500,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50 499,46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2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8 8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 703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96,81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12.01000.01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8 8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 703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096,81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2.01010.01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3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500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799,58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2.01020.01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89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8,59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2.01030.01.0000.1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97,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02,16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2.01040.01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9 891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9 891,59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иные виды негативного воздействия на окружающую сред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2.01050.01.0000.1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21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1,93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3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364 989,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71 27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3 712,03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3.02000.00.0000.13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364 989,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71 27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3 712,03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3.02990.00.0000.13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364 989,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71 27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3 712,03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3.02994.04.0000.13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364 989,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71 277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3 712,03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92 903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7 096,12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1000.00.0000.4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1 274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61 274,22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1040.04.0000.4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1 274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61 274,22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2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 941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85 058,35</w:t>
            </w:r>
          </w:p>
        </w:tc>
      </w:tr>
      <w:tr>
        <w:trPr>
          <w:trHeight w:val="148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2040.04.0000.4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 941,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85 058,35</w:t>
            </w:r>
          </w:p>
        </w:tc>
      </w:tr>
      <w:tr>
        <w:trPr>
          <w:trHeight w:val="148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2043.04.0000.4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 941,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85 058,35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6000.00.0000.43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16 688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 116 688,01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6010.00.0000.43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16 688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 716 688,01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6012.04.0000.4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16 688,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 716 688,01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6020.00.0000.43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00 0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4.06024.04.0000.43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00 000,00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 692 35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418 338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 725 988,96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03000.00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 05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 479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570,71</w:t>
            </w:r>
          </w:p>
        </w:tc>
      </w:tr>
      <w:tr>
        <w:trPr>
          <w:trHeight w:val="169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0301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 429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570,71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0303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06000.01.0000.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5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 00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0800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1000.00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 0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1040.04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 000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3000.00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151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53 151,12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16.23040.04.0000.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151,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53 151,12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3042.04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151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53 151,12</w:t>
            </w:r>
          </w:p>
        </w:tc>
      </w:tr>
      <w:tr>
        <w:trPr>
          <w:trHeight w:val="148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5000.00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77 4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65 240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 987 840,42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501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 120 00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502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503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640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359,58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5050.01.0000.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285 4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07 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 922 100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506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9 1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2800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2 032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072 032,66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1.16.3000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 50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3001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30013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3003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2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2 6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33000.00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33040.04.0000.1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35000.00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13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35020.04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1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13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43000.01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 618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1 618,44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90000.00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8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13 287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4 712,97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6.90040.04.0000.1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8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13 287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4 712,97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7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6 296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7 341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011 045,77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7.01000.00.0000.1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64,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3 464,18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7.01040.04.0000.1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64,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3 464,18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7.05000.00.0000.1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6 296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3 877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957 581,59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.17.05040.04.0000.1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6 296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3 877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957 581,59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0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6 013 688,6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726 414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4 287 274,4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17 842 124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3 563 44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334 278 674,4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1000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4 119 6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258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 860 900,00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1001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076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3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64 000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1001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076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3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64 000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1003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1003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2.02.01999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 543 6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44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96 900,00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 бюджетам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1999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 543 6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44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96 900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00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552 8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 996 950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555 849,71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беспечение жильем молодых сем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08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6 3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6 241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08.04.0000.1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6 3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6 241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41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755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73 221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81 778,2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41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755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73 221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81 778,2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51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 2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4 166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51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 2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 166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77.00.0000.1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872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103 0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768 98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077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872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103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768 980,00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999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 375 3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870 300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504 999,51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2999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 375 3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870 300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504 999,51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00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4 100 7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 867 078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33 621,02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03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78 7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5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70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03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178 7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5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7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07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3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 26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37,5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07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3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 262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37,5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0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4 3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 807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7 492,52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0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4 3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 807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7 492,52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1.00.0000.1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48 2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70 2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00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1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48 2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7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00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4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6 250 1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 744 0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506 041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2.02.03024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6 250 1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 744 0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506 041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6.00.0000.1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96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038 6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921 40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6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96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03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921 400,00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9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89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95 000,00</w:t>
            </w:r>
          </w:p>
        </w:tc>
      </w:tr>
      <w:tr>
        <w:trPr>
          <w:trHeight w:val="127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29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89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95 0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55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1 6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239 6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55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1 6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8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39 600,00</w:t>
            </w:r>
          </w:p>
        </w:tc>
      </w:tr>
      <w:tr>
        <w:trPr>
          <w:trHeight w:val="148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0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69.00.0000.1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7 5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7 4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148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69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7 5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2.02.03070.00.0000.1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4 4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6 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50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70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4 4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50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2.02.03077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99 6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6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8 800,00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3077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99 6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6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8 800,00</w:t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4000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069 024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440 72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28 303,67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4012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5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2.02.04012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5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4025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3 9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4025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9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4029.00.0000.1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4029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4041.00.0000.1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,00</w:t>
            </w:r>
          </w:p>
        </w:tc>
      </w:tr>
      <w:tr>
        <w:trPr>
          <w:trHeight w:val="106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4041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,00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2.02.04999.00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2 924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06 82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96 103,67</w:t>
            </w:r>
          </w:p>
        </w:tc>
      </w:tr>
      <w:tr>
        <w:trPr>
          <w:trHeight w:val="43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02.04999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02 924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06 82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96 103,67</w:t>
            </w:r>
          </w:p>
        </w:tc>
      </w:tr>
      <w:tr>
        <w:trPr>
          <w:trHeight w:val="64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19.00000.00.0000.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 828 435,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 837 0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855" w:hRule="atLeast"/>
        </w:trPr>
        <w:tc>
          <w:tcPr>
            <w:tcW w:w="4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2.19.04000.04.0000.15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 828 435,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1 837 0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00,00</w:t>
            </w:r>
          </w:p>
        </w:tc>
      </w:tr>
      <w:tr>
        <w:trPr>
          <w:trHeight w:val="60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0503117 с.2</w:t>
            </w:r>
          </w:p>
        </w:tc>
      </w:tr>
      <w:tr>
        <w:trPr>
          <w:trHeight w:val="255" w:hRule="atLeast"/>
        </w:trPr>
        <w:tc>
          <w:tcPr>
            <w:tcW w:w="14192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9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1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5 389 135,7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3 255 737,9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2 133 397,8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0.0000000.000.000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 932 021,3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0 224 093,65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707 927,69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1 425,8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6 574,1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361 425,8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6 574,11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1 425,8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6 574,1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79 403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4 977,8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4 425,1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2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 597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 448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149,00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559 839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 110 880,6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8 958,4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02 839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61 155,9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41 683,1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157 339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57 613,1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725,8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.0103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40 275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84 732,2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55 542,7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0 664,3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4 335,6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2 064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2 216,5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847,5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9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5 499,2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83 500,7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157,0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42,9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024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 976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358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642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9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3 960,1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 039,8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66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8 043,4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858 456,5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7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9 724,7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7 275,3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7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221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 779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3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503,7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 496,30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006 592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708 068,9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98 523,0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106 592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316 005,3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90 586,7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02 092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490 457,7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11 634,2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16 608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52 004,9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564 603,1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51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86 49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4 51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34 484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 051 962,8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2 521,1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27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96 194,5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0 805,4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4 705,8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 294,1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2 747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5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205,3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 794,6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2 536,2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9 463,7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7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 353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 147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2 063,6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936,3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250,9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749,1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4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 812,7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187,2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5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3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64,4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 335,6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5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 05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4,4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 585,6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5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 05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4,4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 585,6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5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4,4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035,6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5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5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5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5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5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75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5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5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750,0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76 007,9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827 915,3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48 092,6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085 023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264 310,0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820 712,99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78 023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87 802,7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0 220,2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284 245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63 942,2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20 302,7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6 547,5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 452,4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61 778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7 312,9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4 465,0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1 460,6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0 539,3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777,2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222,7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44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56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234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 766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3 009,4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1 990,5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6,6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53,3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0 984,9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605,3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7 379,6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 984,9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002,6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 982,3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06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 602,6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 397,3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1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31 604,3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31 604,3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1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31 604,3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31 604,3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1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31 604,3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31 604,3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572 678,0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198 838,5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373 839,5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839 789,2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393 592,3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446 196,94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208 550,9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184 275,1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24 275,8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848 394,5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426 750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421 643,7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54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96 668,3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7 331,6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06 156,3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460 855,9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45 300,4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42 113,2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480 040,3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62 072,9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3 35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2 489,4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0 860,5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 59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717,1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872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 375,8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7 624,1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76 584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4 353,6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92 230,3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10 589,2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37 104,3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73 484,9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89 125,0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29 276,8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 848,2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732 888,7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05 246,2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27 642,5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8 198,9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59 284,1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48 914,8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непроизведенн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33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 001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80 0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20 001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13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24 688,8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5 962,1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8 726,75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282 301,7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251 707,6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30 594,0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юстици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78 7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63 505,1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5 194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6 54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0 422,9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6 117,1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14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1 516,1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2 483,8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13 702,4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6 023,4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7 678,9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 260,4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739,5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297,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 232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065,4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 54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 906,7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33,2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668,8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331,1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15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85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54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426,9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113,0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 695,9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304,0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 16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 082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077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1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 732,3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67,7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4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06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349,9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10,1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184 731,7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83 527,3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01 204,3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307 553,8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93 710,4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213 843,41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25 8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97 171,1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28 628,8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42 806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352 509,7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90 296,2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1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245,3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0 754,6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31 994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14 416,0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17 577,9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89 233,8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28 358,1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60 875,7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 404,1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 595,8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555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45,2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509,7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087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912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 3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 434,6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865,3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27 378,8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58 386,8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8 992,0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323,9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676,08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323,9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676,0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 52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 857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662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7 177,8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9 816,9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87 360,9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 726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658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 068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09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71 451,8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3 158,9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8 292,92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18 87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4 675,2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14 194,7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46 37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4 675,2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41 694,7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46 62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23 518,0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23 101,9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7 87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8 58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 29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8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8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90 468,4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9 531,5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24 47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469,5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90 000,4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75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157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592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5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314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5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 377 127,7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360 440,9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016 686,7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 146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 299,3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846,6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 146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 299,3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846,69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171,8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367,5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04,3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11,9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11,8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59,9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55,6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04,2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521,5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521,5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521,5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521,5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 452,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931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520,8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 452,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931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520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1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5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03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6 947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36 55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5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03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6 947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36 55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5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03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6 947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36 553,0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5.0000000.000.24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03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6 947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36 55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32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89 596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33 403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32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89 596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33 403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32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89 596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33 403,8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8.0000000.000.24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32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289 596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33 403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993 921,0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 711 364,7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282 556,3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 100 245,0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986 247,7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113 997,3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 100 245,0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986 247,7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113 997,3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137 864,0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843 959,9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93 904,1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2 381,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87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 093,2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893 676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25 117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168 559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09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893 676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25 117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168 559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язь и информатик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9 329,6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70 670,3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0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9 173,0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90 826,9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0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9 173,0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90 826,9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0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9 173,0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90 826,9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0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0 156,6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9 843,4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0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0 156,6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9 843,4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0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465 560,6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674 904,0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790 656,5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49 758,3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172 400,9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77 357,36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309 2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33 330,4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75 869,5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616 932,9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487 903,3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29 029,5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67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7 918,5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9 081,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25 267,0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37 508,6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7 758,4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479 458,6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87 661,8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91 796,8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 388,1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 611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668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915,8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752,1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 194,0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805,9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24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95 466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8 534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143,2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856,7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651 790,6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27 554,5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4 236,0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569 883,8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31 918,4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37 965,37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804 372,7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492 157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2 215,78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4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65 511,0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9 761,4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5 749,5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91 215,8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9 490,1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1 725,6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715 802,3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02 503,1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13 299,2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814 189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821 441,5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92 747,4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412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 613,3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 061,5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551,7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9 063 373,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363 306,0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4 700 067,1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 083 168,4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 750 647,6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332 520,8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379 057,4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771 573,2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607 484,2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772 417,4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7 046,9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65 370,5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30 380,4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55 858,6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74 521,8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42 037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51 188,3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0 848,7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606 64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64 526,3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42 113,68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859 198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87 122,8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72 075,19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24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47 442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77 403,5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70 038,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704 110,9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979 074,4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725 036,5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1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704 110,9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979 074,4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725 036,5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900 450,5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 635 692,4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 264 758,1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768 249,0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078 392,0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689 856,9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787 549,0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146 407,8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641 141,1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799 432,4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40 603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58 829,4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988 116,5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5 804,8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82 311,7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980 7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931 984,1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48 715,81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539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32 464,9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06 535,08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24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441 7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99 519,2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42 180,7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132 201,4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557 300,3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574 901,1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2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132 201,4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557 300,3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574 901,1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 309 923,4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369 084,9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 940 838,5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544 422,5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194 821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349 600,7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 477 180,4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992 321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484 858,6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473,2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334,1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139,0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2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99 458,9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30 281,7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9 177,1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521 560,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372 432,6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149 127,5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 718 688,1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600 273,2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118 414,8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872 242,0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202 5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69 742,07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872 242,0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202 5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69 742,0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65 500,9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174 263,1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91 237,7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3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65 500,9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174 263,1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91 237,79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69 830,7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07 881,0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1 949,6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955 530,7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827 503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28 027,77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375 180,5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1 900,2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73 280,3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6 222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16 074,3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90 147,6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3 152,6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 847,3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5 958,5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72 673,2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3 285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58 16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85 071,6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 088,3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 556,0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443,9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817,0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182,9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5 785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215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 473,9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526,1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1 16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439,6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720,3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2 190,2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531,0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1 659,1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14 3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0 378,0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3 921,9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6 3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9 891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408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505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0 486,8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7 513,1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6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86 301,7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86 184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605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86 301,7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86 184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605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995,8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995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605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995,8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995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605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995,8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995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605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79 305,9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79 189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605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79 305,9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79 189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2 668 879,4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0 490 057,5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 178 821,9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1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260 247,8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804 644,6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455 603,1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1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 024 356,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572 667,6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51 688,5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1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41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41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1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41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41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1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 020 515,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568 826,6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51 688,57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1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 020 515,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568 826,6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451 688,5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1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 235 891,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231 977,0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3 914,5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1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 235 891,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231 977,0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3 914,5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2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1 453 814,3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 178 001,6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275 812,7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2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1 453 814,3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 178 001,6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275 812,7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2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1 453 814,3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 178 001,6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275 812,74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2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1 453 814,3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 178 001,6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275 812,7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785 2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830 672,6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54 527,3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431 935,4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47 632,1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84 303,26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4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4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11 989,9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162 439,1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9 550,7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42,8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57,1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48 672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17 057,7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614,3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155,5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155,5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57 162,4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63 283,0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93 879,3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34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19 5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5 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34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19 5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 045,5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593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452,5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3 264,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3 040,5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224,0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66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 16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5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7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8 604,6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8 880,5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 724,0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169 617,2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676 738,5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492 878,7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331 228,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35 368,0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495 860,17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36 579,5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31 792,0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4 787,5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24 752,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86 757,5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37 994,6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62 402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32 988,5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 413,5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49 425,4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12 045,9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37 379,4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52 087,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75 179,3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7,8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404,3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966,9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437,4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3 998,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8 390,6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607,5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9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 918,3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 081,6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9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293,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7 089,1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9 204,0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00 391,6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4 824,2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5 567,3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57 355,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599 466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57 888,95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29 355,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49 466,2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9 888,95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4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22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50 0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8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5 206,2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8 930,4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56 275,8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8 389,0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41 370,5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7 018,5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2 748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755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 99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709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85 641,0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09 615,5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6 025,5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859 9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693 589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166 311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314 9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925 215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89 685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314 9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925 215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89 685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314 9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925 215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89 685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1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314 9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925 215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389 685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4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4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68 374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 626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4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4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68 374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 626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4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4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68 374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 626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804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4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68 374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 626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ООХРАНЕ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894 7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056 075,1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838 624,8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947 8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958 065,1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989 734,8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96 3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672 947,4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423 352,54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995 3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683 535,8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311 764,2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710 2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489 703,2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20 496,7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1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7 028,7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5 071,2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5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26 803,8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26 196,1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2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19 041,0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2 958,9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 456,2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543,7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479,8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520,1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185,8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34 814,1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366,2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633,7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9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0 552,8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8 447,1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370,6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629,3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51 5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5 117,7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66 382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97 3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176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95 124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4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54 2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2 941,7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1 258,2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946 9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098 009,9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848 890,0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16 511,4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98 744,2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7 767,21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0 9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8 875,7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 024,2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5 054,6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5 761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 293,6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845,3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 114,7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0,6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5 611,4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868,4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5 74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5 611,4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868,4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5 74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30 388,5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999 265,7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31 122,8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30 388,5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536 869,7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93 518,8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909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 396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604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 362 889,0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312 206,6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050 682,3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7 971,4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 028,5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7 971,4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 028,5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0000000.000.26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7 971,4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 028,56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1.0000000.000.26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37 971,4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 028,5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19 8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29 925,9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89 874,0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23 8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94 862,4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8 937,58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36 8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89 371,5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7 428,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15 667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4 336,9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1 330,0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1 352,3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 647,6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6 133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83 682,2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450,7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 411,9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588,0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249,3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750,6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9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1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170,7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829,2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489,3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510,6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012,4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987,5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9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21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63,5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936,5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454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46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2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09,5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 390,5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3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968 989,0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82 175,5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386 813,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3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669 429,0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82 175,5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87 253,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3.0000000.000.26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169 429,0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71 894,6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97 534,3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3.0000000.000.26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19 429,0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68 356,0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51 072,98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3.0000000.000.26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 538,6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6 461,3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3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0 280,8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9 719,1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3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299 56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299 56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3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299 56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299 56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4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 052 8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953 861,3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 098 938,6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4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092 8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889 061,3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203 738,6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4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9 637,1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90 362,8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4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4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9 637,1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0 362,8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4.0000000.000.26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292 8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79 424,2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113 375,7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4.0000000.000.26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292 8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79 424,2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113 375,7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4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96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64 8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95 2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4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96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64 8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95 2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1 3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208 272,4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813 027,5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387 283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927 828,4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459 454,57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4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97 372,1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4 627,9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24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50 782,5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73 217,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 519,4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 480,5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6 070,1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929,8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7 983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1 182,5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6 800,4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907,8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92,1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52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148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642,4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357,5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472,2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 527,7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5 983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5 307,94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675,0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6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896,5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6 103,43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647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 353,0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4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1 249,5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 750,4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6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91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551 278,1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639 721,8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6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91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551 278,1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639 721,8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3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99,0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00,9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34 017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0 444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53 57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20 017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98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48 037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006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464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36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998 641,5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674 676,3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323 965,1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42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390 989,0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34 010,9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42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390 989,0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34 010,9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42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390 989,0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34 010,95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1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425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390 989,0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34 010,9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2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014 256,3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54 648,8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259 607,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2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6 99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7 99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2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2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2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7 99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7 99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2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7 99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7 99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2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857 266,3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756 658,8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100 607,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2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347 266,3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756 658,8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90 607,4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2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59 385,1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529 038,4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30 346,7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214 600,8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99 099,8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15 500,94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09 594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82 290,39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27 303,6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1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17 894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72 787,1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45 106,8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1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4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 773,3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226,6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1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7 7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40 729,86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970,1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2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80 233,4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3 545,43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6 687,9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41,9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558,0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9 879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3 58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299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43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7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93 354,4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1 093,4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2 260,9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9 033,7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 280,0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 753,67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9 033,7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6 280,07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 753,6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29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25 739,6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16 983,98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8 755,6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3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344 784,3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9 938,6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14 845,7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3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19 241,7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6 373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72 868,7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105.0000000.000.3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5 542,6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 565,6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977,0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200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263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143 4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9 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202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797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95 0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02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202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797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95 0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02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202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797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95 0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02 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202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797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95 0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02 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204.0000000.000.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6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 4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204.0000000.000.2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6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 4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204.0000000.000.2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6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 4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6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1204.0000000.000.24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6 000,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 400,0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 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1 045 253 511,7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14 622 775,2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0503117 с.3</w:t>
            </w:r>
          </w:p>
        </w:tc>
      </w:tr>
      <w:tr>
        <w:trPr>
          <w:trHeight w:val="255" w:hRule="atLeast"/>
        </w:trPr>
        <w:tc>
          <w:tcPr>
            <w:tcW w:w="14192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5 253 511,7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 622 775,2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 630 736,5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636 500,0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636 5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2.00.00.04.0000.710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 000,0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 000,0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6.05.01.04.0000.640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500,0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5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0.00.00.0000.000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617 011,76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 622 775,21</w:t>
            </w:r>
          </w:p>
        </w:tc>
        <w:tc>
          <w:tcPr>
            <w:tcW w:w="351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 994 236,5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0.00.00.0000.500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 510 772 124,0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 245 997 484,11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2.01.04.0000.510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 510 772 124,0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 245 997 484,11</w:t>
            </w:r>
          </w:p>
        </w:tc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0.00.00.0000.6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5 389 135,7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0 620 259,3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.01.05.02.01.04.0000.61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5 389 135,7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0 620 259,32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30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01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708"/>
        <w:gridCol w:w="1809"/>
        <w:gridCol w:w="2231"/>
        <w:gridCol w:w="71"/>
      </w:tblGrid>
      <w:tr>
        <w:trPr>
          <w:trHeight w:val="450" w:hRule="atLeast"/>
        </w:trPr>
        <w:tc>
          <w:tcPr>
            <w:tcW w:w="53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%3AC18"/>
            <w:r>
              <w:rPr>
                <w:sz w:val="28"/>
                <w:szCs w:val="28"/>
              </w:rPr>
              <w:t> </w:t>
            </w:r>
            <w:bookmarkEnd w:id="0"/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-1633" w:hanging="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 </w:t>
            </w:r>
          </w:p>
        </w:tc>
      </w:tr>
      <w:tr>
        <w:trPr>
          <w:trHeight w:val="360" w:hRule="atLeast"/>
        </w:trPr>
        <w:tc>
          <w:tcPr>
            <w:tcW w:w="53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ор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а</w:t>
            </w:r>
          </w:p>
        </w:tc>
      </w:tr>
      <w:tr>
        <w:trPr>
          <w:trHeight w:val="360" w:hRule="atLeast"/>
        </w:trPr>
        <w:tc>
          <w:tcPr>
            <w:tcW w:w="53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11.2012 № 1271</w:t>
            </w:r>
          </w:p>
        </w:tc>
      </w:tr>
      <w:tr>
        <w:trPr>
          <w:trHeight w:val="1140" w:hRule="atLeast"/>
        </w:trPr>
        <w:tc>
          <w:tcPr>
            <w:tcW w:w="1009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 о  численности  и денежном содержании муниципальных служащих органов местного самоуправления, работников муниципальных учреждений, фактических затратах на их содержание за девять месяцев 2012 г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097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 разделов бюджетной классификации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физ.лица)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, всего (тыс. руб.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онирование органов местного самоуправления 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328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60 741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46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7 353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146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68 864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138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43 557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е  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2 740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771 732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158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36 223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172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68 489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33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9 848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211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65 071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33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2 457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4 005   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 274 335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42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797"/>
        <w:gridCol w:w="1314"/>
        <w:gridCol w:w="1206"/>
        <w:gridCol w:w="277"/>
        <w:gridCol w:w="1523"/>
        <w:gridCol w:w="7581"/>
      </w:tblGrid>
      <w:tr>
        <w:trPr>
          <w:trHeight w:val="315" w:hRule="atLeast"/>
        </w:trPr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города Ханты-Мансийска</w:t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11.2012 № 1271</w:t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44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об использовании бюджетных ассигнований</w:t>
            </w:r>
          </w:p>
        </w:tc>
      </w:tr>
      <w:tr>
        <w:trPr>
          <w:trHeight w:val="315" w:hRule="atLeast"/>
        </w:trPr>
        <w:tc>
          <w:tcPr>
            <w:tcW w:w="144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зервного  фонда Администрации города Ханты-Мансийска</w:t>
            </w:r>
          </w:p>
        </w:tc>
      </w:tr>
      <w:tr>
        <w:trPr>
          <w:trHeight w:val="315" w:hRule="atLeast"/>
        </w:trPr>
        <w:tc>
          <w:tcPr>
            <w:tcW w:w="144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за   девять месяцев  2012 года</w:t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984"/>
        <w:gridCol w:w="4820"/>
      </w:tblGrid>
      <w:tr>
        <w:trPr>
          <w:trHeight w:val="57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спользования</w:t>
            </w:r>
          </w:p>
        </w:tc>
      </w:tr>
      <w:tr>
        <w:trPr>
          <w:trHeight w:val="32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споряжение Администрации  города Ханты-Мансийска от 25.06.2012  № 188-р</w:t>
            </w:r>
            <w:r>
              <w:rPr/>
              <w:t xml:space="preserve"> «О выделении  средств из резервного фонда  Администрации города Ханты-Мансийск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Ханты-Мансий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89,4 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деление средств в связи с пожаром в жилом доме по                      ул. Иртышская,10 </w:t>
            </w:r>
          </w:p>
        </w:tc>
      </w:tr>
      <w:tr>
        <w:trPr>
          <w:trHeight w:val="13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 города Ханты-Мансийска от 03.09.2012  № 261-р «О выделении  средств из резервного фонда  Администрации города Ханты-Мансийск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Ханты-Мансий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52,3 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деление средств в связи с пожаром в жилых домах по                    ул. Набережная,34; ул.Гагарина,208; ул.Пролетарская,24 </w:t>
            </w:r>
          </w:p>
        </w:tc>
      </w:tr>
      <w:tr>
        <w:trPr>
          <w:trHeight w:val="360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 xml:space="preserve">141,7 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orient="landscape" w:w="16838" w:h="11906"/>
      <w:pgMar w:left="130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8:00Z</dcterms:created>
  <dc:creator>PlehanovaO</dc:creator>
  <dc:description/>
  <cp:keywords/>
  <dc:language>en-US</dc:language>
  <cp:lastModifiedBy>PlehanovaO</cp:lastModifiedBy>
  <cp:lastPrinted>2012-12-04T10:58:00Z</cp:lastPrinted>
  <dcterms:modified xsi:type="dcterms:W3CDTF">2012-12-04T04:58:00Z</dcterms:modified>
  <cp:revision>2</cp:revision>
  <dc:subject/>
  <dc:title> </dc:title>
</cp:coreProperties>
</file>