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b w:val="false"/>
                <w:sz w:val="28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/>
      </w:pPr>
      <w:r>
        <w:rPr>
          <w:sz w:val="28"/>
        </w:rPr>
        <w:t>от  15.12.2004                                                                       № 1212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На основании постановления главы местного самоуправления от 26.12.2000 № 973 «Об утверждении Почетной грамоты и Благодарственного письма главы местного самоуправления муниципального образования город Ханты-Мансийск» (в редакции постановления мэра города от 08.01.2003 № 7), внесенных изменений и дополнений в него постановлением мэра города от 06.11.2003 № 1075 и ходатайства управления по информационным ресурсам и средствам защиты информации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1. За призовое место по итогам Всероссийского конкурса </w:t>
      </w:r>
      <w:r>
        <w:rPr>
          <w:sz w:val="28"/>
          <w:lang w:val="en-US"/>
        </w:rPr>
        <w:t>web</w:t>
      </w:r>
      <w:r>
        <w:rPr>
          <w:sz w:val="28"/>
        </w:rPr>
        <w:t>-сайтов о местном самоуправлении «Золотой сайт МСУ-2004» официального портала администрации и Думы города Ханты-Мансийска в номинации «Лучший сайт города-центра Субъекта Федерации» наградить работников администрации города,  непосредственно участвующих в создании и поддержке сайт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1. Благодарственным письмом мэра города и денежной премией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Угорелова Юрия Сергеевича – начальника управления  по информационным ресурсам и средствам защиты информа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Чулюкина Александра Андреевича – заместителя начальника управления по информационным ресурсам и средствам защиты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2. Почетной грамотой мэра города:</w:t>
      </w:r>
    </w:p>
    <w:p>
      <w:pPr>
        <w:pStyle w:val="Normal"/>
        <w:ind w:firstLine="850"/>
        <w:jc w:val="both"/>
        <w:rPr/>
      </w:pPr>
      <w:r>
        <w:rPr>
          <w:sz w:val="28"/>
        </w:rPr>
        <w:t>Кашуро Константина Владимировича – начальника отдела по техническим средствам защиты информа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Зима Татьяну Владимировну – главного специалиста управления по информационным ресурсам и средствам защиты информа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Турыгину Светлану Григорьевну – главного специалиста управления по информационным ресурсам и средствам защиты информа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Жолоб Вячеслава Васильевича – главного специалиста управления по информационным ресурсам и средствам защиты информа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Черных Дмитрия Леонидовича – главного специалиста управления по информационным ресурсам и средствам защиты информации;</w:t>
      </w:r>
    </w:p>
    <w:p>
      <w:pPr>
        <w:pStyle w:val="Normal"/>
        <w:ind w:firstLine="850"/>
        <w:jc w:val="both"/>
        <w:rPr/>
      </w:pPr>
      <w:r>
        <w:rPr>
          <w:sz w:val="28"/>
        </w:rPr>
        <w:t>Преминина Дмитрия Юрьевича – главного специалиста управления по информационным ресурсам и средствам защиты информа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Чехунину Эльвиру Эдуардовну – главного редактора МУ «Городской информационный центр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Департаменту управления финансами (Перевалов А.К.) на основании п.2.4. Положения о порядке расходования средств резервного фонда мэра города выделить управлению бухгалтерского учета и использования финансовых средств (Долгушина Н.И.) 6248 рублей из резервного фонда мэра города для вручения премий награжденным, указанным в п.1 настоящего постановле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Контроль за выполнением постановления возложить на управляющего делами администрации города Черкашину Н.Н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Мэр города                                                       В.М.Судей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5:47:00Z</dcterms:created>
  <dc:creator>MolodkinaL</dc:creator>
  <dc:description/>
  <dc:language>en-US</dc:language>
  <cp:lastModifiedBy>ShlykovaT</cp:lastModifiedBy>
  <cp:lastPrinted>2004-02-17T08:44:00Z</cp:lastPrinted>
  <dcterms:modified xsi:type="dcterms:W3CDTF">2004-12-16T05:47:00Z</dcterms:modified>
  <cp:revision>2</cp:revision>
  <dc:subject/>
  <dc:title> </dc:title>
</cp:coreProperties>
</file>