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1.04.2013                                                                           № 356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 проверке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оверности и полноты сведений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об имуществе и обязательствах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 характера, представляемых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ами, претендующими на замещение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ей руководителей муниципальных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й, и лицами, замещающими эти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544" w:leader="none"/>
          <w:tab w:val="left" w:pos="396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7.1 статьи 8</w:t>
        </w:r>
      </w:hyperlink>
      <w:r>
        <w:rPr>
          <w:sz w:val="28"/>
          <w:szCs w:val="28"/>
        </w:rPr>
        <w:t xml:space="preserve"> Федерального закона                                «О противодействии коррупции», пунктом 2 постановления  Правительства Российской Федерации  от 13.03.2012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: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Утвердить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после дня его официального опубликования.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 Ханты-Мансийска                                   </w:t>
        <w:tab/>
        <w:tab/>
        <w:tab/>
        <w:tab/>
        <w:t xml:space="preserve">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1.04.2013  № 35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sz w:val="28"/>
          <w:szCs w:val="28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устанавливает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оверка осуществляется управлением кадровой работы и муниципальной службы Администрации города Ханты-Мансийска, кадровыми службами органов Администрации города Ханты-Мансийска (далее – кадровые службы) по решению представителя наним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ботниками кадровых служб, ответственными за работу по профилактике коррупционных и и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Общественной палатой Ханты-Мансийского автономн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щероссийскими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ри осуществлении проверки кадровые службы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, претендующим на замещение должности руководителя муниципального  учреждения, а также с лицом, замещающим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 Представитель нанимателя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</w:t>
      </w:r>
      <w:hyperlink w:anchor="Par3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ложения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По окончании проверки представитель нанимателя обязан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Лицо, замещающее должность руководителя муниципального учреждения,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По результатам проверки представитель нанимател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Подлинники справок о доходах, об имуществе и обязательствах имущественного характера, а также материалы проверки, поступившие в кадровые службы, хранятся ими в соответствии с законодательством Российской Федерации об архивн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E70531631A3E9373C1E1CD9C39F44062045B9380BDE21D4358D1C5F9051EDC350B599EE08546D5a1p8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-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08:00Z</dcterms:created>
  <dc:creator>PlehanovaO</dc:creator>
  <dc:description/>
  <cp:keywords/>
  <dc:language>en-US</dc:language>
  <cp:lastModifiedBy>PlehanovaO</cp:lastModifiedBy>
  <cp:lastPrinted>2013-04-16T12:08:00Z</cp:lastPrinted>
  <dcterms:modified xsi:type="dcterms:W3CDTF">2013-04-16T06:08:00Z</dcterms:modified>
  <cp:revision>2</cp:revision>
  <dc:subject/>
  <dc:title> </dc:title>
</cp:coreProperties>
</file>