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4.09.2012                                                                    № 110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 утверждении  Порядка  предост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12 году субсидий организациям коммуналь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а на возмещение затрат, связан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выполнением работ по ремонту объек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мунальной инфраструктуры, находящихс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ой собствен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               и решением Думы города Ханты-Мансийска от 16 декабря 2011 года № 139                   «О бюджете города Ханты-Мансийска на 2012 год и плановый период 2013                     и 2014 годов» (в редакции решения Думы города Ханты-Мансийска от 20 июля      2012 года № 259)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в 2012 году субсидий организациям коммунального комплекса на возмещение затрат, связанных с выполнением работ по ремонту объектов коммунальной инфраструктуры, находящихся в муниципальной собственности, согласно приложению 1 к настоящему постановлению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форму отчета об использовании субсидий на возмещение затрат, связанных с выполнением работ по ремонту объектов коммунальной инфраструктуры, находящихся в муниципальной собственности, согласно приложению 2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города Ханты-Мансийска Журавлева В.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Ханты-Мансийска                                                                  М.П.Ряш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4.09.2012  №  110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в 2012 году субсидий организациям коммун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лекса на возмещение затрат, связанных с выполнением рабо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емонту объектов коммунальной инфраструктуры, находящихс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ой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редоставления в 2012 году субсидий организациям коммунального комплекса на возмещение затрат, связанных с выполнением работ по ремонту объектов коммунальной инфраструктуры, находящихся в муниципальной собственности (далее - Порядок), определяет категории и критерии отбора организаций коммунального комплекса, условия и порядок предоставления субсидий, порядок возврата субсид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на ремонт объектов коммунальной инфраструктуры (далее – Объекты) организациям коммунального комплекса, осуществляющим обслуживание и эксплуатацию Объектов (далее – Организация),          в рамках долгосрочной целевой программы «Развитие и модернизация жилищно-коммунального комплекса города Ханты-Мансийска» на 2010 – 2012 годы, утвержденной постановлением Администрации города Ханты-Мансийска                      от 04.10.2010 № 1243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Целью предоставления субсидии является возмещение затрат, связанных с выполнением работ по ремонту Объек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словиями предоставления субсидий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Закрепление имущества, относящегося к объектам коммунальной инфраструктуры, используемого в сфере тепло- и водоснабжения (далее – имущество), за организацией коммунального комплекса на праве хозяйственного вед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Принятие Организацией обязательств по оплате стоимости ремонта имуще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Субсидии предоставляются Департаментом городского хозяйства Администрации города Ханты-Мансийска (далее – Департамент) на основании следующих документо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явления Организации о предоставлении субсидии согласно приложению к настоящему Порядк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Документов, подтверждающих постановку Объектов на баланс Организации (приказ Департамента муниципальной собственности Администрации города Ханты-Мансийска, акт приема-передачи объект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метного локального  расчета на выполнение работ по ремонту Объектов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Организация, претендующая на получение субсидии, должна соответствовать следующим критерия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Осуществлять деятельность на территории муниципального образования город Ханты-Мансийс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Являться членом саморегулируемой организ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 Иметь свидетельство о допуске к работам по строительству, реконструкции и капитальному ремонту объектов капитального строи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Департамент в течение 20 рабочих дней с момента регистрации заявления рассматривает представленные документы и выносит решение в соответствии с утвержденным Департаментом порядком отбора организаций коммунального комплекс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убсид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субсид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Основанием предоставления субсидии является соглашение, заключенное между Департаментом и Организацией – получателем субсидии. Субсидия перечисляется на расчетный счет Организации в соответствии с заключенным соглашением после подписания актов выполненных работ по установленной форме в течение 20 дней со дня подписания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ями для отказа в предоставлении субсидии является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бюджете муниципального образования средств, предусмотренных на возмещение затрат, связанных с выполнением работ по ремонту объектов коммунальной инфраструктуры и инженерных се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е представление документов, указанных в пункте 5 настоящего Поряд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ие критериев, указанных в пункте 6 настоящего Поряд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В случае нарушения организацией коммунального комплекса условий использования субсидии, установленных настоящим Порядком, Департамент в течение 10 рабочих дней со дня выявления нарушения направляет Организации требование о возврате субсидии в бюджет города Ханты-Мансийска. Возврат осуществляется Организацией в течение 5 рабочих дней со дня получения требования от Департ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. В случае не возврата предоставленных средств субсидии в добровольном порядке Департамент вправе обратиться в суд с целью принудительного их взыскания в установленном законодательств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предост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2012 году субсидий организация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ммунального комплекса на возмещ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трат, связанных с выполнением работ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ремонту объектов коммун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инфраструктуры, находящих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убсид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лное наименование юридического лица, ИН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юридический адрес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чтовый адрес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постановке на налоговый учет: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уководст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 рассмотреть  вопрос  о  выделении субсидий в ______ году организации на выполнение работ по ремонту 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объек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 _____________________________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_________________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4.09.2012  № 110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об использовании субсидий эксплуатирующими организация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возмещение затрат, связанных с выполнением работ по ремонту объектов коммунальной инфраструктуры, находящихся в муниципальной собственно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согласно сметному расч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согласно сметному расчету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фактически выполненных работ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ab/>
        <w:t>_____________ (____________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Главный бухгалтер организации</w:t>
        <w:tab/>
        <w:tab/>
        <w:t>_____________ (____________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0347;fld=134;dst=14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8:00Z</dcterms:created>
  <dc:creator>USER</dc:creator>
  <dc:description/>
  <cp:keywords/>
  <dc:language>en-US</dc:language>
  <cp:lastModifiedBy>USER</cp:lastModifiedBy>
  <cp:lastPrinted>2009-06-25T10:39:00Z</cp:lastPrinted>
  <dcterms:modified xsi:type="dcterms:W3CDTF">2012-10-09T08:38:00Z</dcterms:modified>
  <cp:revision>2</cp:revision>
  <dc:subject/>
  <dc:title> </dc:title>
</cp:coreProperties>
</file>