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836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окружного  значения  Ханты – Мансийск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Ханты – Мансий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ЭР   ГОР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922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Р А С П О Р Я Ж Е Н И Е</w:t>
            </w:r>
          </w:p>
        </w:tc>
      </w:tr>
    </w:tbl>
    <w:p>
      <w:pPr>
        <w:pStyle w:val="Normal"/>
        <w:ind w:left="284" w:firstLine="851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left="284" w:firstLine="96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 14.09.2004                                                                     №  476-р</w:t>
      </w:r>
    </w:p>
    <w:p>
      <w:pPr>
        <w:pStyle w:val="Normal"/>
        <w:ind w:left="284" w:firstLine="96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Об установлении размера родительской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платы за обучение в муниципальном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учреждении дополнительного образова-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ния «Детская музыкально-художествен-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ная школа»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В целях упорядочения стоимости обучения детей в муниципальном учреждении дополнительного образования «Детская музыкально-художественная школа»: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1. Утвердить с 01.09.2004 прейскурант размера платы за обучение детей в муниципальном учреждении дополнительного образования «Детская музыкально-художественная школа» согласно приложению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2. Директору муниципального учреждения дополнительного образования «Детская музыкально-художественная школа» Родь Я.И. обеспечить контроль за организацией и качеством обучения детей, а также взиманием утвержденной платы за обучение детей.</w:t>
      </w:r>
    </w:p>
    <w:p>
      <w:pPr>
        <w:pStyle w:val="Normal"/>
        <w:ind w:left="284" w:firstLine="964"/>
        <w:jc w:val="both"/>
        <w:rPr/>
      </w:pPr>
      <w:r>
        <w:rPr>
          <w:sz w:val="28"/>
        </w:rPr>
        <w:t>3. Муниципальному учреждению «Городской информационный центр» (Долганов В.В.) опубликовать настоящее распоряжение в средствах массовой информации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4. Контроль за выполнением настоящего распоряжения возложить на заместителя мэра города по социальным вопросам Кармазина А.С.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  <w:t>Мэр города                                                             В.М.Судейкин</w:t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284" w:firstLine="964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аспоряжению мэра города</w:t>
      </w:r>
    </w:p>
    <w:p>
      <w:pPr>
        <w:pStyle w:val="Heading8"/>
        <w:rPr/>
      </w:pPr>
      <w:r>
        <w:rPr/>
        <w:t>Ханты-Мансий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4.09.2004  № 476-р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ПРЕЙСКУР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МЕРА ПЛАТЫ ЗА ОБУЧЕНИЕ ДЕ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МУНИЦИПАЛЬНОМ УЧРЕЖДЕНИИ ДОПОЛНИТЕ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ДЕТСКАЯ МУЗЫКАЛЬНО-ХУДОЖЕСТВЕННАЯ ШКОЛ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705"/>
        <w:gridCol w:w="347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отдел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лата за обучение 1 учащегося в меся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в рубля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зыкальное отделе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удожественное отделе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firstLine="964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964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.мэр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9:46:00Z</dcterms:created>
  <dc:creator>user</dc:creator>
  <dc:description/>
  <dc:language>en-US</dc:language>
  <cp:lastModifiedBy>PlehanovaO</cp:lastModifiedBy>
  <cp:lastPrinted>2004-09-15T10:32:00Z</cp:lastPrinted>
  <dcterms:modified xsi:type="dcterms:W3CDTF">2004-11-09T09:46:00Z</dcterms:modified>
  <cp:revision>2</cp:revision>
  <dc:subject/>
  <dc:title> </dc:title>
</cp:coreProperties>
</file>