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2.05.2010 № 5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овещения служб при возникновении лесных пожар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зеленой зоне на территории природного парка «Самаровский чугас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анты-Мансийска в 201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возникновении лесного пожара в городских лесах, лесах особо охраняемых природных территорий (зеленой зоны) и чрезвычайных ситуаций на территории городского округа информация передается в   ЕОДДС -01 и ЕДДС города по телефонам:01, 05 и 05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880"/>
        <w:gridCol w:w="1940"/>
        <w:gridCol w:w="14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имаемая должность, Ф.И.О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ебный  телеф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маш-ний телеф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кие служб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ОДДС-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ХМАО – Югры «Самаровский чуг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учреждения «Самаровский чуга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и 0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63-6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80-5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80-5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92-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81913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дежурно-диспетчерская служба го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- Джумасов Тимур Сейтпек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и 05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63-6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28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 архитектуры и ЖК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рганизации благоустройства и охраны лесов   Буров  Александр Анатоль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57-9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-1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Управление по делам гражданской обороны, предупреждению и ликвидации чрезвычайных ситуаций и обеспечению пожарной безопасн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 «Управление ГО, ЧС и ОПБ» Александрой Владимир Иван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94-6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-7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12-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 ХМАО – Югры «Самаровский чуг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тросов Александр Анатольеви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 государственный инспектор отдела охраны природных ландшаф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таров Зыя Ханяфиевич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петче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80-5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0-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80-5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80-56т/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819136033-92-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98-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7 ОФПС по ХМАО-Югре по ХМАО- Юг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ФПС-7 Бобровский Александр Борисович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69-8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-64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-2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ХМАО-Югры «База авиационной и наземной охраны лес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Ханты- Мансийского авиа отделения Чернов Владимир Николаевич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ХС Попов Александр Николае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05-0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07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819246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е управление «Самаровское лесниче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ирюков Александр Арту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начальника Шарафутдинов Рашид Ривенер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ничий Шершнев Олег Михайл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77-7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77-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77-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49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41:00Z</dcterms:created>
  <dc:creator>sssss</dc:creator>
  <dc:description/>
  <cp:keywords/>
  <dc:language>en-US</dc:language>
  <cp:lastModifiedBy>USER2</cp:lastModifiedBy>
  <cp:lastPrinted>2010-05-18T09:36:00Z</cp:lastPrinted>
  <dcterms:modified xsi:type="dcterms:W3CDTF">2010-05-18T03:41:00Z</dcterms:modified>
  <cp:revision>2</cp:revision>
  <dc:subject/>
  <dc:title>Приложение 3</dc:title>
</cp:coreProperties>
</file>