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0"/>
          <w:szCs w:val="20"/>
        </w:rPr>
        <w:t>от  12.05.2010.№ 593</w:t>
      </w:r>
    </w:p>
    <w:p>
      <w:pPr>
        <w:pStyle w:val="Normal"/>
        <w:jc w:val="center"/>
        <w:rPr>
          <w:bCs/>
        </w:rPr>
      </w:pPr>
      <w:r>
        <w:rPr>
          <w:bCs/>
        </w:rPr>
        <w:t>Оперативный план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ривлечение рабочих и техники предприятий, организаций к тушению лесного пожара </w:t>
      </w:r>
    </w:p>
    <w:p>
      <w:pPr>
        <w:pStyle w:val="Normal"/>
        <w:jc w:val="center"/>
        <w:rPr>
          <w:bCs/>
        </w:rPr>
      </w:pPr>
      <w:r>
        <w:rPr>
          <w:bCs/>
        </w:rPr>
        <w:t>на территории природного парка «Самаровский чугас» г. Ханты-Мансийска в 2010 году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60"/>
        <w:gridCol w:w="540"/>
        <w:gridCol w:w="540"/>
        <w:gridCol w:w="540"/>
        <w:gridCol w:w="540"/>
        <w:gridCol w:w="540"/>
        <w:gridCol w:w="540"/>
        <w:gridCol w:w="540"/>
        <w:gridCol w:w="1800"/>
        <w:gridCol w:w="1080"/>
        <w:gridCol w:w="1800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едприятие, организация, из которых привлекаются рабочие для тушения лесных пожаров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влечение рабочих и пожарного инвентар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привлекаемой техн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 привле-каемой тех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ункт сб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ветствен-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ый за привлечение рабочих и техн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водитель тушения лесного пожара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чие,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Лопаты,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опоры,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едра,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/пилы,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птечки,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отопомпы, шт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П «Городские электрические се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лиал № 8 государственного предприятия «Северавтодо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-самос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ое управление № 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П «Управление теплоснабжения и инженерных сете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П «Жилищно-коммунальное управл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аш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ое автономное дорожно-эксплуатационное учре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Назымская нефтегазоразведочная экспедиц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.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ое водоканализационное предпри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Варьеганнефтеспецстр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це-презид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Хантымансийскгеофиз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.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Хантымансийское строительное управл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а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 Свободы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.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уктаров З.Х.</w:t>
            </w:r>
          </w:p>
        </w:tc>
      </w:tr>
    </w:tbl>
    <w:p>
      <w:pPr>
        <w:pStyle w:val="Normal"/>
        <w:jc w:val="both"/>
        <w:rPr/>
      </w:pPr>
      <w:r>
        <w:rPr/>
        <w:t>Примечание:  Туктаров З.Х. – старший государственный инспектор учреждения ХМАО – Югры «Самаровский чугас». Копии приказов по организации тушения лесных пожаров, пожарного инвентаря и техники от предприятий и организаций ответственных лиц, список отряда пожаротушения, почтовый адрес и почтовый телефон представить в течение 10 дней со дня получения постановления по адресам:   628011, г. Ханты-Мансийск, ул. Свободы, 2,  природный парк «Самаровский чугас», тел. 33-80-53,3 3-80-54, тел/факс 33-80-56 и   628000, г. Ханты-Мансийск, ул. Гагарина, 130,  муниципальное учреждение «Управление по делам гражданской обороны,  предупреждению и ликвидации чрезвычайных ситуаций и обеспечению пожарной безопасности», тел.ф. 32-94-68, 33-75-04.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4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40:00Z</dcterms:created>
  <dc:creator>sssss</dc:creator>
  <dc:description/>
  <cp:keywords/>
  <dc:language>en-US</dc:language>
  <cp:lastModifiedBy>USER2</cp:lastModifiedBy>
  <cp:lastPrinted>2010-04-28T10:55:00Z</cp:lastPrinted>
  <dcterms:modified xsi:type="dcterms:W3CDTF">2010-05-18T03:40:00Z</dcterms:modified>
  <cp:revision>2</cp:revision>
  <dc:subject/>
  <dc:title>Приложение 2 </dc:title>
</cp:coreProperties>
</file>