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0.08.2012                                                                                    № 95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</w:t>
      </w:r>
    </w:p>
    <w:p>
      <w:pPr>
        <w:pStyle w:val="Normal"/>
        <w:rPr/>
      </w:pPr>
      <w:r>
        <w:rPr>
          <w:sz w:val="28"/>
          <w:szCs w:val="28"/>
        </w:rPr>
        <w:t xml:space="preserve">силу отдельных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71 Устава города Ханты-Мансийс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муниципальные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Ханты-Мансийска от 10.05.2011 № 596 «О Комиссии по назначению пенсии за выслугу лет лицам, замещавшим муниципальные должности на постоянной основе, и лицам, замещавшим должности муниципальной служб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города Ханты-Мансийска от 28.10.2011                 № 1236 «О внесении изменений в постановление Администрации города Ханты-Мансийска от 10.05.2011 № 59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Ханты-Мансийска Пенчукова К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 xml:space="preserve">                         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7:00Z</dcterms:created>
  <dc:creator>BersenevaI</dc:creator>
  <dc:description/>
  <cp:keywords/>
  <dc:language>en-US</dc:language>
  <cp:lastModifiedBy>BersenevaI</cp:lastModifiedBy>
  <dcterms:modified xsi:type="dcterms:W3CDTF">2012-08-14T05:17:00Z</dcterms:modified>
  <cp:revision>2</cp:revision>
  <dc:subject/>
  <dc:title> </dc:title>
</cp:coreProperties>
</file>