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5.07.2012                                                                        № 81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3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циально-экономических гарантиях</w:t>
      </w:r>
    </w:p>
    <w:p>
      <w:pPr>
        <w:pStyle w:val="Normal"/>
        <w:shd w:fill="FFFFFF" w:val="clear"/>
        <w:spacing w:lineRule="exact" w:line="322"/>
        <w:ind w:right="3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ов бюджетных учреждений </w:t>
      </w:r>
    </w:p>
    <w:p>
      <w:pPr>
        <w:pStyle w:val="Normal"/>
        <w:shd w:fill="FFFFFF" w:val="clear"/>
        <w:spacing w:lineRule="exact" w:line="322"/>
        <w:ind w:right="376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2012 год</w:t>
      </w:r>
    </w:p>
    <w:p>
      <w:pPr>
        <w:pStyle w:val="Normal"/>
        <w:shd w:fill="FFFFFF" w:val="clear"/>
        <w:spacing w:lineRule="exact" w:line="322"/>
        <w:ind w:right="-32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2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32"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313 Трудового кодекса Российской Федерации, трёхсторонним соглашением между Администрацией города Ханты-Мансийска, Объединением работодателей и Объединением организаций профсоюзов города Ханты-Мансийска на 2009-2011 годы, решением Думы города </w:t>
      </w:r>
      <w:r>
        <w:rPr>
          <w:sz w:val="28"/>
          <w:szCs w:val="28"/>
        </w:rPr>
        <w:t>от 17.12.2009 № 1083</w:t>
      </w:r>
      <w:r>
        <w:rPr>
          <w:color w:val="000000"/>
          <w:sz w:val="28"/>
          <w:szCs w:val="28"/>
        </w:rPr>
        <w:t xml:space="preserve"> «О бюджете города Ханты-Мансийска на 2011 и плановый период 2012                              и 2013 годов»:</w:t>
      </w:r>
    </w:p>
    <w:p>
      <w:pPr>
        <w:pStyle w:val="Normal"/>
        <w:shd w:fill="FFFFFF" w:val="clear"/>
        <w:spacing w:lineRule="exact" w:line="322"/>
        <w:ind w:right="-3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дополнительные социально-экономические гарантии и компенсации для работников бюджетных учреждений, финансируемых за счет средств муниципального бюджета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партаменту  управления  финансами (Воронова В.А.) производить финансирование  выплат по  обеспечению дополнительных  социально-экономических гарантий для работников бюджетных учреждений в пределах средств, предусмотренных в бюджете города на эти цел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дня официального опубликования и распространяется на правоотношения, возникшие                                  с 01.01.2012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                                                                        М.П.Ряшин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37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378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2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spacing w:lineRule="exact" w:line="322" w:before="1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5.07.2012   № 812</w:t>
      </w:r>
    </w:p>
    <w:p>
      <w:pPr>
        <w:pStyle w:val="Normal"/>
        <w:shd w:fill="FFFFFF" w:val="clear"/>
        <w:spacing w:lineRule="exact" w:line="322" w:before="1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е социально-экономические гарантии и компенсации </w:t>
      </w:r>
    </w:p>
    <w:p>
      <w:pPr>
        <w:pStyle w:val="Normal"/>
        <w:shd w:fill="FFFFFF" w:val="clear"/>
        <w:spacing w:lineRule="exact" w:line="322"/>
        <w:ind w:right="5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ников бюджетных учреждений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 w:before="14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4536"/>
      </w:tblGrid>
      <w:tr>
        <w:trPr>
          <w:trHeight w:val="682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иды гарантий и компенсац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071" w:leader="none"/>
              </w:tabs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змер гарантий и компенсаций</w:t>
            </w:r>
          </w:p>
        </w:tc>
      </w:tr>
      <w:tr>
        <w:trPr>
          <w:trHeight w:val="146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1. Единовременная выплата неработающим пенсионерам к профессиональным и праздничным датам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Размер выплаты устанавливается распоряжением Администрации  города </w:t>
            </w:r>
          </w:p>
        </w:tc>
      </w:tr>
      <w:tr>
        <w:trPr>
          <w:trHeight w:val="68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2.   Выплата материальной помощи  в  случае   пожара, стихийного бедствия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 25 000 рублей </w:t>
            </w:r>
          </w:p>
        </w:tc>
      </w:tr>
      <w:tr>
        <w:trPr>
          <w:trHeight w:val="1009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3. Выплата материальной помощи              на погребение в случае смерти работника, членов его семь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10 000 рублей </w:t>
            </w:r>
          </w:p>
        </w:tc>
      </w:tr>
      <w:tr>
        <w:trPr>
          <w:trHeight w:val="13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4. Оплата проезда на похороны близких родственников (муж, жена, родители, дети), полнородных и неполнородных братьев и сесте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 предъявленным билетам</w:t>
            </w:r>
          </w:p>
        </w:tc>
      </w:tr>
      <w:tr>
        <w:trPr>
          <w:trHeight w:val="440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.5.   Оплата лечения работнику  бюджетного учреждения, работающему по основному месту работы, и его детям. Предусмотренная выплата направляется на частичную компенсацию санаторно-курортного лечения работника и его детей, а также стоимости стоматологических и медицинских услуг, оказанных работнику, при подтверждении оплаты лечения в лечебном учреждении.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е принимаются к оплате расходы по приобретению лекарственных средств, прохождению платных массажных процедур, нетрадиционных методов лечени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 10 000 рублей один раз в 2 г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  <w:tr>
        <w:trPr>
          <w:trHeight w:val="1559" w:hRule="exact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6. Выплата юбилярам, которым исполняется 50, 55, 60 ,65, 70, 75, 80, 85, 90, 95 лет, проработавшим  в бюджетных организациях 15 и бол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 месячный ФОТ работающим юбилярам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минимальных  размера оплаты труда неработающим юбиляра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руда, установленных</w:t>
            </w:r>
          </w:p>
        </w:tc>
      </w:tr>
      <w:tr>
        <w:trPr>
          <w:trHeight w:val="1868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7.  Выплата работникам бюджетных учреждений, имеющим ученую степень «Доктор наук», «Кандидат наук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 500 рублей – доктор наук, 1 600 рублей – кандидат наук (по основной занимаемой должности с учетом районного коэффициента и северной надбавки)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3:47:00Z</dcterms:created>
  <dc:creator>USER</dc:creator>
  <dc:description/>
  <cp:keywords/>
  <dc:language>en-US</dc:language>
  <cp:lastModifiedBy>PlehanovaO</cp:lastModifiedBy>
  <cp:lastPrinted>2012-07-09T09:47:00Z</cp:lastPrinted>
  <dcterms:modified xsi:type="dcterms:W3CDTF">2012-07-09T03:47:00Z</dcterms:modified>
  <cp:revision>2</cp:revision>
  <dc:subject/>
  <dc:title> </dc:title>
</cp:coreProperties>
</file>