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30.07.2010                                                                 № 92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0 № 8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Ханты-Мансийска от 12.07.2010 № 837 «О назначении публичных слушаний по внесению изменений в правила землепользования и застройки территории города Ханты-Мансийска», изложив пункт 4 в следующей редакции: «4. Назначить председательствующим на слушаниях начальника отдела градостроительной деятельности департамента градостроительства, архитектуры и жилищно-коммунального хозяйства Белоусову Светлану Валерьевну, секретарём слушаний – специалиста-эксперта отдела градостроительной деятельности департамента градостроительства, архитектуры и ЖКХ  Солтыс Д.С.».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средствах массовой информации.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А.Г.Букаринов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4:00Z</dcterms:created>
  <dc:creator>USER</dc:creator>
  <dc:description/>
  <cp:keywords/>
  <dc:language>en-US</dc:language>
  <cp:lastModifiedBy>USER</cp:lastModifiedBy>
  <cp:lastPrinted>2010-08-03T09:11:00Z</cp:lastPrinted>
  <dcterms:modified xsi:type="dcterms:W3CDTF">2010-08-03T03:24:00Z</dcterms:modified>
  <cp:revision>2</cp:revision>
  <dc:subject/>
  <dc:title> </dc:title>
</cp:coreProperties>
</file>