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4.09.2012                                                                      №  28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 подготовке и проведении </w:t>
      </w:r>
    </w:p>
    <w:p>
      <w:pPr>
        <w:pStyle w:val="Heading2"/>
        <w:rPr/>
      </w:pPr>
      <w:r>
        <w:rPr/>
        <w:t>Международного дня</w:t>
      </w:r>
    </w:p>
    <w:p>
      <w:pPr>
        <w:pStyle w:val="Heading2"/>
        <w:rPr/>
      </w:pPr>
      <w:r>
        <w:rPr/>
        <w:t xml:space="preserve">пожилых люде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851"/>
        <w:jc w:val="both"/>
        <w:rPr/>
      </w:pPr>
      <w:r>
        <w:rPr/>
        <w:t>В рамках подготовки и проведения 01 октября 2012 года  мероприятий, посвященных Международному дню пожилых людей: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1. Утвердить состав комиссии по подготовке и проведению  Международного дня пожилых людей (приложение 1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2. Утвердить план мероприятий по подготовке и проведению Международного дня пожилых людей (приложение 2).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 xml:space="preserve">3. Опубликовать данное распоряжение в средствах массовой информации. </w:t>
      </w:r>
    </w:p>
    <w:p>
      <w:pPr>
        <w:pStyle w:val="TextBody"/>
        <w:tabs>
          <w:tab w:val="clear" w:pos="708"/>
          <w:tab w:val="left" w:pos="1080" w:leader="none"/>
        </w:tabs>
        <w:ind w:firstLine="851"/>
        <w:jc w:val="both"/>
        <w:rPr/>
      </w:pPr>
      <w:r>
        <w:rPr/>
        <w:t>4. Контроль за выполнением распоряжения возложить на заместителя Главы Администрации города Ханты-Мансийска Черкунову  И.А.</w:t>
      </w:r>
    </w:p>
    <w:p>
      <w:pPr>
        <w:pStyle w:val="TextBody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 Ханты-Мансийска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4.09.2012  №  283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 комиссии</w:t>
      </w:r>
    </w:p>
    <w:p>
      <w:pPr>
        <w:pStyle w:val="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дготовке  и проведению Международного дня пожилых людей</w:t>
      </w:r>
    </w:p>
    <w:p>
      <w:pPr>
        <w:pStyle w:val="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– комиссия)</w:t>
      </w:r>
    </w:p>
    <w:p>
      <w:pPr>
        <w:pStyle w:val="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унова И.А.</w:t>
            </w:r>
          </w:p>
        </w:tc>
        <w:tc>
          <w:tcPr>
            <w:tcW w:w="6120" w:type="dxa"/>
            <w:tcBorders/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Администрации города </w:t>
            </w:r>
          </w:p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Ханты-Мансийска, председатель комиссии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юшкова С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ённого учреждения  «Служба социальной поддержки   населения»,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Липарчук Н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- начальник управления культуры Администрации города Ханты-Мансийска, заместитель председателя  комиссии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лены комиссии: </w:t>
            </w:r>
          </w:p>
          <w:p>
            <w:pPr>
              <w:pStyle w:val="2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</w:rPr>
            </w:pPr>
            <w:r>
              <w:rPr>
                <w:color w:val="000000"/>
                <w:sz w:val="28"/>
              </w:rPr>
              <w:t>Максимова  Л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 директор Департамента образования Администрации города Ханты-Мансийск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color w:val="000000"/>
                <w:sz w:val="28"/>
              </w:rPr>
            </w:pPr>
            <w:r>
              <w:rPr>
                <w:sz w:val="28"/>
              </w:rPr>
              <w:t>Хлызова М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color w:val="000000"/>
                <w:sz w:val="28"/>
              </w:rPr>
            </w:pPr>
            <w:r>
              <w:rPr>
                <w:sz w:val="28"/>
              </w:rPr>
              <w:t>- начальник Управления по физической культуре, спорту, молодежной политике и туризму Администрации города Ханты-Мансийск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Пачганова  Н.Р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  <w:t>- председатель городского Совета ветеранов войны и  труда (по согласованию)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Гималов Р.Р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 заведующий отделом по здравоохранению Администрации города Ханты-Мансийска  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4.09.2012  №  283-р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мероприят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одготовке и проведению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ждународного дня пожилых люд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47"/>
        <w:gridCol w:w="45"/>
        <w:gridCol w:w="3015"/>
        <w:gridCol w:w="306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роприятия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и место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пер-бабушка Ханты-Мансийска 2012 года» - городской конкурс на звание лучшей бабушки города и гала-концер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12 года -30 сентября 2012 года,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,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2 года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.00 час.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 – концерт,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Культурно-досуговый центр «Октябрь»</w:t>
            </w:r>
          </w:p>
          <w:p>
            <w:pPr>
              <w:pStyle w:val="3"/>
              <w:spacing w:before="0" w:after="12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города Ханты-Мансийска,</w:t>
            </w:r>
          </w:p>
          <w:p>
            <w:pPr>
              <w:pStyle w:val="3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учреждение «Культурно – досуговый центр «Октябрь»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ультурная программа мероприятия, оформление зала)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парчук Н.А.,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 Л.В.),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КУ «Служба социальной поддержки населения» (приглашение пожилых граждан) </w:t>
            </w:r>
          </w:p>
          <w:p>
            <w:pPr>
              <w:pStyle w:val="3"/>
              <w:spacing w:before="0" w:after="0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(Люшкова С.А.)</w:t>
            </w:r>
          </w:p>
        </w:tc>
      </w:tr>
      <w:tr>
        <w:trPr>
          <w:trHeight w:val="95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МКУ «Служба социальной поддержки населения»</w:t>
            </w:r>
          </w:p>
          <w:p>
            <w:pPr>
              <w:pStyle w:val="3"/>
              <w:spacing w:before="0" w:after="120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тветственный – директор учреждения Люшкова С.А.)</w:t>
            </w:r>
          </w:p>
        </w:tc>
      </w:tr>
      <w:tr>
        <w:trPr>
          <w:trHeight w:val="95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выплата социальной помощи неработающим пенсионерам по 1000 рублей каждом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учреждения </w:t>
            </w:r>
            <w:r>
              <w:rPr>
                <w:sz w:val="28"/>
                <w:szCs w:val="28"/>
              </w:rPr>
              <w:t>Люшкова С.А.</w:t>
            </w:r>
          </w:p>
        </w:tc>
      </w:tr>
      <w:tr>
        <w:trPr>
          <w:trHeight w:val="52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управления культуры Администрации города Ханты-Мансийска</w:t>
            </w:r>
          </w:p>
          <w:p>
            <w:pPr>
              <w:pStyle w:val="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– начальник управления культуры Липарчук Н.А.)</w:t>
            </w:r>
          </w:p>
        </w:tc>
      </w:tr>
      <w:tr>
        <w:trPr>
          <w:trHeight w:val="5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 солнышке светло, при бабушке тепло» - праздник для бабушек и внук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2-00 час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илиал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Рознина,1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Городская централизованная библиотечная систем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у Г.А.</w:t>
            </w:r>
          </w:p>
        </w:tc>
      </w:tr>
      <w:tr>
        <w:trPr>
          <w:trHeight w:val="5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еннее танго» - поэтический праздник для членов литературного клуба для граждан старшего поколения «Встречи для душ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октября 201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1-00 час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ение дневного пребывания граждан пожилого возраста и инвал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Пионерская, 4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у Г.А.</w:t>
            </w:r>
          </w:p>
        </w:tc>
      </w:tr>
      <w:tr>
        <w:trPr>
          <w:trHeight w:val="52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х, гармонь, моя гармонь!» - деревенские посиделки к Международному дню пожилых людей, заседание членов литературного клуба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ют»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октября 201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15-00 час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иблиотечный филиал №1 (ул. Шевченко, 36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Городская централизованная библиотечная система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у Г.А.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нимательный  досуг» - обзор электронных изданий по домоводству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 общественного доступа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базе городской детской библиотеки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К.Маркса, 23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Городская централизованная библиотечная система»</w:t>
            </w:r>
          </w:p>
          <w:p>
            <w:pPr>
              <w:pStyle w:val="Normal"/>
              <w:jc w:val="both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рчук Н.А.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ну Г.А.</w:t>
            </w:r>
          </w:p>
        </w:tc>
      </w:tr>
      <w:tr>
        <w:trPr>
          <w:trHeight w:val="61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роприятия</w:t>
            </w:r>
            <w:r>
              <w:rPr>
                <w:sz w:val="28"/>
                <w:szCs w:val="28"/>
              </w:rPr>
              <w:t xml:space="preserve"> консультативно-диагностической поликлиники 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кружной клинической больницы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тветственный – заведующий отделом по здравоохранению Гималов Р.Р.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ый осмотр на дому пожилых  пациентов участковой службой с привлечением «узких специалистов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12 года -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29 сентября 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едующий терапевтическим отделением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яга Л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по показаниям  на лечение в дневной стационар, стационар на дом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– октябрь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 консультативно-диагностической поликлини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екций для пожилых людей «Диета пожилого возраста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евной стационар терапевтического профиля консультативно-диагностической поликли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 Таип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встреч администраторов консультативно-диагностической поликлиники с пожилыми пациентами по вопросам улучшения медицинского  обслуживания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 (каб.№1129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.00-15.00 час.) –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консультативно-диагностической поликлиник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 (каб.№1128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4.00-15.00 час.)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заведующего консультативно-диагностической поликлиник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б.№120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14.00-15.00 час.) - 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нсультативно-диагностической поликлиник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сентя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б.№113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7.00-19.00час.) – 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терапевтическим отделением консультативно-диагностической поликлини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1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каб. №113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7.00-18.00 час.) –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отделением врачей общей практики консультативно-диагностической поликлиник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аб.№130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17.00-18.00 час.) –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ий хирургическим отделением консультативно-диагностической поликли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 Филиал консультативно-диагностической поликлиники ул.Свободы, 2 (каб.№6  с 14.00-15.00 час.)  – заведующий консультативно-диагностической поликлиник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онсультативно-диагностической поликлиникой  Сосновская Е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риема  предложений и замечаний пациентов по улучшению медицинского обслужи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консультативно-диагностической поликлиник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 27 сентября 2012 года – 01 октября 2012 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(ящик в регистратур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ведующий консультативно-диагностической поликлини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ая Е.В.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Мероприятия Управления по физической культуре, спорту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лодежной политике и туризму Администрации города Ханты-Мансийс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(ответственный – начальник  Управления Хлызова М.В.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ование Междунар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я пожилых людей с ветеранами спор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октября 2012 год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Спортивный Комплекс «Дружб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лызова М.В., председатель Совета ветеранов сп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ин В.А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 Совета ветеранов сп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ьянкова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городского Совета ветеранов войны и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– председатель Совета ветеранов Пачганова Н.Р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етеранов по город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сен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шашечного турнира среди ветеран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2 года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 2012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Совет ветеранов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Департамента  образования Администрации гор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ответственный -  директор  Департамента Максимова Л.В.)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    учащими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ов для вручения ветеранам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сентября 2012 года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октября 2012 года,  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города Ханты-Мансий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 города Ханты-Мансийска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с учащимися (воспитанниками) на темы: «Уважай старость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усть бабушка и дедушка цветут на склоне лет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удьте добры»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рогие мои старики»,  классные час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важение и почтение»; «Семейные традиции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роки доброты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а с дедушкой сколько лет вместе…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сентября 2012 года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2 год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 города Ханты-Мансий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разовательных учреждений города Ханты-Мансийска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Творческая гостиная «В гостях у бабушки Аннэ». Знакомство с творческой деятельностью, литературными произведениями мансийской сказительницы Анны Митрофановны Коньк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12-00 час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тский этно-культурно- образовательный центр «Лылынг союм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етский этно-культурно- образовательный центр «Лылынг союм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семейного клуба «Я и моя Бабушка». 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для юннатов и их бабушек по декорированию настенных тарелок, конкурс на лучшую бабушкину выпечку, чаепитие с песнями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 «Дом детского творчества», муниципальное образовательное учреждение  дополнительного образования детей «Станция юных натуралистов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м детского творчества», муниципаль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анция юных натуралистов»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2 года,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У ХМАО-Югры   «Комплексный центр социального обслуживания населения «Светлана»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центра дополнительного образования «Патриот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лассных часов во всех объединениях Дома детского творче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е традиции»;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роки доброты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сентября 2012 года - 30 сен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кого творче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 «Дом детского творчества»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рисунков и работ декоративно-прикладного искусства  «Мои дедушка и бабушка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сентября 2012 год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кого творчества»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кого творчества»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орогие, милые, любимые!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12 год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дневного пребывания пенсионе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кого творчества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  <w:highlight w:val="yellow"/>
              </w:rPr>
            </w:pPr>
            <w:r>
              <w:rPr>
                <w:color w:val="008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  <w:highlight w:val="yellow"/>
              </w:rPr>
            </w:pPr>
            <w:r>
              <w:rPr>
                <w:color w:val="008000"/>
                <w:sz w:val="28"/>
                <w:szCs w:val="28"/>
                <w:highlight w:val="yellow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оведении Шахматного турнира, посвященного Международному дню пожилых люд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октября 2012 года,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  ХМАО – Югры «Югорская Шахматная академ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 дополнительного образования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м детского творчества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учреждений социального обслуживания населения Ханты-Мансийского автономного округа – Ю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Праздничная программа «Дорогие мои старики...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ьный дом для одиноких престарелых граждан «Ветеран»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Калинина, 2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 «Комплексный центр социального обслуживания населения «Светлана»</w:t>
            </w:r>
          </w:p>
          <w:p>
            <w:pPr>
              <w:pStyle w:val="Style51"/>
              <w:widowControl/>
              <w:spacing w:lineRule="exact" w:line="278"/>
              <w:rPr/>
            </w:pPr>
            <w:r>
              <w:rPr>
                <w:rStyle w:val="FontStyle12"/>
                <w:sz w:val="28"/>
                <w:szCs w:val="28"/>
              </w:rPr>
              <w:t>(Моргаль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и коллекти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20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Наш урожай» - выставка- продажа огородной продукции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сентября 2012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ение социальных кварти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ул.Энгельса, 4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мплексный центр социального обслуживания населения «Светл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мохович Л.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сенняя мозаика» - вечер отдыха к Международному  дню пожилых люд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циально-реабилитационное отделение для граждан пожилого возраста и инвалидов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Пионерская, 4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плексный центр социального обслужи-вания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л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ова Е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208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8"/>
                <w:szCs w:val="28"/>
              </w:rPr>
              <w:t xml:space="preserve">День открытых дверей в «Университете третьего возраста»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78"/>
              <w:rPr>
                <w:rStyle w:val="FontStyle11"/>
                <w:b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29 сентября 2012 года,</w:t>
            </w:r>
          </w:p>
          <w:p>
            <w:pPr>
              <w:pStyle w:val="Style51"/>
              <w:widowControl/>
              <w:spacing w:lineRule="exact" w:line="278"/>
              <w:rPr/>
            </w:pPr>
            <w:r>
              <w:rPr>
                <w:rStyle w:val="FontStyle11"/>
                <w:bCs/>
                <w:sz w:val="28"/>
                <w:szCs w:val="28"/>
              </w:rPr>
              <w:t>Отделение социальных квартир</w:t>
            </w:r>
          </w:p>
          <w:p>
            <w:pPr>
              <w:pStyle w:val="Style51"/>
              <w:widowControl/>
              <w:spacing w:lineRule="exact" w:line="278"/>
              <w:rPr/>
            </w:pPr>
            <w:r>
              <w:rPr>
                <w:rStyle w:val="FontStyle11"/>
                <w:bCs/>
                <w:sz w:val="28"/>
                <w:szCs w:val="28"/>
              </w:rPr>
              <w:t>(ул.Энгельса, 4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 ХМАО-Югры «Комплексный центр социального обслуживания населения «Светл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пова Е.А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51"/>
              <w:widowControl/>
              <w:spacing w:lineRule="exact" w:line="278"/>
              <w:jc w:val="left"/>
              <w:rPr>
                <w:rStyle w:val="FontStyle12"/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sz w:val="28"/>
                <w:szCs w:val="28"/>
              </w:rPr>
              <w:t>Концерт «Бабушки, дедушки, мы вас уважаем» для граждан, находящихся на обслуживании в специализированном отделении социального медицинского обслуживания граждан пожилого возраста и инвалидов на дому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b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</w:rPr>
              <w:t>01 октября 2012 год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ение дневного пребывания граждан пожилого возраста и инвалидов</w:t>
            </w:r>
          </w:p>
          <w:p>
            <w:pPr>
              <w:pStyle w:val="Normal"/>
              <w:jc w:val="center"/>
              <w:rPr>
                <w:rStyle w:val="FontStyle11"/>
                <w:bCs/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(ул. Пионерская, 4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  <w:t>БУ ХМАО-Югры «Комплексный центр социального обслуживания населения «Светлана»</w:t>
            </w:r>
          </w:p>
          <w:p>
            <w:pPr>
              <w:pStyle w:val="Style51"/>
              <w:widowControl/>
              <w:spacing w:lineRule="exact" w:line="278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(Шайхутдинова О.В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ова Е.А.)</w:t>
            </w:r>
          </w:p>
          <w:p>
            <w:pPr>
              <w:pStyle w:val="Style51"/>
              <w:widowControl/>
              <w:spacing w:lineRule="exact" w:line="278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2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в музей «Природы и Человека» граждан пожилого возрас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октя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У ХМАО-Югры «Комплексный центр социального обслуживания населения «Светл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кавова Д.В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12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поколений - конце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самбля «Второе дыхание»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сентября 2012 года-30 сентября 2012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енное образовательное учреждение </w:t>
            </w:r>
            <w:r>
              <w:rPr>
                <w:sz w:val="28"/>
                <w:szCs w:val="28"/>
              </w:rPr>
              <w:t xml:space="preserve">ХМАО-Югры </w:t>
            </w:r>
            <w:r>
              <w:rPr>
                <w:bCs/>
                <w:sz w:val="28"/>
                <w:szCs w:val="28"/>
              </w:rPr>
              <w:t>для детей-сирот и детей, оставшихся без попечения родителей «Детский дом «Рад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зенное образовательное учреждение </w:t>
            </w:r>
            <w:r>
              <w:rPr>
                <w:sz w:val="28"/>
                <w:szCs w:val="28"/>
              </w:rPr>
              <w:t>Ханты-Мансийского автономного округа</w:t>
            </w:r>
            <w:r>
              <w:rPr>
                <w:bCs/>
                <w:sz w:val="28"/>
                <w:szCs w:val="28"/>
              </w:rPr>
              <w:t xml:space="preserve"> – Юг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ля детей-сирот и детей, оставшихся без попечения родителей «Детский дом «Рад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деева Н.Ф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-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20:00Z</dcterms:created>
  <dc:creator>USER</dc:creator>
  <dc:description/>
  <cp:keywords/>
  <dc:language>en-US</dc:language>
  <cp:lastModifiedBy>PlehanovaO</cp:lastModifiedBy>
  <cp:lastPrinted>2012-09-25T14:20:00Z</cp:lastPrinted>
  <dcterms:modified xsi:type="dcterms:W3CDTF">2012-09-25T08:20:00Z</dcterms:modified>
  <cp:revision>2</cp:revision>
  <dc:subject/>
  <dc:title> </dc:title>
</cp:coreProperties>
</file>