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 22.12.2006                                                                        №   753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внесении дополнений в распоряжение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ы города от 20.12.2006 № 742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«Об установлении тарифов на услуг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муниципальных бань»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Внести следующие дополнения в распоряжение главы города                от 20.12.2006 № 742-р «Об установлении тарифов на услуги муниципальных бань»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Дополнить раздел «Будничные дни» в приложении к распоряжению: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- по строкам «Общее отделение (взрослые)» и «Общее отделение (дети дошкольного возраста)»  словами «социальные дни»;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 xml:space="preserve">- </w:t>
      </w:r>
      <w:r>
        <w:rPr/>
        <w:t>строками: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811"/>
        <w:gridCol w:w="2631"/>
        <w:gridCol w:w="1944"/>
      </w:tblGrid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олжи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мывки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а одной помывки в рублях с НДС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ня № 1 по ул.Дзержинског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ня № 2 по ул.Мичурина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е отделение (взрослые) – не социальные дн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 час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е отделение (дети дошкольного возраста) – не социальные дн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 час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0</w:t>
            </w:r>
          </w:p>
        </w:tc>
      </w:tr>
    </w:tbl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Данное распоряжение подлежит опубликованию в средствах массовой информации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В.М.Судейкин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2:00Z</dcterms:created>
  <dc:creator>PlehanovaO</dc:creator>
  <dc:description/>
  <dc:language>en-US</dc:language>
  <cp:lastModifiedBy>PlehanovaO</cp:lastModifiedBy>
  <cp:lastPrinted>2006-12-26T12:25:00Z</cp:lastPrinted>
  <dcterms:modified xsi:type="dcterms:W3CDTF">2006-12-26T07:25:00Z</dcterms:modified>
  <cp:revision>5</cp:revision>
  <dc:subject/>
  <dc:title> </dc:title>
</cp:coreProperties>
</file>