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2.07.2010                                                                              № 22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left" w:pos="0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Style15"/>
        <w:tabs>
          <w:tab w:val="left" w:pos="0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предоставления разрешения</w:t>
      </w:r>
    </w:p>
    <w:p>
      <w:pPr>
        <w:pStyle w:val="Style15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Style15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решением Думы города от 28 октября 2005 года №123 «О порядке организации и проведения публичных слушаний в городе Ханты-Мансийске», учитывая рекомендации комиссии по землепользованию и застройке (протокол №5/10 от 20 мая 2010 года), на  основании обращения  Норова Шермахмад Боймахмадовича  о предоставлении разрешения на отклонение от предельных параметров разрешенного строительства «объект торгового назначения» по адресу: ул. Фестивальная, 20: </w:t>
      </w:r>
    </w:p>
    <w:p>
      <w:pPr>
        <w:pStyle w:val="Heading5"/>
        <w:ind w:firstLine="720"/>
        <w:rPr/>
      </w:pPr>
      <w:r>
        <w:rPr>
          <w:sz w:val="28"/>
          <w:szCs w:val="28"/>
        </w:rPr>
        <w:t>1. Назначить публичные слушания по вопросу предоставления разрешения на отклонение от предельных параметров разрешенного строительства «объект торгового назначения» по адресу: ул. Фестивальная, 20.</w:t>
      </w:r>
    </w:p>
    <w:p>
      <w:pPr>
        <w:pStyle w:val="Heading5"/>
        <w:ind w:firstLine="720"/>
        <w:rPr/>
      </w:pPr>
      <w:r>
        <w:rPr>
          <w:sz w:val="28"/>
          <w:szCs w:val="28"/>
        </w:rPr>
        <w:t>2. Провести публичные слушания 27 июля 2010 года  в 18.30 часов в малом зале культурно-досугового центра «Октябрь» (ул. Дзержинского, 7) по вопросу предоставления разрешения на отклонение от предельных параметров разрешенного строительства «объект торгового назначения»  по адресу: ул. Фестивальная, 20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Heading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значить председательствующим на слушаниях начальника управления градостроительной деятельности департамента градостроительства, архитектуры и жилищно-коммунального хозяйства Постникову Е.В., секретарём слушаний – специалиста-эксперта отдела градостроительной деятельности управления градостроительной деятельности департамента градостроительства, архитектуры и ЖКХ Солтыс Д.С.</w:t>
      </w:r>
    </w:p>
    <w:p>
      <w:pPr>
        <w:pStyle w:val="Heading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заявки на участие в публичных слушаниях и предложения по вопросу предоставления разрешения на отклонение от предельных параметров разрешенного строительства «объект торгового назначения»  принимаются  в срок до 26 июля 2010 года включительно с 9.00 до 17.00 часов по адресу: ул. Калинина, 26,  каб. 105,  (тел.32-57-9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7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8:00Z</dcterms:created>
  <dc:creator>USER</dc:creator>
  <dc:description/>
  <cp:keywords/>
  <dc:language>en-US</dc:language>
  <cp:lastModifiedBy>USER</cp:lastModifiedBy>
  <cp:lastPrinted>2009-06-25T10:40:00Z</cp:lastPrinted>
  <dcterms:modified xsi:type="dcterms:W3CDTF">2010-07-13T11:28:00Z</dcterms:modified>
  <cp:revision>2</cp:revision>
  <dc:subject/>
  <dc:title> </dc:title>
</cp:coreProperties>
</file>