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05.04.2012                                                                      №  4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проведении противопаводков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в 2012 году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21.12.94 № 68-ФЗ «О защите </w:t>
      </w:r>
      <w:r>
        <w:rPr>
          <w:spacing w:val="-1"/>
          <w:sz w:val="28"/>
          <w:szCs w:val="28"/>
        </w:rPr>
        <w:t xml:space="preserve">населения и территорий от чрезвычайных ситуаций природного и техногенного </w:t>
      </w:r>
      <w:r>
        <w:rPr>
          <w:sz w:val="28"/>
          <w:szCs w:val="28"/>
        </w:rPr>
        <w:t xml:space="preserve">характера», в целях организации и осуществления комплекса мер по защите </w:t>
      </w:r>
      <w:r>
        <w:rPr>
          <w:spacing w:val="-1"/>
          <w:sz w:val="28"/>
          <w:szCs w:val="28"/>
        </w:rPr>
        <w:t xml:space="preserve">населения, предупреждению и ликвидации последствий паводков и наводнений, </w:t>
      </w:r>
      <w:r>
        <w:rPr>
          <w:sz w:val="28"/>
          <w:szCs w:val="28"/>
        </w:rPr>
        <w:t>координации деятельности по этим вопрос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 xml:space="preserve">Поручить городской комиссии по предупреждению и ликвидации </w:t>
      </w:r>
      <w:r>
        <w:rPr>
          <w:sz w:val="28"/>
          <w:szCs w:val="28"/>
        </w:rPr>
        <w:t xml:space="preserve">чрезвычайных ситуаций и обеспечению пожарной безопасности (далее  - </w:t>
      </w:r>
      <w:r>
        <w:rPr>
          <w:spacing w:val="-1"/>
          <w:sz w:val="28"/>
          <w:szCs w:val="28"/>
        </w:rPr>
        <w:t xml:space="preserve">комиссия по ЧС и ОПБ) оперативное руководство и контроль за проведением </w:t>
      </w:r>
      <w:r>
        <w:rPr>
          <w:sz w:val="28"/>
          <w:szCs w:val="28"/>
        </w:rPr>
        <w:t>противопаводковых мероприят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твердить план мероприятий, связанных с весенним ледоходом и половодьем в весенне-летний период 2012 года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Руководителям муниципальных предприятий и учреждений, Департаменту муниципальной собственности Администрации города Ханты-Мансийска (Шишмаков В.Н.) в срок до 20.08.2012</w:t>
      </w:r>
      <w:r>
        <w:rPr>
          <w:spacing w:val="-1"/>
          <w:sz w:val="28"/>
          <w:szCs w:val="28"/>
        </w:rPr>
        <w:t xml:space="preserve">  представить материалы о размере ущерба в </w:t>
      </w:r>
      <w:r>
        <w:rPr>
          <w:spacing w:val="-2"/>
          <w:sz w:val="28"/>
          <w:szCs w:val="28"/>
        </w:rPr>
        <w:t xml:space="preserve">городскую комиссию по ЧС и ОПБ через муниципальное казенное учреждение «Управление </w:t>
      </w:r>
      <w:r>
        <w:rPr>
          <w:spacing w:val="-1"/>
          <w:sz w:val="28"/>
          <w:szCs w:val="28"/>
        </w:rPr>
        <w:t xml:space="preserve">по делам гражданской обороны, предупреждению и ликвидации чрезвычайных </w:t>
      </w:r>
      <w:r>
        <w:rPr>
          <w:sz w:val="28"/>
          <w:szCs w:val="28"/>
        </w:rPr>
        <w:t>ситуаций и обеспечению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«Городской информационный центр» (Максимова Е.А.) опубликовать настоящее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Ханты-Мансийска</w:t>
        <w:tab/>
        <w:tab/>
        <w:tab/>
        <w:tab/>
        <w:tab/>
        <w:tab/>
        <w:tab/>
        <w:tab/>
        <w:tab/>
      </w:r>
      <w:r>
        <w:rPr>
          <w:spacing w:val="-2"/>
          <w:sz w:val="28"/>
          <w:szCs w:val="28"/>
        </w:rPr>
        <w:t>М.П.Ряшин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50" w:gutter="0" w:header="720" w:top="1440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ind w:right="101" w:hanging="0"/>
        <w:jc w:val="center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2</w:t>
      </w:r>
    </w:p>
    <w:p>
      <w:pPr>
        <w:pStyle w:val="Normal"/>
        <w:shd w:fill="FFFFFF" w:val="clear"/>
        <w:ind w:right="101" w:hanging="0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>Приложение</w:t>
      </w:r>
    </w:p>
    <w:p>
      <w:pPr>
        <w:pStyle w:val="Normal"/>
        <w:shd w:fill="FFFFFF" w:val="clear"/>
        <w:ind w:right="86" w:hanging="0"/>
        <w:jc w:val="right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к постановлению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ind w:right="86" w:hanging="0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Ханты-Мансийска</w:t>
      </w:r>
    </w:p>
    <w:p>
      <w:pPr>
        <w:pStyle w:val="Normal"/>
        <w:shd w:fill="FFFFFF" w:val="clear"/>
        <w:ind w:right="94" w:hanging="0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т  05.04.2012   №  409 </w:t>
      </w:r>
    </w:p>
    <w:p>
      <w:pPr>
        <w:pStyle w:val="Normal"/>
        <w:shd w:fill="FFFFFF" w:val="clear"/>
        <w:spacing w:before="346" w:after="0"/>
        <w:ind w:left="691" w:hanging="0"/>
        <w:rPr>
          <w:sz w:val="28"/>
          <w:szCs w:val="28"/>
        </w:rPr>
      </w:pPr>
      <w:r>
        <w:rPr>
          <w:bCs/>
          <w:sz w:val="28"/>
          <w:szCs w:val="28"/>
        </w:rPr>
        <w:t>План мероприятий, связанных с весенним ледоходом и половодьем в</w:t>
      </w:r>
    </w:p>
    <w:p>
      <w:pPr>
        <w:pStyle w:val="Normal"/>
        <w:shd w:fill="FFFFFF" w:val="clear"/>
        <w:spacing w:before="14" w:after="0"/>
        <w:ind w:left="4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сенне-летний период 2012 года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7"/>
        <w:gridCol w:w="4549"/>
        <w:gridCol w:w="1971"/>
        <w:gridCol w:w="14"/>
        <w:gridCol w:w="3118"/>
      </w:tblGrid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комиссию по предупреждению и ликвидации чрезвычайных ситуаций и обеспечению пожарной безопасности города прогноз уровня воды в реке Иртыш в весенне-летний пери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апреля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, ЧС и ОПБ»              (Александрой В.И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еречень водопропусков, закрепленных за предприятиям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апреля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Управление жилищно-коммунального комплекса (Чванов А.С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е гидротехнических сооружений города и выполнить необходимый объем работ по их укреплению в местах предполагаемого высокого уровня паводковых в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апреля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ванов А.С.), МКУ «Управление капитального строительства города Ханты-Мансийска» (Астапенко М.А.), МКУ «Управление по делам ГО, ЧС и ОПБ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лександрой В.И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заключить договор с закрытым акционерным обществом «Назымская НГРЭ» (Рязанцев О.А.)  на использование одной  паропередвижной установ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, ЧС и ОПБ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лександрой В.И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для пропаривания ливневой канализации на территории города привлечь паропередвижную установку муниципального предприятия «Управление теплоснабжения и инженерных сетей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Управление теплоснабж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женерных сетей» (Горбачев Ю.И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сти проверку готовности муниципальных предприятий города к весеннему павод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(Чванов А.С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комплекс мероприятий по очистке тротуаров от льда и снега на улицах города, организовать откачку талых вод с затопляемых зон город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Муниципальное дорожно-эксплуатационное предприятие         (Фадина Т.Г.), муниципальное предприятие «Жилищно-коммунальное управление»           (Ослин А.С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защиту передающих устройств, находящихся в затопляемой зон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ие электрическ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ети» (Дмитриев С.Н.), муниципальное дорожно-эксплуатационное предприятие         (Фадина Т.Г.), управляющие компани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необходимое количество транспорта, механизмов, спасательных средств к проведению работ службами и нештатными аварийно-спасательными формированиями (НАСФ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, связ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рог (Лиханов Н.В.)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, ЧС и ОПБ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ександрой В.И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постоянную эвакокомиссию список жильцов муниципального жилого фонда, проживающих в зонах возможного затопл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 апреля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о-коммунально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лин А.С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храну общественного порядка. Провести работу с домовладельцами индивидуальных жилых домов по очистке кюветов, тротуаров, естественных водопропуск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 марта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и «Ханты-Мансийский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горов А.А.), управл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комплекса (Чванов А.С.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перативные бригады по проведению противопаводковых мероприятий с представлением приказа и графика круглосуточного дежурства в ЕДДС города, телефоны: 05, 055, 33-63-6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 2012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едприятия: «Управление теплоснабж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женерных сетей» (Горбачев Ю.И.),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о-коммунально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лин А.С.)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оканализационно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(Волчков С.А.). Муниципальное дорожно-эксплуатационное предприятие          (Фадина Т.Г.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филиал № 8 государствен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«Северавтодор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(Егоров А.П., по согласованию)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ыто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«Назымская нефтегазоразведочная экспедиция»       (Рязанцев О.А., по согласованию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ытое акционерное общество «Варьеганнефтеспец-строй»   (Вайсбурт А.М., по согласованию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иал ОАО «Ханты-Мансийскдорстрой» строительное управление №967 (Гирин В.В., 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контроль за очисткой водопропусков на строительных площадках города, силами подрядных организац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 2012 го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епартамент градостроительства и архитектуры     (Белоусова С.В.), казен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-Югр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капиталь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ХМАО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(Зобницев А.Н., по согласованию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ной фонд развития жилищного строительства «Жилище»         (Меркулов С.В., по согласованию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проверку затопляемой береговой полосы на территории города Ханты-Мансийска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 2012 года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Ханты-Мансийский линейный отдел Обь-Иртышского бассейнового управления государственного надзора на внутреннем водном транспорте Федеральной службы по надзору в сфере тран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(Игумнов С.В., по согласованию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Ханты-Мансийское инспекторское отделение Центра ГИМС МЧС России по ХМАО-Югре (Нестеров А.В., по согласованию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03:00Z</dcterms:created>
  <dc:creator>USER2</dc:creator>
  <dc:description/>
  <cp:keywords/>
  <dc:language>en-US</dc:language>
  <cp:lastModifiedBy>PlehanovaO</cp:lastModifiedBy>
  <cp:lastPrinted>2012-04-10T14:02:00Z</cp:lastPrinted>
  <dcterms:modified xsi:type="dcterms:W3CDTF">2012-04-10T08:03:00Z</dcterms:modified>
  <cp:revision>2</cp:revision>
  <dc:subject/>
  <dc:title> </dc:title>
</cp:coreProperties>
</file>