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10.06.2010                                                                                № 181-р</w:t>
        <w:tab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одготовке проекта предложений</w:t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в</w:t>
      </w:r>
      <w:r>
        <w:rPr>
          <w:color w:val="333333"/>
          <w:sz w:val="28"/>
          <w:szCs w:val="28"/>
        </w:rPr>
        <w:t xml:space="preserve"> генеральный план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города Ханты-Мансийска изме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 xml:space="preserve">В связи с обращением </w:t>
      </w:r>
      <w:r>
        <w:rPr>
          <w:color w:val="000000"/>
          <w:sz w:val="28"/>
          <w:szCs w:val="28"/>
        </w:rPr>
        <w:t xml:space="preserve">комиссии по землепользованию и застройке города               </w:t>
      </w:r>
      <w:r>
        <w:rPr>
          <w:color w:val="333333"/>
          <w:sz w:val="28"/>
          <w:szCs w:val="28"/>
        </w:rPr>
        <w:t xml:space="preserve">от 27.04.2010 №3560, руководствуясь статьёй 24 Градостроительного кодекса Российской Федерации, статьями 37, 42 Устава города Ханты-Мансийска: </w:t>
        <w:br/>
        <w:t xml:space="preserve">            1. Департаменту градостроительства, архитектуры и ЖКХ (Стенер В.П.) обеспечить подготовку </w:t>
      </w:r>
      <w:r>
        <w:rPr>
          <w:sz w:val="28"/>
          <w:szCs w:val="28"/>
        </w:rPr>
        <w:t>проекта предложений о внесении в</w:t>
      </w:r>
      <w:r>
        <w:rPr>
          <w:color w:val="333333"/>
          <w:sz w:val="28"/>
          <w:szCs w:val="28"/>
        </w:rPr>
        <w:t xml:space="preserve"> генеральный план города Ханты-Мансийска изменений в срок до 15.11.2011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2. Установить, что предложения по внесению изменений в генеральный план города Ханты-Мансийска в адрес комиссии по землепользованию и застройке города  направляются в департамент градостроительства, архитектуры и ЖКХ администрации города (ул.Калинина, д.26, каб.105, контактный телефон 32-57-97,         Е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 xml:space="preserve">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dga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admhmansy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) до 17.00 час. 21.01.2011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аспоряжение в средствах массовой информации и разместить его на официальном информационном портале органов местного самоуправления города Ханты-Мансийска в сети Интернет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распоряжения возложить на заместителя главы города, директора департамента градостроительства, архитектуры и жилищно-коммунального хозяйства Стенера В.П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а                                                                   А.Г.Букаринов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ga@admhmansy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 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4:20:00Z</dcterms:created>
  <dc:creator>USER</dc:creator>
  <dc:description/>
  <cp:keywords/>
  <dc:language>en-US</dc:language>
  <cp:lastModifiedBy>USER</cp:lastModifiedBy>
  <cp:lastPrinted>2010-06-11T09:18:00Z</cp:lastPrinted>
  <dcterms:modified xsi:type="dcterms:W3CDTF">2010-06-15T04:20:00Z</dcterms:modified>
  <cp:revision>2</cp:revision>
  <dc:subject/>
  <dc:title> </dc:title>
</cp:coreProperties>
</file>