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6.06.2010                                                                                   № 704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тклонение от предельных парамет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ешенного строительства объ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обращением в администрацию города учреждения Ханты-Мансийского автономного округа «Управление капитального строительства Ханты-Мансийского автономного округа»,  учитывая результаты публичных слушаний по вопросу предоставления разрешения на отклонение от предельных параметров разрешенного строительства объекта (протокол от 25.05.2010) и рекомендации комиссии по землепользованию и застройке города Ханты-Мансийска от 03.06.2010,  руководствуясь статьей 40 Градостроительного кодекса 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Предоставить разрешение на  отклонение от предельных параметров разрешенного строительства </w:t>
      </w:r>
      <w:r>
        <w:rPr>
          <w:sz w:val="28"/>
          <w:szCs w:val="28"/>
        </w:rPr>
        <w:t>обьекта «Офтальмологический центр в г. Ханты-Мансийске. Крытая автостоянка» (повышение этажности до 5 этажей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Управлению градостроительной деятельности департамента градостроительства, архитектуры и ЖКХ (Постникова Е.В.)  в течение десяти дней опубликовать  заключение о результатах публичных слушаний по предоставлению разрешения на отклонение от предельных  параметров разрешенного строительства объек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публиковать  данное постановл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Контроль за выполнением постановления  возложить на заместителя главы города, директора департамента градостроительства, архитектуры и ЖКХ             Стенера В.П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        А.Г.Букари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44:00Z</dcterms:created>
  <dc:creator>USER</dc:creator>
  <dc:description/>
  <cp:keywords/>
  <dc:language>en-US</dc:language>
  <cp:lastModifiedBy>USER2</cp:lastModifiedBy>
  <dcterms:modified xsi:type="dcterms:W3CDTF">2010-06-22T05:44:00Z</dcterms:modified>
  <cp:revision>2</cp:revision>
  <dc:subject/>
  <dc:title> </dc:title>
</cp:coreProperties>
</file>