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836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 xml:space="preserve">Ханты-Мансийского автономного округа - Югры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16"/>
              </w:rPr>
            </w:pPr>
            <w:r>
              <w:rPr>
                <w:b/>
                <w:spacing w:val="-5"/>
                <w:sz w:val="16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  <w:szCs w:val="32"/>
              </w:rPr>
            </w:pPr>
            <w:r>
              <w:rPr>
                <w:sz w:val="6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РАСПОРЯЖЕНИЕ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от   23.04.2007                                                                    № 177-р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О присоединении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к Межотраслевому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тарифному соглашению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В целях согласования интересов работников и работодателей по вопросам регулирования трудовых отношений и иных непосредственно связанных с ними отношений, руководствуясь нормами статей 45-48 Трудового кодекса Российской Федерации,   учитывая   решение   Совета   глав    муниципальных  образований от 02.03.2007: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1. Администрация города Ханты-Мансийска приняла решение о присоединении к Межотраслевому тарифному соглашению между Правительством Ханты-Мансийского автономного округа-Югры и Ассоциацией профсоюзных организаций работников бюджетных отраслей Ханты-Мансийского автономного округа-Югры на 2007-2009 годы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2. Определить сторонами Межотраслевого соглашения города Ханты-Мансийска администрацию города и представителей профсоюзных организаций и иных представителей работников  образования, здравоохранения, культуры, физической культуры и спорта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3. Создать двухстороннюю комиссию города Ханты-Мансийска для обеспечения регулирования социально-трудовых отношений, ведения коллективных переговоров, подготовки  проекта соглашения и заключения соглашения между администрацией города и представителями профсоюзных организаций и иными представителями работников образования, здравоохранения, культуры, физической культуры и спорта (далее – Комиссия)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4. Комиссии разработать и представить в Правительство Ханты-Мансийского автономного округа-Югры Межотраслевое соглашение в срок до 10.05.2007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5. Муниципальному учреждению «Городской информационный центр» (Максимова Е.А.) опубликовать  настоящее распоряжение в средствах массовой информации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6.  Контроль за выполнением распоряжения возложить на заместителя главы города по социальным вопросам Семенова Ю.П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Глава города                                                     В.М.Судейкин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7:00:00Z</dcterms:created>
  <dc:creator>MolodkinaL</dc:creator>
  <dc:description/>
  <cp:keywords/>
  <dc:language>en-US</dc:language>
  <cp:lastModifiedBy>MolodkinaL</cp:lastModifiedBy>
  <cp:lastPrinted>2006-08-23T17:03:00Z</cp:lastPrinted>
  <dcterms:modified xsi:type="dcterms:W3CDTF">2007-04-23T07:13:00Z</dcterms:modified>
  <cp:revision>13</cp:revision>
  <dc:subject/>
  <dc:title> </dc:title>
</cp:coreProperties>
</file>