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1.04.2010                                                                    № 51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рядке рассмотрения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эколог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администра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10.01.2002  № 7 - ФЗ «Об охране окружающей среды», Уставом города Ханты-Мансийска,  в целях обеспечения участия граждан в мероприятиях по охране окружающей среды на территории города Ханты-Мансийска путем осуществления общественного экологического контро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оложение  «О порядке рассмотрения материалов общественного экологического контроля администрацией города Ханты-Мансийс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после дня его официального опубликования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города, директора департамента градостроительства, архитектуры и  жилищно-коммунального хозяйства  Стенера В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ы города</w:t>
        <w:tab/>
        <w:tab/>
        <w:tab/>
        <w:tab/>
        <w:tab/>
        <w:t xml:space="preserve">                          В.Г.Букар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4.2010 № 5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 рассмотрения  материалов об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ологическ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Ханты-Мансийск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1.1.  Целью Положения о порядке рассмотрения материалов общественного экологического контроля администрацией города Ханты-Мансийска (далее – Положение) является установление единых требований к материалам общественного экологического контроля и порядка их рассмотрения в администрации города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1.2.  Основные понятия, применяемые в Положении,  взяты в соответствии с Федеральным законом от 10.01.2002 № 7-фз «Об охране окружающей среды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1.3. Общественный экологический контроль осуществляется общественными объединениями и иными некоммерческими организациями в соответствии с их уставами, а так же гражданами в соответствии с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1.4. Специально уполномоченным  органом администрации города Ханты-Мансийска по рассмотрению материалов общественного экологического контроля является департамент градостроительства, архитектуры и жилищно-коммунального хозяйства  администрации города Ханты-Мансийска (далее - Департамент), который обеспечивает специальный учет и своевременное рассмотрение  материалов общественного экологического контрол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1.5. На правоотношения, регулируемые настоящим  Положением, распространяются требования и нормы действующего законодательства Российской Федерации, Ханты-Мансийского автономного округа – Югры, муниципальных правовых актов города Ханты-Мансийска, регламентирующих порядок рассмотрения обращений граждан органам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 xml:space="preserve">1.6. В случае несоответствия  материалов  общественного экологического контроля предъявляемым требованиям поступившие материалы рассматриваются как обращения граждан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Требования к материа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го экологического контрол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2.1. Материалы общественного экологического контроля передаются на рассмотрение общественными объединениями, иными некоммерческими организациями и гражданами в  администрацию города либо непосредственно в Департамент в следующем 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то - и (или) видеоматериал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исьменные пояснения по существу выявленного экологического правонару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подтверждающие докумен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томатериалы могут быть представлены на магнитном (электронном) или бумажном носител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еоматериалы  представляются на магнитном (электронном) носител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чество фото - и видеоматериалов должно быть достаточным для его использования в целях возбуждения дела об административном правонарушении.</w:t>
      </w:r>
    </w:p>
    <w:p>
      <w:pPr>
        <w:pStyle w:val="Normal"/>
        <w:tabs>
          <w:tab w:val="clear" w:pos="708"/>
          <w:tab w:val="left" w:pos="-3261" w:leader="none"/>
        </w:tabs>
        <w:ind w:firstLine="851"/>
        <w:jc w:val="both"/>
        <w:rPr/>
      </w:pPr>
      <w:r>
        <w:rPr>
          <w:sz w:val="28"/>
          <w:szCs w:val="28"/>
        </w:rPr>
        <w:t xml:space="preserve">Фото - и видеоматериалы, представленные на носителе, исключающем их копирование, возврату не подлежат. </w:t>
      </w:r>
    </w:p>
    <w:p>
      <w:pPr>
        <w:pStyle w:val="Normal"/>
        <w:tabs>
          <w:tab w:val="clear" w:pos="708"/>
          <w:tab w:val="left" w:pos="-3261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2.2. Письменные пояснения обратившегося  по существу выявленного экологического правонарушения должны содержать:</w:t>
      </w:r>
    </w:p>
    <w:p>
      <w:pPr>
        <w:pStyle w:val="Normal"/>
        <w:tabs>
          <w:tab w:val="clear" w:pos="708"/>
          <w:tab w:val="left" w:pos="-3261" w:leader="none"/>
        </w:tabs>
        <w:ind w:firstLine="851"/>
        <w:jc w:val="both"/>
        <w:rPr/>
      </w:pPr>
      <w:r>
        <w:rPr>
          <w:sz w:val="28"/>
          <w:szCs w:val="28"/>
        </w:rPr>
        <w:t>фамилию, имя, отчество, год рождения, место проживания, контактный телефон гражданина либо фамилию, имя, отчество представителя общественного объединения, иной некоммерческой организации, их местонахождение, контактный телефон;</w:t>
      </w:r>
    </w:p>
    <w:p>
      <w:pPr>
        <w:pStyle w:val="Normal"/>
        <w:tabs>
          <w:tab w:val="clear" w:pos="708"/>
          <w:tab w:val="left" w:pos="-3261" w:leader="none"/>
        </w:tabs>
        <w:ind w:firstLine="851"/>
        <w:jc w:val="both"/>
        <w:rPr/>
      </w:pPr>
      <w:r>
        <w:rPr>
          <w:sz w:val="28"/>
          <w:szCs w:val="28"/>
        </w:rPr>
        <w:t xml:space="preserve">описание выявленного экологического правонарушения, которое повлекло причинение вреда окружающей среде либо создало угрозу его причинения с указанием даты, времени, места, способа совершения правонарушения, сведений о лице, совершившем правонарушение (при их наличии). </w:t>
      </w:r>
    </w:p>
    <w:p>
      <w:pPr>
        <w:pStyle w:val="Normal"/>
        <w:tabs>
          <w:tab w:val="clear" w:pos="708"/>
          <w:tab w:val="left" w:pos="-3261" w:leader="none"/>
        </w:tabs>
        <w:ind w:firstLine="851"/>
        <w:jc w:val="both"/>
        <w:rPr/>
      </w:pPr>
      <w:r>
        <w:rPr>
          <w:sz w:val="28"/>
          <w:szCs w:val="28"/>
        </w:rPr>
        <w:t>Письменные объяснения подписываются собственноручно гражданином или представителем общественного объединения, иной некоммерческой организации с указанием даты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2.3. Материалы общественного экологического контроля могут быть направлены почтовой связью, переданы лично в администрацию города либо непосредственно в Департа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Рассмотрение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го экологическ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3.1. Рассмотрение материалов общественного экологического контроля осуществляется с учетом требований, установленных пунктами 1.5, 2.1, 2.2 настоящего Положения. </w:t>
      </w:r>
    </w:p>
    <w:p>
      <w:pPr>
        <w:pStyle w:val="Normal"/>
        <w:tabs>
          <w:tab w:val="clear" w:pos="708"/>
          <w:tab w:val="left" w:pos="-3402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3.2. На основании материалов общественного экологического контроля должностными лицами Департамента, уполномоченными на осуществление контроля в области охраны окружающей среды, проводится внеплановая проверка в порядке, предусмотренном Федеральным законом от 26.12.2008 № 294-ФЗ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,  с составлением необходимых документов. </w:t>
      </w:r>
    </w:p>
    <w:p>
      <w:pPr>
        <w:pStyle w:val="Normal"/>
        <w:tabs>
          <w:tab w:val="clear" w:pos="708"/>
          <w:tab w:val="left" w:pos="-3402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3.3. При </w:t>
      </w:r>
      <w:r>
        <w:rPr>
          <w:color w:val="000000"/>
          <w:sz w:val="28"/>
          <w:szCs w:val="28"/>
        </w:rPr>
        <w:t>выявлении в результате контрольной проверки нарушений требований законодательства Российской Федерации и Ханты-Мансийского автономного округа-Югры в сфере охраны окружающей среды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ы проверки направляются  в  соответствующие органы,  уполномоченные составлять протоколы об административных правонарушениях в соответствии с Кодексом Российской Федерации об административных правонарушениях (КоАП РФ) от 30.12.2001          № 195-ФЗ,  Законом Ханты - Мансийского автономного округа - Югры                     от 30.04.2003 № 24-оз «Об административных правонарушениях». </w:t>
      </w:r>
    </w:p>
    <w:p>
      <w:pPr>
        <w:pStyle w:val="Normal"/>
        <w:tabs>
          <w:tab w:val="clear" w:pos="708"/>
          <w:tab w:val="left" w:pos="-3402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3.4. О результатах рассмотрения материалов  общественного экологического контроля в письменной форме сообщается направившему их лиц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42:00Z</dcterms:created>
  <dc:creator>USER</dc:creator>
  <dc:description/>
  <cp:keywords/>
  <dc:language>en-US</dc:language>
  <cp:lastModifiedBy>USER2</cp:lastModifiedBy>
  <cp:lastPrinted>2010-04-27T09:09:00Z</cp:lastPrinted>
  <dcterms:modified xsi:type="dcterms:W3CDTF">2010-04-27T03:42:00Z</dcterms:modified>
  <cp:revision>2</cp:revision>
  <dc:subject/>
  <dc:title> </dc:title>
</cp:coreProperties>
</file>