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т  23.08.2010                                                                  № 1040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городского кон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художественной самодеятель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аждан старшего поколения </w:t>
      </w:r>
    </w:p>
    <w:p>
      <w:pPr>
        <w:pStyle w:val="Normal"/>
        <w:rPr>
          <w:sz w:val="28"/>
        </w:rPr>
      </w:pPr>
      <w:r>
        <w:rPr>
          <w:sz w:val="28"/>
        </w:rPr>
        <w:t>«Не стареют душой ветеран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both"/>
        <w:rPr/>
      </w:pPr>
      <w:r>
        <w:rPr/>
        <w:t>В целях развития художественной самодеятельности, как средства социокультурной реабилитации,  удовлетворения  культурных потребностей граждан старшего поколения:</w:t>
      </w:r>
    </w:p>
    <w:p>
      <w:pPr>
        <w:pStyle w:val="TextBody"/>
        <w:ind w:firstLine="851"/>
        <w:jc w:val="both"/>
        <w:rPr/>
      </w:pPr>
      <w:r>
        <w:rPr/>
        <w:t xml:space="preserve">1. Управлению культуры (Липарчук Н.А.), </w:t>
      </w:r>
      <w:r>
        <w:rPr>
          <w:szCs w:val="28"/>
        </w:rPr>
        <w:t>управлению социальной поддержки и помощи  (Гисс Е.В.),</w:t>
      </w:r>
      <w:r>
        <w:rPr/>
        <w:t xml:space="preserve"> муниципальному учреждению «Культурно-досуговый центр «Октябрь» (Чумак Л.В.) провести 15 октября 2010 года городской конкурс художественной самодеятельности граждан старшего поколения                      «Не стареют душой ветераны» - муниципальный этап окружного фестиваля художественной самодеятельности граждан старшего поколения Ханты-Мансийского автономного округа-Югры (далее – конкурс).</w:t>
      </w:r>
    </w:p>
    <w:p>
      <w:pPr>
        <w:pStyle w:val="TextBody"/>
        <w:ind w:firstLine="851"/>
        <w:jc w:val="both"/>
        <w:rPr/>
      </w:pPr>
      <w:r>
        <w:rPr/>
        <w:t xml:space="preserve">2.  Рекомендовать </w:t>
      </w:r>
      <w:r>
        <w:rPr>
          <w:szCs w:val="28"/>
        </w:rPr>
        <w:t>городскому совету ветеранов (Экономова А.С.),  городской организации общероссийской общественной организации «Всероссийское общество инвалидов» (Титова Г.И.) организовать участие в конкурсе</w:t>
      </w:r>
      <w:r>
        <w:rPr/>
        <w:t xml:space="preserve"> граждан старшего поко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Утвердить:</w:t>
      </w:r>
    </w:p>
    <w:p>
      <w:pPr>
        <w:pStyle w:val="Normal"/>
        <w:ind w:firstLine="851"/>
        <w:jc w:val="both"/>
        <w:rPr/>
      </w:pPr>
      <w:r>
        <w:rPr>
          <w:sz w:val="28"/>
        </w:rPr>
        <w:t>3.1. Состав рабочей группы по подготовке и проведению конкурса    (приложение 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2. Положение о проведении городского конкурса  художественной самодеятельности граждан старшего поколения «Не стареют душой ветераны» (приложение 2).</w:t>
      </w:r>
    </w:p>
    <w:p>
      <w:pPr>
        <w:pStyle w:val="TextBodyIndent"/>
        <w:ind w:firstLine="851"/>
        <w:rPr/>
      </w:pPr>
      <w:r>
        <w:rPr/>
        <w:t>4. Рабочей группе  организовать подготовку и участие победителей городского конкурса в фестивале художественной самодеятельности граждан старшего поколения Ханты-Мансийского автономного округа-Югры.</w:t>
      </w:r>
    </w:p>
    <w:p>
      <w:pPr>
        <w:pStyle w:val="TextBodyIndent"/>
        <w:ind w:firstLine="851"/>
        <w:rPr/>
      </w:pPr>
      <w:r>
        <w:rPr/>
        <w:t>5.  Пресс-секретарю главы города Фирстову А.В. опубликовать настоящее постановление  и обеспечить освещение хода проведения конкурса в средствах массовой информации.</w:t>
      </w:r>
    </w:p>
    <w:p>
      <w:pPr>
        <w:pStyle w:val="2"/>
        <w:ind w:firstLine="851"/>
        <w:rPr/>
      </w:pPr>
      <w:r>
        <w:rPr/>
        <w:t>6. Контроль за выполнением  постановления возложить на заместителя главы города Пузынину Т.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Глава города </w:t>
      </w:r>
    </w:p>
    <w:p>
      <w:pPr>
        <w:pStyle w:val="Normal"/>
        <w:ind w:firstLine="851"/>
        <w:rPr/>
      </w:pPr>
      <w:r>
        <w:rPr>
          <w:sz w:val="28"/>
        </w:rPr>
        <w:t>Ханты-Мансийска                                                                    А.Г.Букаринов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1</w:t>
      </w:r>
    </w:p>
    <w:p>
      <w:pPr>
        <w:pStyle w:val="Heading1"/>
        <w:rPr/>
      </w:pPr>
      <w:r>
        <w:rPr/>
        <w:t xml:space="preserve">к постановлению администрации </w:t>
      </w:r>
    </w:p>
    <w:p>
      <w:pPr>
        <w:pStyle w:val="Heading1"/>
        <w:rPr/>
      </w:pPr>
      <w:r>
        <w:rPr/>
        <w:t>города Ханты-Мансий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3.08.2010 № 104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став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рабочей группы по подготовке и проведению городского конкурс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художественной самодеятельности граждан старшего поколения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Не стареют душой ветераны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рчук Н.А.</w:t>
            </w:r>
          </w:p>
        </w:tc>
        <w:tc>
          <w:tcPr>
            <w:tcW w:w="5760" w:type="dxa"/>
            <w:tcBorders/>
          </w:tcPr>
          <w:p>
            <w:pPr>
              <w:pStyle w:val="Heading3"/>
              <w:rPr/>
            </w:pPr>
            <w:r>
              <w:rPr/>
              <w:t>- начальник управления культуры, руководитель рабочей групп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групп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юшкова С.А.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начальника управления социальной    поддержки и помощ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кономова А.С.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седатель городского совета ветера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това Г.И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 председатель городской организации общероссийской общественной    организации «Всероссийское общество инвалидов»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умак Л.В.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директор муниципального учреждения «Культурно-досуговый центр «Октябрь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стерова О.В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начальник Управления социальной защиты населения  по городу Ханты-Мансийску и Ханты-Мансийскому району (по согласованию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ксимова Е.А.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муниципального учреждения «Городской информационный центр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 2</w:t>
      </w:r>
    </w:p>
    <w:p>
      <w:pPr>
        <w:pStyle w:val="Heading1"/>
        <w:rPr/>
      </w:pPr>
      <w:r>
        <w:rPr/>
        <w:t xml:space="preserve">к постановлению администрации </w:t>
      </w:r>
    </w:p>
    <w:p>
      <w:pPr>
        <w:pStyle w:val="Heading1"/>
        <w:rPr/>
      </w:pPr>
      <w:r>
        <w:rPr/>
        <w:t>города Ханты-Мансий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3.08.2010  № 10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оложение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о проведении городского конкурса художественной самодеятельност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раждан старшего поколения «Не стареют душой ветераны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(далее – Положение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. Основные положе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ее Положение определяет цель, организацию и порядок проведения городского конкурса</w:t>
      </w:r>
      <w:r>
        <w:rPr>
          <w:sz w:val="28"/>
        </w:rPr>
        <w:t xml:space="preserve"> художественной самодеятельности граждан старшего поколения «Не стареют душой ветераны» (далее – конкурс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45" w:leader="none"/>
        </w:tabs>
        <w:ind w:firstLine="851"/>
        <w:jc w:val="both"/>
        <w:rPr/>
      </w:pPr>
      <w:r>
        <w:rPr>
          <w:sz w:val="28"/>
          <w:szCs w:val="28"/>
        </w:rPr>
        <w:t>1.2. Организаторы конкурса: управление культуры администрации города, управление социальной поддержки и помощи администрации города, городской совет ветеранов,  городская организация общероссийской общественной организации «Всероссийское общество инвалидов».</w:t>
      </w:r>
    </w:p>
    <w:p>
      <w:pPr>
        <w:pStyle w:val="Normal"/>
        <w:tabs>
          <w:tab w:val="clear" w:pos="708"/>
          <w:tab w:val="left" w:pos="0" w:leader="none"/>
          <w:tab w:val="left" w:pos="1845" w:leader="none"/>
        </w:tabs>
        <w:ind w:firstLine="851"/>
        <w:jc w:val="both"/>
        <w:rPr/>
      </w:pPr>
      <w:r>
        <w:rPr>
          <w:sz w:val="28"/>
          <w:szCs w:val="28"/>
        </w:rPr>
        <w:t>1.3. Подготовку и проведение конкурса осуществляет муниципальное учреждение «Культурно-досуговый центр «Октябрь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4. Конкурс проводится 15 октября 2010 года в концертном зале </w:t>
      </w:r>
      <w:r>
        <w:rPr>
          <w:sz w:val="28"/>
          <w:szCs w:val="28"/>
        </w:rPr>
        <w:t>муниципального учреждения «Культурно-досуговый центр «Октябрь»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.   Цели и задачи конкурс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с ставит перед собой следующие цели и задачи:</w:t>
      </w:r>
    </w:p>
    <w:p>
      <w:pPr>
        <w:pStyle w:val="Normal"/>
        <w:ind w:firstLine="851"/>
        <w:jc w:val="both"/>
        <w:rPr/>
      </w:pPr>
      <w:r>
        <w:rPr>
          <w:sz w:val="28"/>
        </w:rPr>
        <w:t>содействие в развитии творческого потенциала граждан старшего поколения, привлечение их к активному участию в социокультурной жизни общества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явление творчески одаренных граждан старшего поколения, оказание им действенной помощи в занятиях творчеством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амореализация и развитие творческих способностей граждан старшего поколения, проведение их социокультурной реабилитации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едача творческого наследия старшего поколения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3. Условия участия в конкурс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1. Участниками конкурса могут стать граждане (коллективы граждан), проживающие на территории города Ханты-Мансийска,  в возрасте от 55 лет и старше, занимающиеся художественным творчеством в различных жанрах. 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2.  </w:t>
      </w:r>
      <w:r>
        <w:rPr>
          <w:sz w:val="28"/>
          <w:szCs w:val="28"/>
        </w:rPr>
        <w:t>Для участия в конкурсе необходимо в срок до 11 октября 2010 года подать заявку     в   муниципальное учреждение «Культурно-досуговый центр «Октябрь» по адресу: 628011 г. Ханты-Мансийск,   ул. Дзержинского, д.7, тел./факс: 33-21-44, тел. 30-03-28 (каб.35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4. Порядок и условия проведения конкурса</w:t>
      </w:r>
    </w:p>
    <w:p>
      <w:pPr>
        <w:pStyle w:val="Normal"/>
        <w:ind w:firstLine="4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курс проводится по пяти номинация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музы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кальное пение (коллективное и сольное исполнение; народное, эстрадное), авторская пес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зия и художественное слово, авторские произ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должны представить  один концертный номер   продолжительностью не более 5 мину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 декоративно-прикладное искус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конкурса должны  представить одну работу. Изобразительные работы оформляются в паспарту (рамка из бумаги – полоски шириной не менее 2 см) или деревянные рамки. Надпись-информация размером 2х10 см должна располагаться на рамке внизу справа в отпечатанном виде и содержать следующие сведения: название работы, имя, фамилия, возраст, место жительства автор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декоративно-прикладным работам надпись-информация прикрепляется с обратной стороны. На отдельном листе оформляются краткие сведения об авто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Выступления участников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по 25-балльной шкале по следующим критерия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ительский уровень – до 10 балл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ртистизм и эмоциональное воздействие на аудиторию – до 5 балл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ценический имидж (костюм, атрибутика) – до 5 балл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ценическая культура – до 5 баллов</w:t>
      </w:r>
    </w:p>
    <w:p>
      <w:pPr>
        <w:pStyle w:val="Normal"/>
        <w:ind w:firstLine="851"/>
        <w:jc w:val="both"/>
        <w:rPr/>
      </w:pPr>
      <w:r>
        <w:rPr>
          <w:sz w:val="28"/>
        </w:rPr>
        <w:t>Работы, представленные в номинации «Изобразительное и декоративно-прикладное искусство», оцениваются по 15-балльной шкале,  до 5-ти баллов за каждый из следующих критериев: художественность, эстетичность и оригинальност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6.  Руководство конкурсом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851"/>
        <w:jc w:val="both"/>
        <w:rPr/>
      </w:pPr>
      <w:r>
        <w:rPr/>
        <w:t xml:space="preserve"> </w:t>
      </w:r>
      <w:r>
        <w:rPr/>
        <w:t>Рабочая группа  осуществляет общее руководство конкурсом, решает вопросы его организации и проведения, утверждает состав жюри, председателя жюри и координирует их работу, организует опубликование результатов конкурса в СМИ  и публичное награждение победителей конкур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7. Жюри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ценивает и определяет победителей конкурса, представляет информацию рабочей группе об итогах проведения конкур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производится жюри закрытым голосованием. В случае одинакового  количества  набранных  баллов двумя или более конкурсантами председатель жюри имеет право дополнительного голоса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по своему решению присуждать  не все призовые места, присуждать специальные дипломы, устанавливать размер денежных премий, а также учреждать специальные призы в пределах средств, предусмотренных на призовой фон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8. Поощрение участников конкурс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851"/>
        <w:jc w:val="both"/>
        <w:rPr/>
      </w:pPr>
      <w:r>
        <w:rPr/>
        <w:t>Жюри определяет победителей в каждой номинации.</w:t>
      </w:r>
    </w:p>
    <w:p>
      <w:pPr>
        <w:pStyle w:val="TextBody"/>
        <w:ind w:firstLine="851"/>
        <w:jc w:val="both"/>
        <w:rPr/>
      </w:pPr>
      <w:r>
        <w:rPr/>
        <w:t xml:space="preserve">Победителям, занявши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а в каждой номинации, вручаются дипломы и памятные призы стоимостью 3,3 тысячи, 2,5 тысячи и 1,7 тысячи рублей соответственно. Предусмотрен специальный приз жюри стоимостью 2 тысячи рублей.</w:t>
      </w:r>
    </w:p>
    <w:p>
      <w:pPr>
        <w:pStyle w:val="TextBody"/>
        <w:ind w:firstLine="851"/>
        <w:jc w:val="both"/>
        <w:rPr/>
      </w:pPr>
      <w:r>
        <w:rPr/>
        <w:t>Участники конкурса, занявшие призовые места, включаются в состав делегации от города Ханты-Мансийска для участия в фестивале художественной самодеятельности граждан старшего поколения Ханты-Мансийского автономного округа-Югры, который состоится в период с 01 по 30 ноября 2010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9. Финансирование конкурс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е конкурса осуществляется согласно плановым бюджетным ассигнованиям </w:t>
      </w:r>
      <w:r>
        <w:rPr>
          <w:sz w:val="28"/>
          <w:szCs w:val="28"/>
        </w:rPr>
        <w:t>муниципального учреждения «Культурно-досуговый центр «Октябрь» по программе «Осуществление городом Ханты-Мансийском функций административного центра Ханты-Мансийского автономного округа – Югры» на 2010-2012 годы.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Разрешается деловым людям, фирмам и компаниям вносить благотворительные взносы на проведение конкурса и учреждать свои приз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ложению о городском конкурс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удожественной самодеятель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аждан старшего поко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 стареют душой ветераны»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ЗАЯВКА</w:t>
      </w:r>
    </w:p>
    <w:p>
      <w:pPr>
        <w:pStyle w:val="Normal"/>
        <w:jc w:val="center"/>
        <w:rPr/>
      </w:pPr>
      <w:r>
        <w:rPr>
          <w:sz w:val="28"/>
        </w:rPr>
        <w:t xml:space="preserve">на участие в городском конкурсе  художественной самодеяте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ждан старшего поколения «Не стареют душой ветеран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Фамилия, имя, отчество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ата рождения____________3. Домашний адрес/телефон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Льготная категория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Место работы (занимаемая должность в случае трудозанятости)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Жанр выступления (подробно)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Название и автор исполняемого произведения, изделия декоративно-прикладного творчества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Участие в фестивалях, выставках, концертах 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Награды, поощрения (при наличии) 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________________                                    Подпись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25:00Z</dcterms:created>
  <dc:creator>User</dc:creator>
  <dc:description/>
  <cp:keywords/>
  <dc:language>en-US</dc:language>
  <cp:lastModifiedBy>USER</cp:lastModifiedBy>
  <cp:lastPrinted>2010-08-16T15:51:00Z</cp:lastPrinted>
  <dcterms:modified xsi:type="dcterms:W3CDTF">2010-08-31T03:25:00Z</dcterms:modified>
  <cp:revision>2</cp:revision>
  <dc:subject/>
  <dc:title>Проект</dc:title>
</cp:coreProperties>
</file>