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  <w:t>от  08.08.2006                                                                          №  454-р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 признании утратившим силу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распоряжения главы администраци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орода от 09.02.2000 № 74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 соответствии со статьей 157 Жилищного кодекса Российской Федерации, в связи с принятием постановления Правительства Российской Федерации «О порядке установления нормативов потребления газа населением при отсутствии приборов учета газа» от 13.06.2006 № 373, для упорядочения нормативно-правовых актов органов местного самоуправления: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1. Признать утратившим силу распоряжение главы администрации города от 09.02.2000 № 74-р «О нормах потребления природного (сетевого) газа»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Муниципальному учреждению «Городской информационный центр» (Максимова Е.А.) опубликовать настояще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   В.Г.Букари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глав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45:00Z</dcterms:created>
  <dc:creator>PlehanovaO</dc:creator>
  <dc:description/>
  <dc:language>en-US</dc:language>
  <cp:lastModifiedBy>PlehanovaO</cp:lastModifiedBy>
  <cp:lastPrinted>2006-08-08T14:51:00Z</cp:lastPrinted>
  <dcterms:modified xsi:type="dcterms:W3CDTF">2006-08-08T08:51:00Z</dcterms:modified>
  <cp:revision>2</cp:revision>
  <dc:subject/>
  <dc:title> </dc:title>
</cp:coreProperties>
</file>