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05.08.2010                                                                             №  254-р  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отклонение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от предельных параметров разрешенного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о статьей 40  Градостроительного кодекса Российской Федерации,</w:t>
      </w:r>
      <w:r>
        <w:rPr>
          <w:sz w:val="28"/>
          <w:szCs w:val="28"/>
        </w:rPr>
        <w:t xml:space="preserve"> решением Думы города Ханты-Мансийска от 28.10.2005 №123              «О порядке организации и проведения публичных слушаний в городе Ханты-Мансийске», </w:t>
      </w:r>
      <w:r>
        <w:rPr>
          <w:color w:val="000000"/>
          <w:sz w:val="28"/>
          <w:szCs w:val="28"/>
        </w:rPr>
        <w:t xml:space="preserve">на основании </w:t>
      </w:r>
      <w:r>
        <w:rPr>
          <w:sz w:val="28"/>
          <w:szCs w:val="28"/>
        </w:rPr>
        <w:t xml:space="preserve">обращения общества с ограниченной ответственностью «Газпромнефть-Хантос» о предоставлении разрешения на отклонение от предельных параметров разрешенного строительства объекта капитального строительства «Офис ООО «Газпромнефть-Хантос»: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Назначить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«Офис ООО «Газпромнефть-Хантос» по адресу: ул.Ленина,5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овести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«Офис ООО «Газпромнефть-Хантос»   31 августа     2010 года  в 18.00 часов в малом  зале культурно-досугового  центра  «Октябрь» (ул.Дзержинского, 7)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>3. Определить органом, ответственным за подготовку и проведение публичных слушаний, комиссию по землепользованию и застройке города Ханты-Мансийска.</w:t>
      </w:r>
    </w:p>
    <w:p>
      <w:pPr>
        <w:pStyle w:val="Heading5"/>
        <w:rPr/>
      </w:pPr>
      <w:r>
        <w:rPr>
          <w:sz w:val="28"/>
          <w:szCs w:val="28"/>
        </w:rPr>
        <w:tab/>
        <w:t xml:space="preserve">  4. Назначить председательствующим на публичных слушаниях начальника отдела градостроительной деятельности департамента градостроительства, архитектуры и жилищно-коммунального хозяйства Белоусову С.В., секретарём публичных слушаний – главного специалиста отдела градостроительной деятельности управления градостроительной деятельности департамента градостроительства, архитектуры и ЖКХ Левковскую О.В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5. Установить, что заявки на участие в публичных слушаниях и предложения по вопросу предоставления разрешения на отклонение от предельных параметров разрешенного строительства объекта капитального строительства «Офис             ООО «Газпромнефть-Хантос» по адресу: ул. Ленина,56  принимаются с 9.00 до 17.00</w:t>
      </w:r>
      <w:r>
        <w:rPr>
          <w:color w:val="000000"/>
          <w:sz w:val="28"/>
          <w:szCs w:val="28"/>
        </w:rPr>
        <w:t xml:space="preserve"> часов в срок до </w:t>
      </w:r>
      <w:r>
        <w:rPr>
          <w:sz w:val="28"/>
          <w:szCs w:val="28"/>
        </w:rPr>
        <w:t xml:space="preserve">30 августа 2010 </w:t>
      </w:r>
      <w:r>
        <w:rPr>
          <w:color w:val="000000"/>
          <w:sz w:val="28"/>
          <w:szCs w:val="28"/>
        </w:rPr>
        <w:t xml:space="preserve">года включительно по адресу: улица </w:t>
      </w:r>
      <w:r>
        <w:rPr>
          <w:sz w:val="28"/>
          <w:szCs w:val="28"/>
        </w:rPr>
        <w:t xml:space="preserve">Калинина, 26, каб. 105.         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      6. Опубликовать настоящее распоряжение в средствах массовой информац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Контроль за выполнением распоряжения возложить  на заместителя главы города, директора департамента градостроительства, архитектуры и  жилищно-коммунального хозяйства Стенера В.П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Глава города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анты-Мансийска                                                                   А.Г. Букарин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4:02:00Z</dcterms:created>
  <dc:creator>USER2</dc:creator>
  <dc:description/>
  <cp:keywords/>
  <dc:language>en-US</dc:language>
  <cp:lastModifiedBy>USER2</cp:lastModifiedBy>
  <dcterms:modified xsi:type="dcterms:W3CDTF">2010-08-10T04:02:00Z</dcterms:modified>
  <cp:revision>2</cp:revision>
  <dc:subject/>
  <dc:title> </dc:title>
</cp:coreProperties>
</file>