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16.02.2009                                                                         № 116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Порядке конкурсного отбора кандидатов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для включения в резерв управленческих кадров для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замещения муниципальных должностей и должностей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муниципальной службы в муниципальном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разовании город Ханты-Мансийск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соответствии с Законом Ханты-Мансийского автономного округа – Югры «О резерве управленческих кадров в Ханты-Мансийском автономном округе», руководствуясь статьей 52 Устава города Ханты-Мансийск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Утвердить Порядок конкурсного отбора кандидатов для включения в резерв управленческих кадров для замещения муниципальных должностей и должностей муниципальной службы в муниципальном образовании город Ханты-Мансийск согласно приложению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Контроль за выполнением постановления возложить на заместителя главы города по вопросам организации деятельности администрации города Морозова Г.А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А.Г.Букаринов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 xml:space="preserve">к постановлению главы 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26.02.2009 № 116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онкурсного отбора кандидатов для включения в резерв управленческих кадров для замещения муниципальных должностей и должностей муниципальной службы в муниципальном образовании город Ханты-Мансийск</w:t>
      </w:r>
    </w:p>
    <w:p>
      <w:pPr>
        <w:pStyle w:val="Normal"/>
        <w:shd w:fill="FFFFFF" w:val="clear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рядок)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   Настоящий   Порядок   устанавливает   механизм   организации   и проведения конкурсного отбора кандидатов (далее - Конкурс) для включения их   в   резерв   управленческих    кадров   для    замещения   муниципальных должностей,    должностей     муниципальной     службы     в     муниципальном образовании   город Ханты-Мансийск   (далее  - резерв)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сновными принципами конкурсного отбора являются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ность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ость деятельности, т.е. возможность включения в резерв как известных и зарекомендовавших себя руководителей, так и молодых и перспективных граждан (далее - кандидат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ость участия граждан в конкурсном отборе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электорального, политического или профессионального рейтинга кандидатов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Порядок организации и проведения конкурса</w:t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 Конкурс   предусматривает   оценку   профессионального   уровня кандидатов,    их   соответствия   квалификационным    требованиям, предъявляемым к муниципальным должностям, должностям муниципальной службы, на которые формируется резер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 Об    объявлении     Конкурса    издается     распоряжение     главы города Ханты-Мансийск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Конкурса главой города Ханты-Мансийска образуется Комиссия по формированию резерва управленческих кадров и утверждается положение о не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   Организационно-техническое   и    информационное   обеспечение проведения    Конкурса    осуществляет    управление кадровой работы и муниципальной службы администрации города Ханты-Мансийска, которо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ит проект распоряжения главы города Ханты-Мансийска о проведении Конкурса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убликацию информации об объявлении Конкурса в средствах массовой информации, в том числе размещает информацию о Конкурсе в сети Интернет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ет регистрацию и учет кандидатов, подавших документы для участия в Конкурсе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 проверку полноты документов, представленных кандидатами для участия в Конкурсе, и передает их для рассмотрения в Комиссию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ит проект распоряжения главы города Ханты-Мансийска о включении кандидатов в резерв и утверждении состава резерв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организацию и исполнение иных вопросов, необходимых для подготовки и проведения Конкурс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  Право   на   участие   в   Конкурсе   имеют   граждане   Российской Федерации,     соответствующие    в     установленном      законом     порядке квалификационным     требованиям,     предъявляемым     к     муниципальным должностям, должностям муниципальной службы, для замещения которых формируется резер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 Конкурс проводится в два этап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 Первый этап Конкурса начинается в день объявления о проведении Конкурса  в   средствах   массовой   информации   и   завершается   принятием решения Комиссии о допуске кандидата к участию в Конкурсе либо об отказе от участ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ается правовой акт согласно п.2.2. настоящего Порядк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бликуется объявление о приеме документов для участия в Конкурсе не менее чем в одном средстве массовой информации, в котором указываются: наименование должности, на которую формируется резерв; требования, предъявляемые к кандидату для включения в резерв по муниципальной должности, должности муниципальной службы; место и время приема документов, подлежащих представлению; контактная информация (телефон, факс, адрес электронной почты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ается информация о проведении Конкурса на официальном сайте органов местного самоуправления муниципального образования  город Ханты-Мансийск в сети Интерне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  Граждане выдвигают свои кандидатуры для участия в Конкурсе самостоятельно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дидатуры граждан на участие в Конкурсе для включения в резерв, с их согласия, могут быть также рекомендованы от должностных лиц органов государственной власти, органов местного самоуправления, общественных объединений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Для участия в Конкурсе представляется пакет документов: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ое заявление кандидат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я о включении гражданина в резерв (в случае, если кандидатура гражданина рекомендуется для включения в резерв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оручно заполненная и подписанная анкета по форме, утвержденной главой муниципального образования с приложением фотографии формата 3x4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паспорта (паспорт предъявляется лично по прибытии на конкурс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и         документов         о         профессиональном         образовании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ой переподготовке, повышении квалификации, стажировке, присвоении учёной степени, учё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9.  Документы  на участие  в Конкурсе представляются в управление кадровой работы и муниципальной службы администрации  города Ханты-Мансийска в течение 20 дней со   дня   объявления   об   их   приеме   и   регистрируются   в   журнале  учета конкурсных документов кандида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0.    Кандидат,   подавший   документы   для   участия   в   Конкурсе, предупреждается  о том,  что  в  процессе  изучения  персональных данных сведения,   представленные   им,   могут   быть   проверены   в   установленном порядк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1.  В случае отказа в допуске к участию в Конкурсе, по решению Комиссии, кандидату направляется письменное уведомление с указанием причин отказ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   На   втором   этапе   конкурса,   при   наличии   не   менее   одного кандидата на должность, проводятся оценочные мероприят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.      Кандидаты,     допущенные     к     оценочным      мероприятиям, уведомляются не менее чем за три дня о дате, времени и месте проведения указанных мероприяти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 Оценка профессионального уровня кандидатов производится по установленным критериям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точный для успешного выполнения управленческих функций профессиональный опыт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в смежных областях, важных для успешного руководства (экономика, финансы, менеджмент, маркетинг, юриспруденция, логистика 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.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ние современными методами и технологиями управления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навыков стратегического планирования и координирования управленческой деятельности, системного подхода к решению задач, ведения деловых переговоров, публичных выступлений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: решительность в реализации намеченных целей, настойчивость и упорство при решении возникающих проблем, способность идти на разумный (обоснованный) риск в работе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работоспособность, способность адаптироваться к новым условиям, культура реч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5.    При   проведении   оценочных   мероприятий   используются   не противоречащие федеральным  законам и другим  нормативным  правовым актам Российской Федерации и Ханты-Мансийского автономного округа – Югры методы оценки профессиональных и личностных качеств кандидатов, включая индивидуальное собеседование, анкетирование, тестирование, проведение групповых дискуссий, ситуативно-деловые игры, устный и/или письменный экзамен, написание реферата, диагностику профессионально-личностных качеств и иные методы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применении методов оценки профессиональных и личностных качеств кандидатов принимается Комиссией,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6. По результатам второго этапа Комиссия принимает одно из следующих решений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е города Ханты-Мансийска включить кандидата в резерв управленческих кадров для замещения муниципальных должностей, должностей муниципальной службы в муниципальном образовании Ханты-Мансийского автономного округа - Югры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ать кандидату во включении его в резерв управленческих кадров для замещения муниципальных должностей, должностей муниципальной службы в муниципальном образовании Ханты-Мансийского автономного округа - Югры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7. В течение месяца со дня окончания второго этапа Конкурса кандидатам, участвовавшим в Конкурсе, в письменном виде сообщаются его результаты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8.     Информация  о   результатах     Конкурса     размещается    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ициальном сайте органов местного самоуправления муниципального образования город Ханты-Мансийск в сети Интернет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   Включение   кандидата   в   резерв   управленческих   кадров   для замещения муниципальных должностей, должностей муниципальной службы в муниципальном  образовании  город Ханты-Мансийск оформляется   правовым   актом   главы   города Ханты-Мансийска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 Документы кандидатов, не допущенных к участию в Конкурсе, и кандидатов, участвовавших в Конкурсе, но не прошедших его, могут быть им возвращены   по   письменному   заявлению   в   течение   трех   лет   со   дня завершения   Конкурса.   До   истечения   этого   срока   документы   подлежат хранению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  Расходы,   связанные   с   участием   в   Конкурсе   (проезд   к   месту проведения   конкурса   и   обратно,   наем   жилого   помещения,   проживание, пользование услугами средств связи и другие), осуществляются кандидатами, изъявившими желание участвовать в Конкурсе, за счет собственных средств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  Кандидаты вправе обжаловать решение Комиссии об отказе во включении     их    в    резерв    управленческих    кадров    в    установленном законодательством порядке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firstLine="8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3:00Z</dcterms:created>
  <dc:creator>USER</dc:creator>
  <dc:description/>
  <cp:keywords/>
  <dc:language>en-US</dc:language>
  <cp:lastModifiedBy>USER</cp:lastModifiedBy>
  <cp:lastPrinted>2009-03-04T09:21:00Z</cp:lastPrinted>
  <dcterms:modified xsi:type="dcterms:W3CDTF">2009-03-04T04:23:00Z</dcterms:modified>
  <cp:revision>2</cp:revision>
  <dc:subject/>
  <dc:title> </dc:title>
</cp:coreProperties>
</file>