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27.05.2010                                                                              №  16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</w:rPr>
        <w:t xml:space="preserve">Об официальном сайте администрации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города Ханты-Мансийска и печатном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издании для размещения (опубликования)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информации о проведении конкурсов или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аукционов на право заключения договоров,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предусматривающих переход прав владения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и (или) пользования  в отношении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муниципального имуществ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частью 5 статьи 53 Федерального закона от 26 июля          2006 года № 135-ФЗ «О защите конкуренции» (в редакции от 17 июля 2009 года)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Определить веб-сайт администрации города Ханты-Мансийска в сети Интернет официальным сайтом администрации города Ханты-Мансийска в сети Интернет для размещения информации о проведении конкурсов или аукционов на право заключения договоров, предусматривающих переход прав владения и (или) пользования в отношении муниципального имущества (далее – официальный сайт)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епартаменту муниципальной собственности (Дунаевская Н.А.)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1. Обеспечить представление информации о проведении  конкурсов или аукционов на право заключения договоров, предусматривающих переход прав владения и (или) пользования в отношении муниципального имущества, в управление по информационным ресурсам администрации города для размещения на официальном сайт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Провести конкурс в установленном законом порядке по определению официального печатного издания для опубликования извещений о проведении конкурсов или аукционов, вносимых в них изменений, извещений об отказе от проведения конкурсов или аукционов на право заключения договоров, предусматривающих переход прав владения и (или) пользования в отношении муниципального имуще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3. Представить в установленном порядке на рассмотрение главе города Ханты-Мансийска официальное печатное издание – победителя конкурса, указанного в подпункте 2.2 настоящего пункта, для официального опред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публиковать настоящее распоряжение в газете «Самарово - Ханты-Мансийск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Настоящее распоряжение действует до 01 января 2011 год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выполнением распоряж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Исполняющий полномочия </w:t>
      </w:r>
    </w:p>
    <w:p>
      <w:pPr>
        <w:pStyle w:val="TextBody"/>
        <w:rPr>
          <w:sz w:val="28"/>
        </w:rPr>
      </w:pPr>
      <w:r>
        <w:rPr>
          <w:sz w:val="28"/>
        </w:rPr>
        <w:t>главы города  Ханты-Мансийска</w:t>
        <w:tab/>
        <w:tab/>
        <w:tab/>
        <w:tab/>
        <w:t xml:space="preserve">            В.Г. Букарин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10:00Z</dcterms:created>
  <dc:creator>USER2</dc:creator>
  <dc:description/>
  <cp:keywords/>
  <dc:language>en-US</dc:language>
  <cp:lastModifiedBy>USER2</cp:lastModifiedBy>
  <dcterms:modified xsi:type="dcterms:W3CDTF">2010-06-01T03:10:00Z</dcterms:modified>
  <cp:revision>2</cp:revision>
  <dc:subject/>
  <dc:title> </dc:title>
</cp:coreProperties>
</file>