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9.01.2009                                                                            № 1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разрешения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тклонение от предельных параметров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енного строительства объекта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Жилые дома с пристроенными блоками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л. Пионерская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обращением в администрацию города окружного фонда развития жилищного строительства «Жилище», учитывая результаты публичных слушаний по вопросу предоставления разрешения на отклонение от предельных параметров разрешенного строительства объекта «Жилые дома с пристроенными блоками по ул. Пионерская» (протокол от 17.12.2008) и рекомендации комиссии по землепользованию и застройке города Ханты-Мансийска, руководствуясь ст.40 Градостроительного кодекса Российской Федерации, решением Думы города       от 28.10.2005 №123 «О порядке организации и проведения публичных слушаний в городе Ханты-Мансийске»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firstLine="8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Предоставить    окружному фонду развития жилищного строительства «Жилище» разрешение на отклонение от предельных параметров разрешенного строительства   объекта   «Жилые   дома   с   пристроенными   блоками   по   ул.Пионерская» (увеличение этажности до 14 этажей)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Опубликовать данное постановление и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объекта «Жилые дома с пристроенными блоками по ул. Пионерская» в средствах массовой информации.</w:t>
      </w:r>
    </w:p>
    <w:p>
      <w:pPr>
        <w:pStyle w:val="Normal"/>
        <w:shd w:fill="FFFFFF" w:val="clear"/>
        <w:ind w:firstLine="9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Контроль за выполнением постановления возложить на председателя комитета по архитектуре и градостроительной деятельности департамента  градостроительства, архитектуры и жилищно-коммунального хозяйства администрации города Постникову Е.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9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ind w:firstLine="9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города                                                            В.Г.Букаринов</w:t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pacing w:val="-5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13:00Z</dcterms:created>
  <dc:creator>USER</dc:creator>
  <dc:description/>
  <cp:keywords/>
  <dc:language>en-US</dc:language>
  <cp:lastModifiedBy>USER</cp:lastModifiedBy>
  <dcterms:modified xsi:type="dcterms:W3CDTF">2009-02-03T10:13:00Z</dcterms:modified>
  <cp:revision>2</cp:revision>
  <dc:subject/>
  <dc:title>                     </dc:title>
</cp:coreProperties>
</file>