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5.12.2009                                                                          № 1171 § 1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б изменении адресов                                                                                                          объектов недвиж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ешением Думы города Ханты-Мансийска от 27.11.2009     № 887 «О присвоении наименований вновь созданным улице и переулку в городе Ханты-Мансийске», постановлением главы города от 15.04.2009 № 259                  «Об утверждении Положения о порядке присвоения и регистрации адресов объектов недвижимости, ведении адресного реестра и адресного хозяйства и Перечня наименований улиц города» и постановлением администрации города                           от 25.08.2009 № 690 «О внесении изменений в постановление главы города Ханты-Мансийска от  15.04.2009  № 259»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Изменить  адреса объектов  недвижимост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2.Департаменту градостроительства, архитектуры и жилищно-коммунального хозяйства (Стенер В.П.)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Направить настоящее постановление в уполномоченные органы по регистрации объектов недвижимост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2. Внести соответствующие изменения в адресный реестр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Уведомить владельцев объектов недвижимости, подлежащих переадресации, об изменении адресов и о необходимости получения  справок           о переадресации установленного образца для внесения изменений в правоустанавливающи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Настоящее постановление вступает в силу после дня его официального опубликования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Со дня вступления в силу настоящего постановления старые адреса имеют юридическую силу и используются вместе с новыми в течение 1 года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Контроль за выполнением постановления оставляю за собой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           А.Г.Букаринов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30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12.2009  № 1171 §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х адресов, подлежащих изменению по переулку Един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3163"/>
        <w:gridCol w:w="3080"/>
        <w:gridCol w:w="2410"/>
        <w:gridCol w:w="2787"/>
        <w:gridCol w:w="2303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недвижимос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лец объекта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й адрес объек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адрес объект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айлов Анатолий Альберт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101008: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рла Маркса, 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Единства, 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 жилой дом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кин Константин Вале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101008:3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рла Маркса, 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Единства, 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 Ровшан Гашам-Ог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101008: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>ул.Карла Маркса, 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Единства, 3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 индивидуальный жилой дом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ызова Татьяна Степ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101008:15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рла Маркса, 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Единства, 4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Людмила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101008:7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рла Маркса, 53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Единства, 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ызова Татьяна Степ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101008:15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рла Маркса, 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Единства, 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Людмила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103008:7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рла Маркса, 53/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Единства, 7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 жилой дом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ызова Татьяна Степ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101008:15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>ул.Карла Маркса, 47, участок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Единства, 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ианова Ольг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101008: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рла Маркса, 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Единства, 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0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1:20:00Z</dcterms:created>
  <dc:creator>USER</dc:creator>
  <dc:description/>
  <cp:keywords/>
  <dc:language>en-US</dc:language>
  <cp:lastModifiedBy>USER2</cp:lastModifiedBy>
  <cp:lastPrinted>2009-12-16T09:33:00Z</cp:lastPrinted>
  <dcterms:modified xsi:type="dcterms:W3CDTF">2009-12-22T11:20:00Z</dcterms:modified>
  <cp:revision>2</cp:revision>
  <dc:subject/>
  <dc:title> </dc:title>
</cp:coreProperties>
</file>