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836" w:hRule="atLeast"/>
          <w:cantSplit w:val="true"/>
        </w:trPr>
        <w:tc>
          <w:tcPr>
            <w:tcW w:w="9720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униципальное  образование 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Ханты-Мансийского автономного округа - Югры 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ородской округ город  Ханты – Мансийск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16"/>
              </w:rPr>
            </w:pPr>
            <w:r>
              <w:rPr>
                <w:b/>
                <w:spacing w:val="-5"/>
                <w:sz w:val="16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32"/>
              </w:rPr>
            </w:pPr>
            <w:r>
              <w:rPr>
                <w:rFonts w:cs="Times New Roman" w:ascii="Times New Roman" w:hAnsi="Times New Roman"/>
                <w:b w:val="false"/>
                <w:sz w:val="32"/>
              </w:rPr>
              <w:t>ГЛАВА   ГОРОД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НТЫ-МАНСИЙС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  <w:szCs w:val="32"/>
              </w:rPr>
            </w:pPr>
            <w:r>
              <w:rPr>
                <w:sz w:val="6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П О С Т А Н О В Л Е Н И Е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rFonts w:eastAsia="Arial" w:cs="Arial" w:ascii="Arial" w:hAnsi="Arial"/>
          <w:w w:val="94"/>
          <w:sz w:val="16"/>
        </w:rPr>
        <w:t xml:space="preserve">   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от  20.01.2009                                                                     № 22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О Порядке предоставления отдельным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категориям граждан социальной помощи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 xml:space="preserve">в виде субсидий на подключение жилья 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к сетям водо-, газоснабжения по программе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«Социальная поддержка отдельных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категорий населения города Ханты-Мансийска»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на 2009-2011 годы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/>
      </w:pPr>
      <w:r>
        <w:rPr>
          <w:sz w:val="28"/>
        </w:rPr>
        <w:t>В целях реализации программы «Социальная поддержка отдельных категорий населения города  Ханты-Мансийска» на 2009-2011 годы, утвержденной решением Думы города Ханты-Мансийска от 31.10.2008         № 636: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1. Утвердить Порядок предоставления отдельным категориям граждан социальной помощи в виде субсидий на подключение жилья к сетям водо-, газоснабжения согласно приложению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2. Исполнение постановления возложить на управление социальной поддержки и помощи администрации города (Гисс Е.В.).</w:t>
      </w:r>
    </w:p>
    <w:p>
      <w:pPr>
        <w:pStyle w:val="Normal"/>
        <w:ind w:firstLine="850"/>
        <w:jc w:val="both"/>
        <w:rPr/>
      </w:pPr>
      <w:r>
        <w:rPr>
          <w:sz w:val="28"/>
        </w:rPr>
        <w:t>3. Опубликовать настоящее постановление в средствах массовой информации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4. Контроль за выполнением постановления возложить на заместителя главы города по социальным вопросам Пузынину Т.Н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Исполняющий полномочия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главы города                                                                      В.Г.Букаринов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исполняюще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лномочия глав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.01.2009 №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-1080" w:right="-366" w:hanging="0"/>
        <w:rPr/>
      </w:pPr>
      <w:r>
        <w:rPr/>
      </w:r>
    </w:p>
    <w:p>
      <w:pPr>
        <w:pStyle w:val="Heading7"/>
        <w:ind w:left="-1080" w:right="-366" w:hanging="0"/>
        <w:rPr/>
      </w:pPr>
      <w:r>
        <w:rPr/>
        <w:t>ПОРЯДОК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ПРЕДОСТАВЛЕНИЯ ОТДЕЛЬНЫМ КАТЕГОРИЯМ ГРАЖДАН СОЦИАЛЬНОЙ ПОМОЩИ В ВИДЕ СУБСИДИЙ НА ПОДКЛЮЧЕНИЕ ЖИЛЬЯ К СЕТЯМ ВОДО -, ГАЗОСНАБЖЕНИЯ ПО ПРОГРАММЕ «СОЦИАЛЬНАЯ ПОДДЕРЖКА ОТДЕЛЬНЫХ КАТЕГОРИЙ НАСЕЛЕНИЯ ГОРОДА ХАНТЫ-МАНСИЙСКА» НА  2009-2011 годы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>1. Общие положени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1.1. Настоящий Порядок устанавливает условия и порядок предоставления бюджетных средств отдельным категориям граждан на подключение неблагоустроенных жилых домов к сетям водо-, газоснабжения, устройство соответствующих наружных, внутридомовых инженерных сетей, установку необходимого оборудования по программе </w:t>
      </w:r>
      <w:r>
        <w:rPr/>
        <w:t>«Социальная поддержка отдельных категорий населения города Ханты-Мансийска» на 2009-2011 годы,  утвержденной решением Думы города Ханты-Мансийска от 31.10.2008 № 636</w:t>
      </w:r>
      <w:r>
        <w:rPr>
          <w:color w:val="000000"/>
        </w:rPr>
        <w:t>, для получения гражданами услуг отопления и (или) горячего водоснабжения от индивидуальных нагревателей на газовом топливе, а так же услуг водоснабже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.2. Основные поняти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Субсидия на подключение жилых домов к сетям водо-, газоснабжения (далее -  субсидия) </w:t>
      </w:r>
      <w:r>
        <w:rPr>
          <w:color w:val="000000"/>
        </w:rPr>
        <w:t>— бюджетные средства, единовременная материальная помощь, предоставляемые отдельным категориям граждан в соответствии с настоящим Порядком, на условиях долевого финансирования целевых расходов по строительству сетей водо-, газоснабжения неблагоустроенного жилого дома, установке необходимого оборудова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Получатель субсидии </w:t>
      </w:r>
      <w:r>
        <w:rPr>
          <w:color w:val="000000"/>
        </w:rPr>
        <w:t xml:space="preserve">— получатель бюджетных средств  в форме субсидии – физическое лицо, признанное участником программы </w:t>
      </w:r>
      <w:r>
        <w:rPr/>
        <w:t xml:space="preserve">«Социальная поддержка отдельных категорий населения города Ханты-Мансийска» на 2009-2011 годы </w:t>
      </w:r>
      <w:r>
        <w:rPr>
          <w:color w:val="000000"/>
        </w:rPr>
        <w:t>в соответствии с настоящим Порядко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Объект субсидирования – </w:t>
      </w:r>
      <w:r>
        <w:rPr>
          <w:color w:val="000000"/>
        </w:rPr>
        <w:t>неблагоустроенный</w:t>
      </w:r>
      <w:r>
        <w:rPr>
          <w:i/>
          <w:iCs/>
          <w:color w:val="000000"/>
        </w:rPr>
        <w:t xml:space="preserve">  </w:t>
      </w:r>
      <w:r>
        <w:rPr>
          <w:color w:val="000000"/>
        </w:rPr>
        <w:t xml:space="preserve"> жилой дом, находящийся в собственности Получателя субсидии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Заявитель </w:t>
      </w:r>
      <w:r>
        <w:rPr>
          <w:color w:val="000000"/>
        </w:rPr>
        <w:t>— физические лица, неработающие пенсионеры в возрасте 60 лет и старше и инвалиды 1 и 2 группы, обратившиеся с заявкой на получение субсидии для подключения жилого дома к сетям водо-, газоснабж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Управление социальной поддержки и помощи (далее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Управление) </w:t>
      </w:r>
      <w:r>
        <w:rPr>
          <w:color w:val="000000"/>
        </w:rPr>
        <w:t>— орган администрации города Ханты-Мансийска, являющийся распорядителем бюджетных средств, выделяемых в форме субсидий на подключение к сетям водо-, газоснабжения объектов субсидирова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Специализированная организация </w:t>
      </w:r>
      <w:r>
        <w:rPr>
          <w:color w:val="000000"/>
        </w:rPr>
        <w:t xml:space="preserve">— юридическое лицо, муниципальное учреждение «Служба муниципального заказа в ЖКХ»,  выполняющее функции по проверке </w:t>
      </w:r>
      <w:r>
        <w:rPr/>
        <w:t xml:space="preserve">соответствия проектно-сметной документации требованиям законодательства и нормативно-техническим документам и </w:t>
      </w:r>
      <w:r>
        <w:rPr>
          <w:color w:val="000000"/>
        </w:rPr>
        <w:t xml:space="preserve"> технического надзора в соответствии с договором на выполнение подрядных работ по подключению объекта субсидирования к сетям водо-, газоснабжения, предусмотренных настоящим Порядко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Подрядная организация </w:t>
      </w:r>
      <w:r>
        <w:rPr>
          <w:color w:val="000000"/>
        </w:rPr>
        <w:t>— юридическое лицо независимо от организационно-правовой формы или индивидуальный предприниматель, имеющие необходимые разрешительные документы на право производства работ (лицензию), осуществляющие работы в соответствии с договором на выполнение подрядных работ по подключению объекта субсидирования к сетям водо-, газоснабжения, предусмотренных настоящим Порядком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>Подрядная организация выбирается получателем субсидии самостоятельно.</w:t>
      </w:r>
      <w:r>
        <w:rPr>
          <w:i/>
          <w:i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 Условия и порядок предоставления субсидий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2.1. Право на получение субсидии по программе </w:t>
      </w:r>
      <w:r>
        <w:rPr/>
        <w:t xml:space="preserve">«Социальная поддержка отдельных категорий населения города Ханты-Мансийска» на 2009-2011 годы </w:t>
      </w:r>
      <w:r>
        <w:rPr>
          <w:color w:val="000000"/>
        </w:rPr>
        <w:t>имеют граждане Российской Федерации,</w:t>
      </w:r>
      <w:r>
        <w:rPr>
          <w:sz w:val="28"/>
          <w:szCs w:val="28"/>
        </w:rPr>
        <w:t xml:space="preserve"> </w:t>
      </w:r>
      <w:r>
        <w:rPr/>
        <w:t>зарегистрированные по месту жительства в городе Ханты-Мансийске</w:t>
      </w:r>
      <w:r>
        <w:rPr>
          <w:color w:val="000000"/>
        </w:rPr>
        <w:t xml:space="preserve"> – неработающие пенсионеры старше 60 лет, инвалиды 1 и 2 групп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2.2.Для получения субсидии Заявитель представляет в Управление заявление установленной формы с приложением необходимых документов (приложения № 1, 2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3. Управление на основании заявления составляет реестр заявителей  и передает его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Специализированной организации, которая дает заключение о технических возможностях на выполнение работ по подключению объекта субсидирования к сетям водо-, газоснабж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2.4. Управление на основании заключения Специализированной организации уведомляет Заявителя о возможности или невозможности по техническим условиям выполнить работы по подключению объекта субсидирования к сетям водо-, газоснабжения и необходимости в течение 30 дней с момента получения уведомления подготовки проектно-сметной документации для выполнения указанных работ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5. Представленные Заявителем в Управление проектно-сметные документы передаются Специализированной организации, которая осуществляет проверку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а) соответствия составления проектно-сметной документации требованиям законодательства и нормативно-техническим документам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б) соответствия проектно-сметной документации заданию на проектирование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окументы на предоставление субсидии должны удовлетворять требованиям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остоверности указанной в документах информаци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лноты и правильности оформления представленных документ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2.6. В течение 10 рабочих дней с момента поступления документов с проверки от Специализированной организации Комиссия по оказанию единовременной материальной помощи на подключение жилья к сетям водо-, газоснабжения неработающим пенсионерам старше 60 лет и инвалидам 1 и 2 группы, утвержденная приказом Управления,  принимает решение о предоставлении субсидии, ее размере в соответствии с частью 3 настоящего Порядка или об отказе в ее представлении  и доводит соответствующее решение до Заявителя в форме уведомления. Очередь на получение субсидии формируется по дате предоставления полного пакета документов. Количество участников программы </w:t>
      </w:r>
      <w:r>
        <w:rPr/>
        <w:t xml:space="preserve">«Социальная поддержка отдельных категорий населения города Ханты-Мансийска» </w:t>
      </w:r>
      <w:r>
        <w:rPr>
          <w:color w:val="000000"/>
        </w:rPr>
        <w:t>ограничено имеющимся бюджетным финансированием на соответствующий финансовый год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2.7. В течение 10 дней с момента получения уведомления о предоставлении субсидии Заявитель и  Управление в соответствии с действующим законодательством РФ заключают соглашение о предоставлении субсидии (приложение № 3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2.8. Субсидия предоставляется Заявителю на условиях безвозмездности и безвозвратности. Субсидия предоставляется на предстоящее в текущем году выполнение работ по подключению объекта субсидирования к сетям водо-, газоснабжения, а также на уже выполненные работы за счет собственных средств Заявител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2.9. Предоставление субсидии осуществляется в безналичной форме путем перечисления на счет Подрядной организации, с которой заключен четырехсторонний договор на выполнение подрядных работ по подключению жилого дома  к сетям водо-, газоснабжения (далее - Договор подряда),  и на основании предоставленного счета  или на лицевой счет Заявителя, при условии выполнения работ за счет собственных средств Заявителя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10. Предоставление субсидии приостанавливается в случаях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тсутствия финансирования Заявителем собственной доли в расходах на начало проведения работ по подключению объекта субсидирования к сетям водо-, газоснабжения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если Получатель субсидии после подписания им соглашения о предоставлении субсидии (приложение №3) и Договора подряда принимает решение о внесении изменений в проектно-сметную документацию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иных случаях, предусмотренных действующим законодательство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11. Предоставление субсидии прекращается в случаях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несоблюдения Субъектом субсидирования сроков, определенных п.3.2 Соглашения о предоставлении субсидии (приложение № 3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2.12. На основании заключенного соглашения заключается договор на выполнение подрядных работ по подключению дома к сетям водо - и (или) газоснабжения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2.13. В случае, если Получатель субсидии после подписания им соглашения о предоставлении субсидии (приложение №3) и Договора подряда принимает решение о внесении изменений в проектно-сметную документацию, он уведомляет о принятом решении в письменной форме Управление, Подрядную и Специализированную организации  (заявление произвольной формы), выполняет за свой счёт корректировку проектно-сметной документации, повторно вносит откорректированный проект в Управление. На основании данного обращения Управление рассматривает вопрос об изменении размера субсидии. Решение о внесении изменений в соглашение    (приложение 3)  и Договор подряда рассматривается всеми заинтересованными сторонами путём переговоров с участием уполномоченных представителей Заявителя, Управления, Подрядной и Специализированной организации и при достижении согласия по данному вопросу подписываются дополнительные соглашения к соглашению о предоставлении субсидии (приложение №3), Договору подряда. При не достижении согласия всех заинтересованных сторон на внесение изменений в действующие договорные отношения субсидия возвращается Получателем в бюджет города, неурегулированные переговорами споры рассматриваются в судебном порядке.</w:t>
      </w:r>
    </w:p>
    <w:p>
      <w:pPr>
        <w:pStyle w:val="Heading2"/>
        <w:jc w:val="both"/>
        <w:rPr/>
      </w:pPr>
      <w:r>
        <w:rPr/>
        <w:t xml:space="preserve">3. Определение размера субсидии на подключение жилых домов к сетям                водо-, газоснабжения  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color w:val="000000"/>
        </w:rPr>
        <w:t xml:space="preserve">Доля бюджетных средств Субъекта субсидирования в расходах на выполнение работ по подключению жилого дома к сетям водо-, газоснабжения определяется комиссией, созданной при управлении социальной поддержки и помощи администрации города Ханты-Мансийска, в зависимости от суммы затрат на выполнение работ по подключению жилого дома к сетям водо-, газоснабжения в соответствии со сводным сметным расчётом, являющимся неотъемлемой частью проектно-сметной документации,  состава семьи Заявителя  и доходов семьи Заявителя при наличии в ней трудоспособных граждан, но не может превышать  </w:t>
      </w:r>
      <w:r>
        <w:rPr/>
        <w:t>предельный размер субсидии, определенный решением Думы города Ханты-Мансийска «О бюджете города Ханты-Мансийска» и  планом финансирования мероприятий Программы на соответствующий финансовый год</w:t>
      </w:r>
      <w:r>
        <w:rPr>
          <w:color w:val="000000"/>
        </w:rPr>
        <w:t>. Если данной суммы недостаточно для полного завершения работ, недостающие средства выделяются Заявителем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Изготовление проектно-сметной документации, а так же проведение необходимых экспертиз выполняется за счёт Заявителя и не учитывается при определении размера субсиди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80" w:leader="none"/>
        </w:tabs>
        <w:autoSpaceDE w:val="false"/>
        <w:ind w:left="0" w:hanging="0"/>
        <w:jc w:val="both"/>
        <w:rPr/>
      </w:pPr>
      <w:r>
        <w:rPr>
          <w:color w:val="000000"/>
        </w:rPr>
        <w:t>При определении размера субсидии учитываются только работы, отражённые в проектно-сметной документации, связанные с устройством наружных сетей водо-, газоснабжения (в том числе земляные и иные сопутствующие работы), врезкой их в действующие сети, устройство внутренних сетей водо-, газоснабжения, установка газоиспользующего оборудования, установка дымовой трубы, изготовление исполнительной документации, а также непредвиденные расходы (подключение газового котла к отопительной системе жилого дома). При определении размера субсидии не учитывается стоимость работ, связанных со строительством или ремонтом основных конструктивных элементов жилого дома (устройство или ремонт стен, перекрытий, полов и т. д.), сантехнического оборудования, устройство (ремонт) внутридомовой системы водяного отопления, электромонтажные работ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4. Контроль за использованием субсиди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.1. Контроль за использованием субсидии осуществляется Управлением и Специализированной организацией в соответствии с действующим законодательством и муниципальными правовыми актами города Ханты-Мансийск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shd w:fill="FFFFFF" w:val="clear"/>
        <w:autoSpaceDE w:val="false"/>
        <w:jc w:val="right"/>
        <w:rPr/>
      </w:pPr>
      <w:r>
        <w:rPr>
          <w:i/>
          <w:iCs/>
          <w:color w:val="000000"/>
        </w:rPr>
        <w:t xml:space="preserve">к Порядку предоставления субсидий на подключение жилых домов к сетям водо-, газоснабжения по программе </w:t>
      </w:r>
      <w:r>
        <w:rPr>
          <w:i/>
          <w:iCs/>
        </w:rPr>
        <w:t>«Социальная поддержка отдельных категорий населения города Ханты-Мансийска»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3"/>
        <w:rPr/>
      </w:pPr>
      <w:r>
        <w:rPr/>
        <w:t>ПЕРЕЧЕНЬ ДОКУМЕНТОВ, НЕОБХОДИМЫХ ДЛЯ РАССМОТРЕНИЯ ВОПРОСА О ПРЕДОСТАВЛЕНИИ СУБСИДИИ</w:t>
      </w:r>
    </w:p>
    <w:p>
      <w:pPr>
        <w:pStyle w:val="3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1. Заявление на получение субсид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2. Проектно-сметная документация, составленная в соответствии с законодательством и нормативно-техническими документами, прошедшая все необходимые экспертизы, установленные действующим законодательством — 1 экз. (подлинник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 Копии правоустанавливающих документов на жилое помещение и земельный участок (свидетельство о праве собственности) и их оригинал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. Копии паспортов всех членов семьи и их оригинал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5. Для инвалидов 1, 2 группы копию  справки МСЭ и ее оригина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6. Копию трудовой книжки (сведения о работе) всех членов семьи  и их оригиналы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7. Домовая книг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8. Справки о доходах трудоспособных членов семь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9. Копия пенсионного удостоверения и его оригинал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меча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1. Проектно-сметная документация, указанная в п.2 данного приложения, разрабатывается Заявителем (после получения уведомления от Управления)  за его счёт в соответствии с постановлением Правительства ХМАО-Югры от 17 апреля 2006г. №82-п «Об установлении предельного уровня стоимости проектных работ в строительстве по объектам, финансируемым с привлечением средств бюджета автономного округа», постановлением Правительства ХМАО  от 18 марта 2003г. №44-п «О мерах по завершению перехода на новую сметно-нормативную базу ценообразования в строительстве на территории ХМАО», индексацию стоимости работ в текущий уровень цен к ценам 2001г. проводить с применением индексов из ежеквартального сборника «В помощь сметчику», выпускаемого Региональной службой по тарифам ХМАО-Югры. Данный индекс применяется к сметной стоимости 2001года с учётом накладных расходов, плановых накоплений и лимитированных затрат на момент принятия решения о выделении субсид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2. Копии документов, указанные в п. п. 3 – 6, заверяются специалистами Управления в присутствии Заявителя при наличии на руках у Заявителя подлинников документов после сверки их с копиям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</w:rPr>
        <w:t xml:space="preserve">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</w:rPr>
        <w:t xml:space="preserve">                                                                                                                         </w:t>
      </w:r>
      <w:r>
        <w:rPr>
          <w:i/>
          <w:iCs/>
          <w:color w:val="000000"/>
        </w:rPr>
        <w:t>Приложение № 2</w:t>
      </w:r>
    </w:p>
    <w:p>
      <w:pPr>
        <w:pStyle w:val="Normal"/>
        <w:shd w:fill="FFFFFF" w:val="clear"/>
        <w:autoSpaceDE w:val="false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к Порядку предоставления субсидий на подключение жилых домов к сетям водо-, газоснабжения по программе </w:t>
      </w:r>
      <w:r>
        <w:rPr>
          <w:i/>
          <w:iCs/>
        </w:rPr>
        <w:t>«Социальная поддержка отдельных категорий населения города Ханты-Мансийска»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2"/>
        <w:rPr/>
      </w:pPr>
      <w:r>
        <w:rPr/>
        <w:t>ФОРМА ЗАЯВЛЕНИЯ НА ПОЛУЧЕНИЕ СУБСИДИ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 xml:space="preserve">                                        </w:t>
      </w:r>
      <w:r>
        <w:rPr>
          <w:color w:val="000000"/>
        </w:rPr>
        <w:t>Управление социальной поддержки и помощи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дминистрации города Ханты-Мансийск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</w:t>
      </w:r>
      <w:r>
        <w:rPr>
          <w:color w:val="000000"/>
        </w:rPr>
        <w:t xml:space="preserve">(От кого) ________________________________ </w:t>
      </w:r>
    </w:p>
    <w:p>
      <w:pPr>
        <w:pStyle w:val="Normal"/>
        <w:shd w:fill="FFFFFF" w:val="clear"/>
        <w:autoSpaceDE w:val="false"/>
        <w:jc w:val="right"/>
        <w:rPr/>
      </w:pPr>
      <w:r>
        <w:rPr>
          <w:color w:val="000000"/>
        </w:rPr>
        <w:t>_________________________________________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>Адрес:___________________________________</w:t>
      </w:r>
    </w:p>
    <w:p>
      <w:pPr>
        <w:pStyle w:val="Heading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Телефон _________________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</w:t>
      </w:r>
      <w:r>
        <w:rPr>
          <w:color w:val="000000"/>
        </w:rPr>
        <w:t>Пенсионное удостоверение._________________________________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                                                            </w:t>
      </w:r>
      <w:r>
        <w:rPr>
          <w:color w:val="000000"/>
        </w:rPr>
        <w:t xml:space="preserve">Льготная категория  ___________________________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9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Прошу рассмотреть возможность предоставления субсидии на подключение жилого дома к сетям водо-, газоснабжения (необходимое подчеркнуть) по программе </w:t>
      </w:r>
      <w:r>
        <w:rPr/>
        <w:t>«Социальная поддержка отдельных категорий населения города Ханты-Мансийска»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7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8"/>
        <w:gridCol w:w="3682"/>
        <w:gridCol w:w="2880"/>
      </w:tblGrid>
      <w:tr>
        <w:trPr>
          <w:trHeight w:val="509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.п.</w:t>
            </w:r>
            <w:r>
              <w:rPr/>
              <w:t xml:space="preserve"> 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объект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работ</w:t>
            </w:r>
          </w:p>
        </w:tc>
      </w:tr>
      <w:tr>
        <w:trPr>
          <w:trHeight w:val="240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иложение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копии паспортов всех членов семьи и их оригиналы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копия справки об инвалидности (лицам моложе 60 лет)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/>
      </w:pPr>
      <w:r>
        <w:rPr>
          <w:color w:val="000000"/>
        </w:rPr>
        <w:t>копия трудовой книжки (сведения о работе) всех членов семьи и их оригиналы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домовая книга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копии правоустанавливающих документов на жилое помещение и земельный участок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    проектно-сметная документация, составленная в соответствии с законодательством и нормативно-техническими документами, прошедшая все необходимые экспертизы, установленные действующим законодательством — 1 экз. (подлинник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    справки о доходах трудоспособных членов семь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    копия пенсионного удостоверения и его оригина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аявитель  _________________                              Дата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(Подпись)</w:t>
      </w:r>
    </w:p>
    <w:p>
      <w:pPr>
        <w:pStyle w:val="Normal"/>
        <w:pBdr>
          <w:bottom w:val="single" w:sz="12" w:space="1" w:color="000000"/>
        </w:pBdr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аше заявление зарегистрировано в Управлении социальной поддержки и помощи администрации города. Справки по телефону 32-48-12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>Дата________________                              Специалист___________________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</w:rPr>
        <w:t xml:space="preserve">                                                                                                                              </w:t>
      </w:r>
      <w:r>
        <w:rPr>
          <w:i/>
          <w:iCs/>
          <w:color w:val="000000"/>
        </w:rPr>
        <w:t>Приложение № 3</w:t>
      </w:r>
    </w:p>
    <w:p>
      <w:pPr>
        <w:pStyle w:val="Normal"/>
        <w:shd w:fill="FFFFFF" w:val="clear"/>
        <w:autoSpaceDE w:val="false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к Порядку предоставления субсидий на подключение жилых домов к сетям водо-, газоснабжения по программе </w:t>
      </w:r>
      <w:r>
        <w:rPr>
          <w:i/>
          <w:iCs/>
        </w:rPr>
        <w:t>«Социальная поддержка отдельных категорий населения города Ханты-Мансийска»</w:t>
      </w:r>
    </w:p>
    <w:p>
      <w:pPr>
        <w:pStyle w:val="Normal"/>
        <w:shd w:fill="FFFFFF" w:val="clear"/>
        <w:autoSpaceDE w:val="false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ГЛАШЕНИЕ О ПРЕДОСТАВЛЕНИИ СУБСИДИ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. Ханты-Мансийск</w:t>
        <w:tab/>
        <w:tab/>
        <w:tab/>
        <w:tab/>
        <w:tab/>
        <w:t>«___»___________200   г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правление социальной поддержки и помощи администрации города Ханты-Мансийска, именуемое в дальнейшем «Управление», в лице начальника ___________, действующего на основании Положения об Управлении, утвержденного решением Думы города от 03.03.2006 № 192, с одной стороны и______________ (ФИО, паспортные данные гражданина), именуемый в дальнейшем «Получатель», с другой стороны, в соответствии с (муниципальный правовой акт) заключили настоящее соглашение о нижеследующем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мет соглашения</w:t>
      </w:r>
    </w:p>
    <w:p>
      <w:pPr>
        <w:pStyle w:val="Normal"/>
        <w:shd w:fill="FFFFFF" w:val="clear"/>
        <w:autoSpaceDE w:val="false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1.1. Настоящее соглашение регламентирует отношения по предоставлению Управлением Получателю бюджетных средств (далее — Субсидия) на условиях долевого финансирования расходов по подключению к сетям водо-, газоснабжения (необходимое подчеркнуть) дома №________по ул.______________________г. Ханты-Мансийска (далее по тексту в соответствующих падежах — Дом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1.2.  Целью предоставления субсидии является оказание финансовой помощи на обеспечение услугами водо-, газоснабжения (необходимое подчеркнуть) данного Дом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.3.  Управление предоставляет Получателю целевое финансирование в форме субсидии, которая направляется на выполнение работ по подключению Дома к сетям водо-, газоснабжения (необходимое подчеркнуть).</w:t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убсидия предоставляется в соответствии с расчетом (приложение № 1 к настоящему соглашению) за счет и в пределах выделенных бюджетных ассигнований в порядке, установленном настоящим соглашение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змер, срок и условия предоставления субсидии</w:t>
      </w:r>
    </w:p>
    <w:p>
      <w:pPr>
        <w:pStyle w:val="Normal"/>
        <w:shd w:fill="FFFFFF" w:val="clear"/>
        <w:autoSpaceDE w:val="false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2.1. Сумма расходов на подключение дома к сетям водо-, газоснабжения (необходимое подчеркнуть) Дома определяется на основании расчета в соответствии с приложением № 1 к данному соглашению и составляет_______________________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ублей. Из них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2.1.1. ______________________________________ рублей составляет размер финансирования Получателем собственной дол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1.2.________________________________________рублей составляет размер предоставляемой Управлением субсид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Размер субсидии определяется в пределах бюджетных ассигнований в соответствии с расчетом согласно приложению № 1 к настоящему соглашению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2.3.  Предоставление Субсидии Получателю, являющемуся стороной (Заказчиком) по договору на выполнение подрядных работ по подключению Дома к сетям водо-, газоснабжения (необходимое подчеркнуть) (далее по тексту — Договор подряда), осуществляется в безналичной форме путем перечисления на счет Подрядной организации, с которой заключен четырехсторонний договор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на выполнение подрядных работ по подключению жилого дома  к сетям водо-, газоснабжения (необходимое подчеркнуть), на основании представленного счета Подрядной организации и личного заявления Заявителя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2.4. Предоставление субсидии Получателю Управление осуществляет в следующем порядк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2.4.1.  После внесения собственных денежных средств Получателем для предварительной оплаты работ, выполняемых по Договору подряда, Управление осуществляет перечисление субсидии в размере 30% от суммы выделенной субсидии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4.2.  При получении от Получателя  заявки на перечисление денежных средств для окончательной оплаты работ, выполняемых по Договору подряда, Управление осуществляет перечисление денежных средств в размере 70% от суммы выделенной субсид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2.4.3.  Предоставление субсидии, предусмотренной п.2.4.1, п.2.4.2 настоящего соглашения, Управление осуществляет при своевременном представлении Получателем заявки на перечисление денежных средств  в соответствии с условиями Договора подряд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4.4.  Предоставление субсидии Получателю для окончательной оплаты работ по Договору подряда Управление осуществляет при наличии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принятых в установленном Договором подряде актов о приемке выполненных работ по форме № КС-2 и справок о стоимости выполненных работ и затрат по форме № КС-3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кта приемки-передачи результата выполненных работ, оформленного в порядке, предусмотренном Договором подряда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сполнения Получателем условий, предусмотренных Договором подряд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язанности Получателя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лучатель обязан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 течение 10 дней с момента подписания данного соглашения заключить договор на выполнение подрядных работ по подключению Дома к сетям водо-, газоснабжения (необходимое подчеркнуть)  и представить его в Управл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Права и обязанности Управления</w:t>
      </w:r>
    </w:p>
    <w:p>
      <w:pPr>
        <w:pStyle w:val="Normal"/>
        <w:shd w:fill="FFFFFF" w:val="clear"/>
        <w:autoSpaceDE w:val="false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4.1. Управление имеет право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4.1.1.Приостановить предоставление субсидии в случаях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гибели Получателя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тсутствия финансирования Получателем собственной доли расходов по подключению Дома к сетям водо-, газоснабжения (необходимое подчеркнуть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4.1.2. Прекратить предоставление субсидии в случае неисполнения или ненадлежащего исполнения Получателем обязательств, предусмотренных разделом 3 настоящего соглашения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.2. Управление обязуется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4.2.1. Результаты проверки оформлять актом и доводить до сведения Получателя. Акт проверки является основанием для применения к Получателю мер ответственности, предусмотренных разделом 5 соглашения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Срок действия и иные условия соглашения</w:t>
      </w:r>
    </w:p>
    <w:p>
      <w:pPr>
        <w:pStyle w:val="Normal"/>
        <w:shd w:fill="FFFFFF" w:val="clear"/>
        <w:autoSpaceDE w:val="false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5.1. Настоящее соглашение вступает в действие с момента подписания его сторонами и действует до _________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5.2.  Изменения и дополнения к настоящему соглашению являются действительными, если они оформлены в письменном виде и подписаны сторона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5.3.  Во всем ином, не оговоренном в настоящем соглашении, стороны руководствуются действующим законодательство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5.4. К соглашению прилагается и является его неотъемлемой частью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Расчет расходов на проведение работ по подключению дома №____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по улице ______________г. Ханты-Мансийска к сетям водо-, газоснабжения» — приложение № 1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6. Подписи и реквизиты сторон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Управление:</w:t>
        <w:tab/>
        <w:tab/>
        <w:tab/>
        <w:tab/>
        <w:tab/>
        <w:tab/>
        <w:tab/>
        <w:tab/>
        <w:tab/>
        <w:t>Получатель: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Соглашению о предоставлен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убсид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Расч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ов на проведение  работ по  подключению дома №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улице _____________________г. Ханты-Мансийска к сетям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одо-, газоснабжения </w:t>
      </w:r>
      <w:r>
        <w:rPr/>
        <w:t>(необходимое подчеркну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 расчета  сметной стоим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 выделяемой субсидии на водо-, газоснабжение жилого до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обственных  средств  получател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                                                                            Получ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Приложение № 4</w:t>
      </w:r>
    </w:p>
    <w:p>
      <w:pPr>
        <w:pStyle w:val="Normal"/>
        <w:shd w:fill="FFFFFF" w:val="clear"/>
        <w:autoSpaceDE w:val="false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к Порядку предоставления субсидий на подключение жилых домов к сетям водо-, газоснабжения по программе </w:t>
      </w:r>
      <w:r>
        <w:rPr>
          <w:i/>
          <w:iCs/>
        </w:rPr>
        <w:t>«Социальная поддержка отдельных категорий населения города Ханты-Мансийска»</w:t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ДОГОВОР №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 xml:space="preserve">НА ВЫПОЛНЕНИЕ ПОДРЯДНЫХ РАБОТ ПО ПОДКЛЮЧЕНЮ ДОМА №            ПО УЛ. _____________ Г.ХАНТЫ-МАНСИЙСКА К СЕТЯМ ВОДО-, ГАЗОСНАБЖЕНИЯ (необходимое подчеркнуть)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. Ханты-Мансийск</w:t>
        <w:tab/>
        <w:tab/>
        <w:tab/>
        <w:tab/>
        <w:tab/>
        <w:t>«___»___________200__ г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Управление социальной поддержки и помощи администрации города Ханты-Мансийска в лице начальника __________, действующего на основании Положения об Управлении, утвержденного решением Думы города от 03.03.2006 № 192, именуемое в дальнейшем «Управление», с одной стороны, и ______________________ (ФИО, паспортные данные гражданина), именуемый (ая) в дальнейшем «Заказчик», с другой стороны, муниципальное учреждение «Служба муниципального заказа в ЖКХ» в лице начальника __________, действующего на основании Устава, именуемое в дальнейшем «Специализированная организация», с третьей стороны, _______________в лице ________________, действующего на основании____, именуемое в дальнейшем «Подрядчик», с четвертой стороны, вместе именуемые «Стороны», заключили настоящий договор о нижеследующе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Целью настоящего договора является выполнение подрядных работ по подключению дома №___ по ул. _____ г.Ханты-Мансийска к сетям водо-, газоснабжения (необходимое подчеркнуть) с использованием Заказчиком собственных средств и выделенной субсидии на выполнение работ по подключению жилого дома к сетям водо-, газоснабжения по программе </w:t>
      </w:r>
      <w:r>
        <w:rPr/>
        <w:t>«Социальная поддержка отдельных категорий населения города Ханты-Мансийска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мет договора</w:t>
      </w:r>
    </w:p>
    <w:p>
      <w:pPr>
        <w:pStyle w:val="Normal"/>
        <w:shd w:fill="FFFFFF" w:val="clear"/>
        <w:autoSpaceDE w:val="false"/>
        <w:ind w:left="360" w:hanging="0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1.1. Подрядчик обязуется выполнить по заданию Заказчика полный комплекс работ по подключению дома №_____по ул. _________________ г. Ханты-Мансийска (далее по тексту в соответствующих падежах — объект субсидирования) к сетям водо-, газоснабжения (необходимое подчеркнуть), при этом конечной целью работ является обеспечение возможности получения Заказчиком соответствующих коммунальных услуг (индивидуальное отопление на газовом топливе, и (или) горячее водоснабжение, и (или) холодное водоснабжение), и сдать результат работ Заказчику в порядке, определенном договором, а Заказчик обязуется принять и оплатить выполненную работу в соответствии с условиями договор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1.2.  Специализированная организация обязуется по заданию Заказчика осуществлять технический надзор за выполнением Подрядчиком комплекса работ, указанных в п.1.1 настоящего договор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1.3.  Управление в соответствии с заключенным с Заказчиком соглашением о предоставлении субсидии №_________от__________(далее по тексту в соответствующих падежах — соглашение) обязуется предоставлять Заказчику бюджетные средства на подключение жилого Дома к сетям водо-, газоснабжения (необходимое подчеркнуть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1.4. Объем, содержание и иные требования, предъявляемые к работе, выполняемой Подрядчиком, содержатся в настоящем договоре, проектно-сметной документации (далее по тексту в соответствующих падежах - сметная документация) (приложение № 1), утвержденной Заказчиком в установленном порядк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метная документация на объекты, работа по которым выполняется в соответствующем финансовом году, составляется по видам работ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1.5. Подрядчик выполняет работы, предусмотренные сметным расчетом, поэтапно согласно приложению № 2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.6. Сроки работ, выполняемые Подрядчиком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начало работ   - _________________________________________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кончание работ -________________________________________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.7.  Этапы и промежуточные сроки выполнения работ по настоящему договору установлены графиком выполнения работ согласно приложению № 3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1.8.  Специализированная организация осуществляет технический надзор за работами, производимыми Подрядчиком, в сроки выполнения Подрядчиком работ, предусмотренных п.1.6 и п.1.7 договора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2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Стоимость работ и условия оплаты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2.1. Стоимость работ по настоящему договору, выполняемых Подрядчиком, определяется в соответствии со сметной документацией и составляет: ______________________рубле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2.2.  Заказчик производит Подрядчику предварительную оплату работ за счет собственных средств в размере _________________ рублей. Зачет аванса производится пропорционально освоенным объемам работ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2.3.  Не подлежат оплате работы, не подтвержденные актами о приемке выполненных работ по форме № КС-2, справками о стоимости выполненных работ и затрат по форме    № КС-3, актом приемки-передачи результата выполненных работ, оформленным в порядке, предусмотренном разделом 4 договора, исполнения Заказчиком условий, предусмотренных п.3.5.4. договор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4. Устанавливается безналичная форма расчет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2.5. Оплату работ по настоящему договору Заказчик производит за счет собственных средств предоплата в сумме____________рублей и средств, предоставленных Заказчику Управлением согласно заключенному соглашению о предоставлении субсидии № ______ от ________, путем перечисления Управлением денежных средств в сумме_________рублей  на расчетный счет Подрядчика, предусмотренный  п.2.6 договор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2.6. Перечисление денежных средств, предусмотренных настоящим договором, Управление осуществляет при соблюдении Заказчиком условий, предусмотренных Соглашение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7. Если Подрядчик своевременно не предупреждает Заказчика и Специализированную организацию о необходимости производства новых, не учтенных сметной документацией работ, то, несмотря на удорожание общей стоимости по договору, он получает оплату в пределах установленной стоимости, без возмещения стоимости указанных работ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этом своевременным признается такое предупреждение, которое делается немедленно по обнаружении данной необходимости и до начала осуществления предусмотренных работ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8. В случае удешевления работ за счет применения не предусмотренных в сметной документации технологий и материалов, повлиявших на качество выполненных работ, к оплате принимается фактическая стоимость выполненных работ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Права и обязанности сторон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1. Подрядчик обязуется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3.1.1. Приступить к выполнению работ в сроки, определенные графиком (приложение     № 3), выполнить своими силами без привлечения третьих лиц все работы в объеме и сроки, предусмотренные настоящим договором, и сдать работу в установленном разделом 4 договора порядке в состоянии, соответствующем требованиям договор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1.2. Обеспечить выполнение работ в полном соответствии со сметной документацией, требованиями СНиП, а также обеспечить качество выполнения всех работ в соответствии с действующими нормами и техническими условиями, а также стандартами, установленными действующим законодательство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1.3. Выполнять работы с применением высококачественных технологий, материалов и оборудования, имеющих сертификаты качеств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1.4. Согласовывать со Специализированной организацией все строительные материалы, используемые для выполнения работ, при этом не допускать замены учтенных в сметной документации материалов без согласования со Специализированной организацие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1.5. При осуществлении работ соблюдать требования закона и иных нормативных актов об охране окружающей среды и выполнять необходимые мероприятия по технике безопасности и охране окружающей среды, а также соблюдению норм пожарной и электробезопасност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1.6. Соблюдать санитарные нормы, в том числе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троительные отходы (мусор) складировать в местах, согласованных с Заказчиком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оизводить уборку строительного мусора и отходов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существлять ежедневный вывоз строительных отходов (мусора) с Объекта после проведения работ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е производить сброс строительных отходов (мусора) в систему канализации здания или контейнеров, предназначенных для сбора твердых бытовых отходов для населения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размещать строительные материалы и оборудование для производства работ в стороне от основных путей передвижения людей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е загромождать коридоры, лестничные площадки, пожарные выходы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сле завершения работ привести место работы в надлежащее состояние, убрать строительные отходы (мусор) и т.д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1.7. Бережно относиться к имуществу Заказчик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3.1.8. Ежемесячно, в срок до 20 числа отчётного месяца, представлять Специализированной организации для подписания и проверки акты приемки выполненных работ по форме № КС-2, справки стоимости выполненных работ и затрат по форме № КС-3, а также акты освидетельствования скрытых работ. После подписания данных документов Специализированной организацией не позднее 26 числа отчётного месяца представить их Заказчику на утверждени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3.1.9. Исполнять полученные в ходе выполнения работ указания Специализированной организации и Заказчика, если они не противоречат условиям настоящего договора и не представляют собой вмешательство в оперативно-хозяйственную деятельность Подрядчика, в том числе исполнять предписания, предусмотренные п.3.4.8, п.3.4.9 договор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3.1.10. За свой счет и своими силами в срок ______дня (ей) устранять выявленные недостатки как в период проведения работ, так и в течение гарантийного срок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1.11. Своевременно письменно информировать Специализированную организацию и Заказчика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 возможных неблагоприятных для них последствиях выполнения условий договора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 выявленных не учтенных в сметной документации работах и необходимости проведения дополнительных работ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б увеличении сметной стоимости работ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 выявленных дефектах сметной документац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3.1.12.   При наступлении случаев, перечисленных в п.3.1.11, согласовать со Специализированной организацией и Заказчиком иные способы выполнения работ с внесением в сметную документацию соответствующих изменений по видам работ, но в пределах стоимости работ по договору. Все дополнительные работы, превышающие стоимость работ по настоящему договору, выполняются Подрядчиком в соответствии с отдельным договором, заключаемым между Заказчиком и Подрядчико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3.1.13.   Вести Журнал учета выполненных работ по форме № КС-6 «а» и иную первичную учетную документацию по учету работ в капитальном строительстве, предусмотренную действующим законодательство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1.14.   Уведомить Специализированную организацию и Заказчика о выполнении работ, предусмотренных договоро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1.15. В любое время обеспечить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едоставление запрашиваемых Специализированной организацией или Заказчиком документации или информации, связанных с исполнением Подрядчиком работ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доступ представителям Специализированной организации или Заказчику на Объект, если это связано с осуществлением контролирующих функций или выполнением иных условий договор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1.16.   Приступать к выполнению последующих работ только после приемки Специализированной организацией скрытых работ и составления актов освидетельствования скрытых работ. Подрядчик заблаговременно в письменном виде уведомляет Специализированную организацию о необходимости проведения промежуточной приемки выполненных работ, подлежащих закрытию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3.1.17.   Сдать работы в порядке, предусмотренном разделом 4 договора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2. Подрядчик вправе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2.1. Самостоятельно определять способы выполнения работ в пределах сумм, установленных сметной документацие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3.2.2.  Приостановить выполнение работ в случае, предусмотренном п.3.1.12  договора, до согласования Специализированной организацией и Заказчиком в установленные договором сроки способов выполнения работ, устранения дефектов сметной документаци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2.3. Представлять акты выполненных работ в соответствии с применяемой на предприятии системой налогообложе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2.4.  Получать оплату выполненных работ в размере и порядке, которые предусмотрены настоящим договоро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3.  Специализированная организация обязана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3.1.  Своевременно и качественно осуществлять комплекс работ по ведению технического надзора в соответствии с действующим законодательством, условиями настоящего Договора, с учетом результатов проведенных обследований, проверок, измерени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3.2.  Контролировать соответствие объемов выполняемых подрядных работ сметной документации и следить за качеством производства работ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3.3.  Выявлять и анализировать причины, препятствующие правильной реализации требуемых по условиям договора объемов работ, и разрабатывать меры по их устранению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3.4.  Проводить учет объемов и стоимости принятых и оплаченных работ, затрат на устранение дефектов и переделк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3.5.  Производить проверку объемов и соответствия сметной документации стоимости выполненных Подрядчиком работ и зафиксированных им в представленных Специализированной организации актах приемки выполненных работ по форме № КС-2, справках о стоимости выполненных работ и затрат по форме № КС-3 и актах освидетельствования скрытых работ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3.3.6.  Ежемесячно в срок до 25 числа отчётного месяца представлять Подрядчику проверенные и подписанные Специализированной организацией акты приемки выполненных работ по форме № КС-2  и акты освидетельствования скрытых работ, испытани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3.7.  Проверять у Подрядчика журнал учета выполненных работ (форма № КС-6 «а»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3.8. Своевременно разрешать все технические вопросы, возникающие по сметной документаци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3.9.  Принимать своевременные меры и осуществлять контроль за устранением выявленных дефектов в сметной документации, ее пересмотр (в случае необходимости) и недопущение необоснованного увеличения стоимости подрядных работ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3.3.10.  Осуществлять контроль за качеством используемых Подрядчиком при выполнении работ конструкций, изделий, поставляемого оборудования, строительных материалов, требованием строительных норм и правил, стандартов, технических условий и других нормативных документ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3.3.11.  Освидетельствовать и оценивать совместно с Подрядчиком выполненные работы и конструктивные элементы, скрываемые при производстве работ, а также обеспечивать требования по запрещению выполнения дальнейших работ до оформления актов на освидетельствование скрытых работ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3.12. Проверять наличие документов, удостоверяющих качество используемых при производстве работ изделий и материалов (технических паспортов, сертификатов, результатов лабораторных испытаний и др.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3.13. Участвовать в проверках, проводимых органами государственного надзор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3.3.14.  Немедленно заявить Подрядчику и Заказчику об обнаруженных при осуществлении контроля и надзора за выполнением работ отступлениях Подрядчика от требований сметной документац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3.3.15.  Принять окончательный результат выполненных работ в течение 3-х дней с даты письменного уведомления Подрядчиком об окончании работ в порядке, установленном разделом 4 настоящего договор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3.3.16.  Исполнять полученные в ходе выполнения работ указания Заказчика, если они не противоречат условиям настоящего договора и не представляют собой вмешательство в оперативно-хозяйственную деятельность Специализированной организаци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3.17.  Предоставлять Заказчику любую информацию о ходе исполнения настоящего контракта в сроки и по форме, определенными Заказчико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4. Специализированная организация вправ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3.4.1.  В любое время, не вмешиваясь в оперативно-хозяйственную деятельность Подрядчика, контролировать ход и качество выполняемых работ, соблюдение сроков их выполнения, качество предоставленных Подрядчиком материалов и т.д. путем проведения выездных проверок сотрудниками Специализированной организации, составления акта о выявленных недостатках в работах и иными методами, не оговоренными в договоре, но не запрещенными действующим законодательство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4.2.  В письменном виде давать указания Подрядчику об устранении выявленных в ходе проверок недостатках работ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3.4.3.  Возвратить Подрядчику представленные им акты приемки выполненных работ по форме № КС-2, справки о стоимости выполненных работ и затрат по форме № КС-3 и акты освидетельствования скрытых работ в случае выявления несоответствия фактических объемов и качества, указанных в названных документах, сметной документации и требованиям действующего законодательств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4.4.  Требовать от Подрядчика устранения выявленных нарушений и исправления некачественно выполненных работ в установленные срок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4.5. Назначить приказом своего постоянного представителя для связи с Подрядчико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анный приказ представляется Подрядчику в течение трех рабочих дней с момента заключения настоящего договор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4.6.  Давать обязательные для исполнения предписания о приостановке работ, проводимых с нарушением действующих правил, норм и стандарт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4.7.  Контролировать сроки выполнения работ в соответствии с графиком выполнения работ (приложение № 3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4.8.  Осуществлять контроль за своевременным устранением Подрядчиком недостатков и дефектов, выявленных в течение гарантийного срока эксплуатации Объект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4.9.  Запрещать применение изделий, материалов и технологий, не соответствующих требованиям действующей сметной документаци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5. Заказчик обязуется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5.1.  Оплатить выполненную Подрядчиком работу в порядке, предусмотренном настоящим договоро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5.2.  Не производить Подрядчику оплату работ, не подтвержденных актами о приемке выполненных работ по форме № КС-2 и справками о стоимости выполненных работ и затрат по форме № КС-3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этом стоимость работ уменьшается на соответствующую неподтвержденную сумму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5.3.  Не производить Подрядчику окончательную оплату работ, не подтвержденных актами приемки-сдачи Заказчику выполненных работ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5.4.  Своевременно представлять Управлению заявки на перечисление предоставленной Заказчику субсидии согласно заключенному соглашению для осуществления оплаты работ, выполненных Подрядчиком в порядке, предусмотренном договоро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5.5.  Утверждать представленные Подрядчиком акты о приемке выполненных работ по форме № КС-2 и справки о стоимости выполненных работ и затрат по форме № КС-3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3.5.6.  Ежемесячно в срок до 26 числа отчётного месяца представлять Управлению утвержденные Заказчиком и подписанные Специализированной организацией и Подрядчиком акты о приемке выполненных работ по форме № КС-2 и справки о стоимости выполненных работ и затрат по форме № КС-3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5.7. Представить Управлению акты приема-сдачи выполненных Подрядчиком работ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5.8.  Предоставить доступ Подрядчику к электроэнергии, водоснабжению для выполнения Подрядчиком обязательств по настоящему контракту. Расходы, связанные с использованием электроэнергии и водоснабжения, несет Заказчик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5.9. До начала работ представить Объект для производства работ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Передача Объекта для производства работ оформляется актом приема-передачи, составленным в произвольной форм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5.10.  По требованию Управлени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представлять запрашиваемую информацию, документацию, отчетность по форме, установленной Управлением в рамках осуществления финансового контроля за использованием бюджетных средств, в сроки, определенные Управление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беспечить предоставление доступа к Объекту  в сроки и форме, указанные Управление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3.5.11. Принять окончательный результат выполненных работ в течение 3-х дней с момента уведомления Подрядчиком и Специализированной организацией об окончании работ, предусмотренных настоящим договором, в порядке, установленном разделом 4 настоящего договор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3.5.12. Привлекать Подрядчика к ответственности, предусмотренной разделом 5 настоящего договора, в порядке, предусмотренном действующим законодательство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6. Заказчик вправе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3.6.1. В любое время, не вмешиваясь в оперативно-хозяйственную деятельность Подрядчика и Специализированной организации, контролировать ход и качество выполняемых ими работ, соблюдение сроков их выполнения, качество предоставленных Подрядчиком материалов и т.д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3.6.2. При обращении Подрядчика  согласовать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места временного складирования строительных отходов (мусора)  в течение рабочего дня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троительные материалы, используемые для выполнения работ не более двух рабочих дне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 случаях выявления не учтенных в сметной документации работ и необходимости проведения дополнительных работ в течение пяти рабочих дней с внесением соответствующих изменений в сметную документацию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6.3. В письменном виде сообщать Подрядчику и Специализированной организации о выявленных недостатках их работ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6.4. Отказаться от принятия результатов работы Подрядчика и потребовать возмещения убытков в полном объеме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случае существенных неустранимых недостатков в работе Подрядчика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в случае существенных недостатков, которые не были безвозмездно устранены в______срок с момента предъявления требования Подрядчику об их устранении;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случае несанкционированного изменения Подрядчиком состава работ и материалов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 другим основаниям, прямо предусмотренным в закон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7. Управление обязано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3.7.1. На основании заявления на перечисление денежных средств, в соответствии с условиями оплаты, предусмотренными настоящим договором, производить предоставление субсидии Заказчику путем перечисления денежных средств на счет Подрядной организации на основании предоставленного счета от Подрядной организации и личного заявления Заявителя. 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7.2. Не перечислять денежные средства в случае отсутствия документов, подтверждающих перечисление Заказчиком Подрядчику собственных денежных средст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7.3. Осуществлять финансовый контроль за использованием бюджетных средств в порядке, установленном муниципальными правовыми актами города Ханты-Мансийска и настоящим договоро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8. Управление вправ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3.8.1. Требовать от Заказчика предоставления документации либо отчета, необходимых для осуществления финансового контрол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8.2. Давать указания Заказчику об устранении нарушений, выявленных Управлением в ходе финансового контрол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 сдачи и приемки работ</w:t>
      </w:r>
    </w:p>
    <w:p>
      <w:pPr>
        <w:pStyle w:val="Normal"/>
        <w:shd w:fill="FFFFFF" w:val="clear"/>
        <w:autoSpaceDE w:val="false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.1. Настоящим договором устанавливается следующий порядок приемки-сдачи работ, выполненных Подрядчиком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.1.1. Заказчик и Специализированная организация, получившие письменное сообщение Подрядчика о готовности к сдаче результата исполнения договора, обязаны в течение 3-х рабочих дней приступить к его приемк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.1.2. Сдача результата работ Подрядчиком оформляется актом приемки-передачи выполненных работ, который подписывается Подрядчиком, Специализированной организацией и утверждается Заказчико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отказе от подписания акта отказывающаяся сторона делает в нем отметку об этом с указанием причин отказ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4.1.3. Работа считается принятой с момента утверждения Заказчиком акта приемки-передачи выполненных работ после исполнения условий п.4.1.2  договор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.1.4. Утвержденный и подписанный сторонами акт приемки-передачи выполненных работ является основанием для осуществления Заказчиком окончательного расчета с Подрядчико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.2. При разногласиях по качеству работ стороны могут обратиться к эксперту. Проведение экспертизы оплачивается стороной, утверждение которой решением (заключением) эксперта опровергнут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4.3. Работы, выполняемые Подрядчиком, могут сдаваться поэтапно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тветственность сторон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5.1. Риск случайной гибели или случайного повреждения результата работ, выполняемых Подрядчиком до ее приемки в установленном договором порядке, несет Подрядчик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 момента утверждения Заказчиком акта приемки-передачи выполненных работ риск случайной гибели или случайного повреждения результата работ несет Заказчик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5.2. Подрядчик несет ответственность перед Заказчиком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а качество работ согласно п. 1 ст.754 ГК РФ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а недостатки (дефекты), обнаруженные в пределах гарантийного срока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а повреждение или порчу имущества в помещении, здании, в котором производятся работы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за предоставляемые гарантии качества, предусмотренные в разделе 6 договор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5.3.   Заказчик несет ответственность перед Подрядчиком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за простой Подрядчика, если он произошел в результате неисполнения Заказчиком своих обязанностей по договору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за передачу объекта субсидирования для производства работ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5.4. Специализированная организация несет ответственность перед Заказчиком за некачественную и несвоевременную проверку объемов и соответствия сметной документации стоимости выполненных Подрядчиком работ и зафиксированных им в представленных Заказчику актах приемки выполненных работ по форме № КС-2,   справках о стоимости выполненных работ и затрат по форме № КС-3 и актах освидетельствования скрытых работ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5.5. Сторона, на которую возложена ответственность, определенная в п.п.5.2, 5.3 договора, устраняет за свой счет и в разумный срок, а в случаях, предусмотренных договором, в установленный срок, возникшие нарушения и последствия этих нарушен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5.6. Сторона, не исполнившая надлежащим образом п.5.5 договора, уплачивает стороне, перед которой несет ответственность, штраф в размере_____________от стоимости работ по договор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Данный штраф не уплачивается за нарушения, ответственность за которые предусмотрена в пункте 5.7 договор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5.7. При нарушении сроков выполнения работ, предусмотренных п.1.6., п. 1.7. договора, Подрядчик уплачивает пени в размере ________от суммы договора за каждый день просрочки до фактического исполнения обязательств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5.8. Подрядчик освобождается от ответственности за нарушение сроков выполнения работ, если данное нарушение явилось следствием неисполнения Заказчиком или Специализированной организацией своих обязательств по договор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5.9. В случае не устранения Подрядчиком, выявленных в период гарантийного срока недостатков работ, Заказчик вправе устранить выявленные недостатки своими силами и средствами, а Подрядчик обязан возместить понесенные им расходы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>5.10. Во всем ином, не предусмотренном настоящим договором, стороны несут ответственность, предусмотренную действующим законодательством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6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Гарантия качеств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6.1. Подрядчик гарантирует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ыполнение всех работ в полном объеме и в сроки, определенные настоящим договором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ачество выполнения всех работ в соответствии со сметной документацией и действующими нормам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воевременное устранение недостатков и дефектов, выявленных в ходе выполнения работ, при приемке работ или в период гарантийной эксплуатации Объекта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ормальное функционирование Объекта при его нормальной эксплуатаци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качество предоставленных им материалов, оборудования и наличие к ним предусмотренных условиями договора сертификатов качества, санитарных паспорт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6.2. Гарантия качества на работы, выполненные Подрядчиком, в том числе используемые им материалы, устанавливается сроком на ___ лет с момента сдачи результата работ по акту приемки-передачи выполненных работ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6.3. Если в период гарантийной эксплуатации обнаружатся дефекты, которые не позволят продолжить нормальную эксплуатацию Объекта до их устранения, то гарантийный срок продлевается соответственно на период устранения дефект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6.4. Наличие дефектов и сроки их устранения фиксируются двусторонним актом Подрядчика и Специализированной организацией (или Заказчиком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6.5. Гарантия качества распространяется на все конструктивные элементы и работы, выполненные Подрядчиком по договор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6.6. При отказе Подрядчика от составления или подписания акта обнаруженных дефектов и недоделок для их подтверждения Специализированная организация (или Заказчик) назначает квалифицированную экспертизу, которая составляет соответствующий акт по фиксированию дефектов и недоделок и их характер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. Срок действия договора, его расторжение и изменение</w:t>
      </w:r>
    </w:p>
    <w:p>
      <w:pPr>
        <w:pStyle w:val="Normal"/>
        <w:shd w:fill="FFFFFF" w:val="clear"/>
        <w:autoSpaceDE w:val="false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7.1. Договор вступает в силу с момента подписания его сторонами и прекращает свое действие в момент полного исполнения сторонами взятых на себя обязательст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7.2. Любые изменения, дополнения, соглашения к договору являются действительными в случае, если они изложены в письменной форме и подписаны сторонами по договору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7.3. Прекращение действия договора не освобождает стороны от ответственности за нарушение договорных обязательст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</w:rPr>
        <w:t>8</w:t>
      </w:r>
      <w:r>
        <w:rPr/>
        <w:t xml:space="preserve">. </w:t>
      </w:r>
      <w:r>
        <w:rPr>
          <w:b/>
          <w:bCs/>
          <w:color w:val="000000"/>
        </w:rPr>
        <w:t>Дополнительные условия</w:t>
      </w:r>
    </w:p>
    <w:p>
      <w:pPr>
        <w:pStyle w:val="Normal"/>
        <w:shd w:fill="FFFFFF" w:val="clear"/>
        <w:autoSpaceDE w:val="false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8.1. Форма № КС-2 «Акт о приемке выполненных работ», форма № КС-3 «Справка о стоимости вы</w:t>
        <w:softHyphen/>
        <w:t>полненных работ и затрат», форма № КС-6 «а» «Журнал учета выполненных работ» утверждены постановлением Государственного комитета Российской Федерации по статистике от 11.11.99 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8.2.  Изменения в пределах стоимости работ по настоящему договору, вносимые в сметную документацию, утверждаются Заказчиком и подтверждаются Специализированной организацие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8.3. Все споры, возникающие между сторонами по исполнению условий договора, решаются путем переговоров, а при не достижении согласия между сторонами — в установленном законом порядк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8.4. Стороны обязаны сообщить друг другу об изменении местонахождения или банковских реквизитов, произошедших в период действия договор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торона, не сделавшая это, несет ответственность за последствия, связанные с исполнением условий договор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8.5. Договор составлен на ___ страницах в четырех экземплярах, имеющих одинаковую юридическую силу,  — по одному экземпляру для каждой сторон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егистрацию договора осуществляет Управлени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8.6. Во всем ином, не предусмотренном условиями настоящего договора, стороны руководствуются действующим законодательством РФ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8.7. К договору прилагается и является его неотъемлемой частью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оектно-сметная документация — приложение № 1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метный расчет работ, подлежащих выполнению, приложение № 2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график выполнения работ, приложение № 3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9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Юридические адреса, банковские реквизиты и подписи сторон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9.1. Управление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9.2. Заказчик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9.3. Подрядчик: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9.4. Специализированная организация: 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 xml:space="preserve">к договору  на выполнение </w:t>
      </w:r>
    </w:p>
    <w:p>
      <w:pPr>
        <w:pStyle w:val="Normal"/>
        <w:jc w:val="right"/>
        <w:rPr/>
      </w:pPr>
      <w:r>
        <w:rPr/>
        <w:t>подрядных рабо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Графи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ения  подрядных работ по подключению дома 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ул. _________________г. Ханты-Мансийска к сетям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водо-, газоснабжения </w:t>
      </w:r>
      <w:r>
        <w:rPr>
          <w:sz w:val="28"/>
          <w:szCs w:val="28"/>
        </w:rPr>
        <w:t xml:space="preserve"> </w:t>
      </w:r>
      <w:r>
        <w:rPr/>
        <w:t>(необходимое подчеркнуть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</w:t>
            </w:r>
          </w:p>
          <w:p>
            <w:pPr>
              <w:pStyle w:val="Heading2"/>
              <w:rPr/>
            </w:pPr>
            <w:r>
              <w:rPr/>
              <w:t>Виды  рабо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Срок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азч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ядч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зированная организация: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  <w:szCs w:val="24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4"/>
        <w:szCs w:val="24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  <w:szCs w:val="24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4"/>
        <w:szCs w:val="24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sz w:val="24"/>
        <w:szCs w:val="24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24"/>
        <w:szCs w:val="24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sz w:val="24"/>
        <w:szCs w:val="24"/>
        <w:color w:val="000000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right"/>
      <w:outlineLvl w:val="0"/>
    </w:pPr>
    <w:rPr>
      <w:i/>
      <w:i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autoSpaceDE w:val="false"/>
      <w:ind w:left="-1080" w:right="-366" w:hanging="0"/>
      <w:jc w:val="center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autoSpaceDE w:val="false"/>
      <w:jc w:val="right"/>
      <w:outlineLvl w:val="7"/>
    </w:pPr>
    <w:rPr>
      <w:color w:val="00000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autoSpaceDE w:val="false"/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hd w:fill="FFFFFF" w:val="clear"/>
      <w:autoSpaceDE w:val="false"/>
      <w:jc w:val="center"/>
    </w:pPr>
    <w:rPr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5:13:00Z</dcterms:created>
  <dc:creator>LyushkovaS</dc:creator>
  <dc:description/>
  <cp:keywords/>
  <dc:language>en-US</dc:language>
  <cp:lastModifiedBy>USER</cp:lastModifiedBy>
  <cp:lastPrinted>2009-01-26T09:47:00Z</cp:lastPrinted>
  <dcterms:modified xsi:type="dcterms:W3CDTF">2009-03-23T05:13:00Z</dcterms:modified>
  <cp:revision>2</cp:revision>
  <dc:subject/>
  <dc:title>                     </dc:title>
</cp:coreProperties>
</file>