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16.12.2008                                                                                №  1021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города от 14.11.2007 №757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организации перевозки пассажир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обильным транспортом на территори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Внести изменение в положение о порядке проведения конкурса на</w:t>
        <w:br/>
        <w:t>право осуществления пассажирских перевозок автомобильным транспортом по</w:t>
        <w:br/>
        <w:t>маршрутной сети города Ханты-Мансийска, утвержденное постановлением</w:t>
        <w:br/>
        <w:t>главы города от 14.11.2007 №757, изложив пункт 6.1 в следующей редакции: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z w:val="28"/>
          <w:szCs w:val="28"/>
        </w:rPr>
        <w:t>«6.1. Объявление о проведении конкурса публикуется в городских печатных и электронных средствах массовой информации не менее чем за 10 дней до проведения конкурс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autoSpaceDE w:val="false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опубликования в</w:t>
        <w:br/>
        <w:t>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autoSpaceDE w:val="false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постановления возложить на начальника</w:t>
        <w:br/>
        <w:t>управления транспорта, связи и дорог Лиханова Н.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04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4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4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4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4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4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а города                                                              А.Г.Букаринов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38:00Z</dcterms:created>
  <dc:creator>USER2</dc:creator>
  <dc:description/>
  <cp:keywords/>
  <dc:language>en-US</dc:language>
  <cp:lastModifiedBy>turygina</cp:lastModifiedBy>
  <cp:lastPrinted>2006-08-23T17:03:00Z</cp:lastPrinted>
  <dcterms:modified xsi:type="dcterms:W3CDTF">2008-12-17T11:29:00Z</dcterms:modified>
  <cp:revision>3</cp:revision>
  <dc:subject/>
  <dc:title> </dc:title>
</cp:coreProperties>
</file>