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11.06.2009                                                                     № 434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  п</w:t>
      </w:r>
      <w:r>
        <w:rPr>
          <w:color w:val="000000"/>
          <w:sz w:val="28"/>
          <w:szCs w:val="28"/>
        </w:rPr>
        <w:t xml:space="preserve">орядке </w:t>
      </w:r>
      <w:r>
        <w:rPr>
          <w:sz w:val="28"/>
          <w:szCs w:val="28"/>
        </w:rPr>
        <w:t xml:space="preserve">документооборота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числению, учету и возврату платежей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 Ханты-Мансий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 бюджетным законодательством Российской Федерации, в целях совершенствования правил  учета  поступлений в бюджет города Ханты-Мансийска и взаимодействия  с главными  администраторами и администраторами доходов бюджета города, главными администраторами источников финансирования дефицита бюджета города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 прилагаемый порядок документооборота  по начислению, учету и возврату платежей бюджета города  Ханты-Мансийск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 Определить уполномоченным органом департамент управления  финансами администрации города Ханты-Мансийска  принимать решения о возврате плательщикам излишне (ошибочно) перечисленных  (взысканных) платежей и об уточнении вида и (или) принадлежности поступлений в бюджет города, передавать в управление Федерального казначейства Министерства Российской Федерации по Ханты-Мансийскому автономному округу - Югре необходимые документы  о возврате поступлений и об уточнении вида и (или) принадлежности поступлений в  соответствии с  приказом Министерства финансов Российской Федерации от 10 октября 2008 года  № 8н  «О порядке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 функций финансовых органов субъектов Российской Федерации  и муниципальных образований  по исполнению соответствующих бюджетов, посредством программного продукта Клиент СЭД «Финансовый орган». 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Распоряжение главы города от 14 апреля 2008 года № 149-р                       «Об утверждении Порядка документооборота по начислению, учету и возврату платежей бюджета города Ханты-Мансийска» считать утратившим сил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сс-секретарю главы города Номоконовой О.С. обеспечить опубликование настоящего постановления в средствах массовой информации.</w:t>
      </w:r>
    </w:p>
    <w:p>
      <w:pPr>
        <w:pStyle w:val="Style11"/>
        <w:shd w:fill="FFFFFF" w:val="clear"/>
        <w:tabs>
          <w:tab w:val="clear" w:pos="720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остановление вступает  в силу с момента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возложить на департамент управления финансами администрации города  (Воронова В.А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лава города  </w:t>
        <w:tab/>
        <w:tab/>
        <w:tab/>
        <w:t xml:space="preserve">                      </w:t>
        <w:tab/>
        <w:tab/>
        <w:t>А.Г.Букари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</w:t>
      </w:r>
    </w:p>
    <w:p>
      <w:pPr>
        <w:pStyle w:val="Normal"/>
        <w:shd w:fill="FFFFFF" w:val="clear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ind w:left="288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6.2009 № 434</w:t>
      </w:r>
    </w:p>
    <w:p>
      <w:pPr>
        <w:pStyle w:val="Normal"/>
        <w:shd w:fill="FFFFFF" w:val="clear"/>
        <w:ind w:left="2880"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  <w:t>документооборота по начислению, учету и возврату платежей бюджета</w:t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  <w:t>город</w:t>
      </w:r>
      <w:r>
        <w:rPr>
          <w:b w:val="false"/>
          <w:lang w:val="en-US"/>
        </w:rPr>
        <w:t>a</w:t>
      </w:r>
      <w:r>
        <w:rPr>
          <w:b w:val="false"/>
        </w:rPr>
        <w:t xml:space="preserve"> Ханты-Мансийск</w:t>
      </w:r>
      <w:r>
        <w:rPr>
          <w:b w:val="false"/>
          <w:lang w:val="en-US"/>
        </w:rPr>
        <w:t>a</w:t>
      </w:r>
    </w:p>
    <w:p>
      <w:pPr>
        <w:pStyle w:val="TextBody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      Общие положения</w:t>
      </w:r>
    </w:p>
    <w:p>
      <w:pPr>
        <w:pStyle w:val="TextBody"/>
        <w:ind w:firstLine="851"/>
        <w:jc w:val="both"/>
        <w:rPr/>
      </w:pPr>
      <w:r>
        <w:rPr>
          <w:b w:val="false"/>
          <w:bCs w:val="false"/>
        </w:rPr>
        <w:t xml:space="preserve">1.1.  Настоящий Порядок устанавливает правила обмена информацией  по начислению и учету платежей, поступивших  в бюджет города </w:t>
      </w:r>
      <w:r>
        <w:rPr>
          <w:b w:val="false"/>
        </w:rPr>
        <w:t xml:space="preserve">Ханты-Мансийска,  </w:t>
      </w:r>
      <w:r>
        <w:rPr>
          <w:b w:val="false"/>
          <w:bCs w:val="false"/>
        </w:rPr>
        <w:t xml:space="preserve">между </w:t>
      </w:r>
      <w:r>
        <w:rPr>
          <w:b w:val="false"/>
        </w:rPr>
        <w:t xml:space="preserve"> главными  администраторами, администраторами доходов бюджета города, главными администраторами источников финансирования дефицита бюджета города</w:t>
      </w:r>
      <w:r>
        <w:rPr>
          <w:b w:val="false"/>
          <w:bCs w:val="false"/>
        </w:rPr>
        <w:t>, перечень которых утверждается решением Думы города  Ханты-Мансийска  на очередной финансовый год (далее – Администратор)</w:t>
      </w:r>
      <w:r>
        <w:rPr>
          <w:b w:val="false"/>
        </w:rPr>
        <w:t xml:space="preserve">  и Уполномоченным органом – департаментом управления финансами администрации города Ханты-Мансийска  (далее – Департамент), а также учету возврата плательщикам излишне уплаченных (взысканных) сумм доходов.</w:t>
      </w:r>
    </w:p>
    <w:p>
      <w:pPr>
        <w:pStyle w:val="21"/>
        <w:ind w:firstLine="851"/>
        <w:jc w:val="both"/>
        <w:rPr/>
      </w:pPr>
      <w:r>
        <w:rPr/>
        <w:t xml:space="preserve">1.2.  Учет     поступлений     доходов     города   Ханты-Мансийска осуществляется  по  кодам  Бюджетной  классификации  Российской Федерации, утверждаемой приказом Министерства финансов Российской Федерации,   и  распределяется    между уровнями бюджетной системы Российской Федерации  управлением  Федерального казначейства по Ханты-Мансийскому автономному округу - Югре </w:t>
      </w:r>
      <w:r>
        <w:rPr>
          <w:bCs/>
        </w:rPr>
        <w:t xml:space="preserve">(далее -  Управление). </w:t>
      </w:r>
    </w:p>
    <w:p>
      <w:pPr>
        <w:pStyle w:val="21"/>
        <w:ind w:firstLine="851"/>
        <w:jc w:val="both"/>
        <w:rPr/>
      </w:pPr>
      <w:r>
        <w:rPr/>
        <w:t xml:space="preserve">1.3. После принятия решения Думы города  Ханты-Мансийска о бюджете на очередной финансовый год  и плановый период (далее - решение) в   десятидневный   срок со дня опубликования решения  Департамент  доводит   до   Администратора коды бюджетной классификации,  администрируемые Администратором. 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Сведения    о    реквизитах    счетов    до    плательщиков    доводят </w:t>
      </w:r>
      <w:r>
        <w:rPr>
          <w:sz w:val="28"/>
          <w:szCs w:val="28"/>
        </w:rPr>
        <w:t>Администрато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Администратор заключает Соглашение по информационному взаимодействию  с Управление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  Порядок проведения сверки данных о начисленных и поступивших платежах между Администратором и Департаментом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2.1.  Администратор производит начисление администрируемых платежей в пределах своих полномочий по кодам бюджетной классификации, </w:t>
      </w:r>
      <w:r>
        <w:rPr>
          <w:sz w:val="28"/>
          <w:szCs w:val="28"/>
        </w:rPr>
        <w:t>утверждаемой приказом Министерства финансов Российской Федер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 Ежемесячно   не   позднее   десятого  числа   месяца,   следующего   за предыдущим, Администраторы  представляют Департаменту  Акт   сверки  нарастающим итогом с начала текущего года  по   форме,   указанной   в Приложении № 1 (в двух экземплярах), заполнив  все графы, за исключением случая, когда  Администратор и Департамент является одним юридическим лицом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Департамент  проверяет  на  предмет соответствия данных, указанных в акте сверки,  данным  о поступлении в бюджет города и направляет подписанный Акт Администратор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 случае выявления  отклонений между данными Департамента и Администратора, а также несоответствия  сумм начисленных  и  поступивших платежей Администратор направляет Департаменту  письменное обоснование  причин  таких отклонений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Возврат плательщикам излишне уплаченных (взысканных) сумм доходов, зачисленных в бюджет города Ханты-Мансийск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3.1. В целях осуществления возврата плательщикам излишне уплаченных (взысканных) сумм доходов, зачисленных в бюджет города Ханты-Мансийска,  плательщики и администраторы  о</w:t>
      </w:r>
      <w:r>
        <w:rPr>
          <w:color w:val="000000"/>
          <w:sz w:val="28"/>
          <w:szCs w:val="28"/>
        </w:rPr>
        <w:t xml:space="preserve">формляют и предоставляют  в  Департамент  необходимые документы в </w:t>
      </w:r>
      <w:r>
        <w:rPr>
          <w:sz w:val="28"/>
          <w:szCs w:val="28"/>
        </w:rPr>
        <w:t xml:space="preserve">соответствии с  приказом Министерства финансов Российской Федерации от 10 октября 2008 года  № 8н  «О порядке кассового обслуживания исполнения Федерального бюджета, бюджетов субъектов Российской Федерации  и местных бюджетов и порядке осуществления органами Федерального казначейства  отдельных функций финансовых органов субъектов Российской Федерации и муниципальных образований по исполнению соответствующих бюджетов» (далее – приказ). 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1.1. Плательщик предоставляет Администратору  соответствующего платежа, поступившего в бюджет города, заявление о   возврате   излишне   уплаченных (взысканных)    сумм    доходов (части),    зачисленных    в  бюджет  города Ханты-Мансийска (далее - Заявление о возврате) (приложение № 2) в адрес Администратора с обязательным указанием банковских реквизитов,    прилагая    копии    платежного поручения,     квитанции     об     оплате     либо     иного     документа, подтверждающего уплат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2. Администратор в пределах своих полномочий рассматривает  Заявление   о  возврате  и принимает решение о возврате суммы платежа (его части)  (далее – решение о возврате) (приложение № 3)  плательщику и направляет решение в Департамен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1.3. Департамент проверяет  решение о возврате на наличие поступлений указанных платежей в бюджет город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лучае не подтверждения сведений, содержащихся в решении  о возврате, документ не может быть принят к исполнению и не позднее пяти рабочих дней должен быть возвращен Департаментом Администратору с письменным обоснованием причин отказа о принятии его в работу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  случае   подтверждения  фактического  поступления  платежей  в бюджет города Ханты-Мансийска Департамент в течение пяти рабочих дней с момента получения решения  о возврате оформляет в программном </w:t>
      </w:r>
      <w:r>
        <w:rPr>
          <w:sz w:val="28"/>
          <w:szCs w:val="28"/>
        </w:rPr>
        <w:t>продукте Клиент  с</w:t>
      </w:r>
      <w:r>
        <w:rPr>
          <w:color w:val="000000"/>
          <w:sz w:val="28"/>
          <w:szCs w:val="28"/>
        </w:rPr>
        <w:t xml:space="preserve">истема электронного документооборота </w:t>
      </w:r>
      <w:r>
        <w:rPr>
          <w:sz w:val="28"/>
          <w:szCs w:val="28"/>
        </w:rPr>
        <w:t xml:space="preserve"> «Финансовй орган»  (далее – СЭД) </w:t>
      </w:r>
      <w:r>
        <w:rPr>
          <w:color w:val="000000"/>
          <w:sz w:val="28"/>
          <w:szCs w:val="28"/>
        </w:rPr>
        <w:t xml:space="preserve"> заявку   на  возврат поступлений  из бюджета города Ханты - Мансийска плательщику и  направляет его  для исполнения в Управление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Администратор  ведет реестр по учету Заявлений о возврате и реестр Решений о возврате раздельно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еестр  отправленных в управление  заявок  о возврате Департаментом осуществляется  в программном продукте СЭД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Уточнение вида и (или) принадлежности поступлений бюджета муниципального образовани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осуществления у</w:t>
      </w:r>
      <w:r>
        <w:rPr>
          <w:color w:val="000000"/>
          <w:sz w:val="28"/>
          <w:szCs w:val="28"/>
        </w:rPr>
        <w:t xml:space="preserve">точнения вида и (или) принадлежности поступлений </w:t>
      </w:r>
      <w:r>
        <w:rPr>
          <w:bCs/>
          <w:color w:val="000000"/>
          <w:sz w:val="28"/>
          <w:szCs w:val="28"/>
        </w:rPr>
        <w:t>доходов, зачисленных в бюджет города Ханты-Мансийска,  плательщики и Администраторы  о</w:t>
      </w:r>
      <w:r>
        <w:rPr>
          <w:color w:val="000000"/>
          <w:sz w:val="28"/>
          <w:szCs w:val="28"/>
        </w:rPr>
        <w:t xml:space="preserve">формляют и предоставляют  в  Департамент  необходимые документы в </w:t>
      </w:r>
      <w:r>
        <w:rPr>
          <w:sz w:val="28"/>
          <w:szCs w:val="28"/>
        </w:rPr>
        <w:t xml:space="preserve">соответствии с  приказом в </w:t>
      </w:r>
      <w:r>
        <w:rPr>
          <w:color w:val="000000"/>
          <w:sz w:val="28"/>
          <w:szCs w:val="28"/>
        </w:rPr>
        <w:t>следующем порядке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лательщик    подает   заявление    об    уточнении    вида    и    (или) принадлежности платежа (далее - Заявление об уточнении) в адрес Администратора в соответствии с Приложениями № 4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Администратор рассматривает Заявление об уточнении в течение пяти рабочих дней с момента его получения и направляет Департаменту  Уведомление      об     уточнении     вида     и      (или) принадлежности поступлений (далее - Уведомление Администратора) (Приложение  № 5),   которое   подлежит   проверке   на   соответствие предложенных уточнений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Департамент  в течение пяти рабочих дней с момента получения Уведомления Администратора оформляет Уведомление  в программном комплексе «Система электронного документооборота» (СЭД) и направляет его для исполнения в Управлени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Если документ не может быть принят к исполнению, то не позднее трех   рабочих   дней   он  должен   быть   возвращен   Администратору   с письменным обоснованием причин отказа в принятии его в работ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Администратор  ведет Реестр  по  учету  Заявлений  об уточнении  и реестр Уведомлений Администратора раздельно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Департамент ведет Реестр по учету Уведомлений Администратора. Учет Уведомлений Департамента  ведется в программном  комплексе «Система электронного документооборота» (СЭД)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48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48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480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1134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48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ind w:left="6480" w:firstLine="720"/>
        <w:jc w:val="right"/>
        <w:rPr>
          <w:sz w:val="24"/>
          <w:szCs w:val="24"/>
        </w:rPr>
      </w:pPr>
      <w:r>
        <w:rPr>
          <w:color w:val="000000"/>
          <w:sz w:val="28"/>
          <w:szCs w:val="28"/>
        </w:rPr>
        <w:t>к порядку документооборота по начислению, учету и возврату платежей бюджета города Ханты-Мансийска</w:t>
      </w:r>
    </w:p>
    <w:p>
      <w:pPr>
        <w:pStyle w:val="Normal"/>
        <w:shd w:fill="FFFFFF" w:val="clear"/>
        <w:ind w:left="36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</w:rPr>
        <w:t>(Наименование  главного администратора поступлений в бюджет города Ханты-Мансийска)</w:t>
      </w:r>
    </w:p>
    <w:p>
      <w:pPr>
        <w:pStyle w:val="Normal"/>
        <w:shd w:fill="FFFFFF" w:val="clear"/>
        <w:ind w:left="3600" w:firstLine="72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left="3600" w:firstLine="720"/>
        <w:rPr>
          <w:sz w:val="24"/>
          <w:szCs w:val="24"/>
        </w:rPr>
      </w:pPr>
      <w:r>
        <w:rPr>
          <w:bCs/>
          <w:color w:val="000000"/>
          <w:sz w:val="25"/>
          <w:szCs w:val="25"/>
        </w:rPr>
        <w:t>От:_________________________________________</w:t>
      </w:r>
    </w:p>
    <w:p>
      <w:pPr>
        <w:pStyle w:val="Normal"/>
        <w:shd w:fill="FFFFFF" w:val="clear"/>
        <w:ind w:left="432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лательщика)</w:t>
      </w:r>
    </w:p>
    <w:p>
      <w:pPr>
        <w:pStyle w:val="Normal"/>
        <w:shd w:fill="FFFFFF" w:val="clear"/>
        <w:ind w:left="43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160" w:firstLine="72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озврате излишне уплаченных (взысканных) сумм доходов, зачисленных в бюджет города Ханты-Мансийска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ернуть не верно перечисленные   средства   в сумме _______                               « ___ »______200   _   г.   платежным поручением     №    _    по    коду    бюджетной    классификации ___________________________________ «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__________________________________________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left="2880" w:firstLine="720"/>
        <w:rPr>
          <w:sz w:val="24"/>
          <w:szCs w:val="24"/>
        </w:rPr>
      </w:pPr>
      <w:r>
        <w:rPr>
          <w:color w:val="000000"/>
          <w:sz w:val="16"/>
          <w:szCs w:val="16"/>
        </w:rPr>
        <w:t>(назначение платеж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Перечисление прошу произвести по следующим реквизита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именование получателя __________________________________________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-ИНН, КПП_______________________________________________________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именование        кредитной       организации        (отделения)        и местонахождение (ИНН)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0"/>
          <w:szCs w:val="10"/>
          <w:u w:val="single"/>
        </w:rPr>
        <w:t>___________________________________________</w:t>
      </w:r>
      <w:r>
        <w:rPr>
          <w:color w:val="000000"/>
          <w:sz w:val="10"/>
          <w:szCs w:val="10"/>
          <w:vertAlign w:val="subscript"/>
        </w:rPr>
        <w:t>:</w:t>
      </w:r>
      <w:r>
        <w:rPr>
          <w:color w:val="000000"/>
          <w:sz w:val="10"/>
          <w:szCs w:val="10"/>
        </w:rPr>
        <w:t>_______________________________________________________________________________________________________________________________________;___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- расчетный (лицевой) счет № ________________________________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- корреспондентский счет №__________________________________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-БИК                                                                                                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ОКАТО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руководителя________________________________</w:t>
      </w:r>
    </w:p>
    <w:p>
      <w:pPr>
        <w:pStyle w:val="Normal"/>
        <w:shd w:fill="FFFFFF" w:val="clear"/>
        <w:ind w:left="2880" w:firstLine="720"/>
        <w:rPr>
          <w:sz w:val="24"/>
          <w:szCs w:val="24"/>
        </w:rPr>
      </w:pPr>
      <w:r>
        <w:rPr>
          <w:color w:val="000000"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Подпись главного бухгалтера_______________  __________</w:t>
      </w:r>
    </w:p>
    <w:p>
      <w:pPr>
        <w:pStyle w:val="Normal"/>
        <w:shd w:fill="FFFFFF" w:val="clear"/>
        <w:ind w:left="288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дпись)                                        (расшифровка подписи)</w:t>
      </w:r>
    </w:p>
    <w:p>
      <w:pPr>
        <w:pStyle w:val="Normal"/>
        <w:shd w:fill="FFFFFF" w:val="clear"/>
        <w:ind w:left="288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Исполнитель:_____________________________________________</w:t>
      </w:r>
    </w:p>
    <w:p>
      <w:pPr>
        <w:pStyle w:val="Normal"/>
        <w:shd w:fill="FFFFFF" w:val="clear"/>
        <w:ind w:left="216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ИО, контактный телефон)</w:t>
      </w:r>
    </w:p>
    <w:p>
      <w:pPr>
        <w:pStyle w:val="Normal"/>
        <w:shd w:fill="FFFFFF" w:val="clear"/>
        <w:ind w:left="21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200__ 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48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shd w:fill="FFFFFF" w:val="clear"/>
        <w:ind w:left="6480" w:firstLine="720"/>
        <w:jc w:val="right"/>
        <w:rPr>
          <w:sz w:val="24"/>
          <w:szCs w:val="24"/>
        </w:rPr>
      </w:pPr>
      <w:r>
        <w:rPr>
          <w:color w:val="000000"/>
          <w:sz w:val="28"/>
          <w:szCs w:val="28"/>
        </w:rPr>
        <w:t>к порядку документооборота по начислению, учету и возврату платежей бюджета города Ханты-Мансийс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2880" w:firstLine="720"/>
        <w:rPr/>
      </w:pPr>
      <w:r>
        <w:rPr>
          <w:b/>
          <w:color w:val="000000"/>
        </w:rPr>
        <w:t xml:space="preserve">РЕШЕНИЕ  О ВОЗВРАТЕ </w:t>
      </w:r>
      <w:r>
        <w:rPr>
          <w:b/>
          <w:bCs/>
          <w:color w:val="000000"/>
        </w:rPr>
        <w:t xml:space="preserve"> № _______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ного администратора поступлений в бюджет города Ханты-Мансийска о возврате поступл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«____»_____________200__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лавный администратор поступлений в бюджет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(наименование, ИНН/КПП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Кому:      </w:t>
      </w:r>
      <w:r>
        <w:rPr>
          <w:color w:val="000000"/>
          <w:u w:val="single"/>
        </w:rPr>
        <w:t>Департамент управления финансами администрации города Ханты-Мансийска</w:t>
      </w:r>
    </w:p>
    <w:p>
      <w:pPr>
        <w:pStyle w:val="Normal"/>
        <w:shd w:fill="FFFFFF" w:val="clear"/>
        <w:ind w:left="2160" w:firstLine="720"/>
        <w:rPr>
          <w:color w:val="000000"/>
        </w:rPr>
      </w:pPr>
      <w:r>
        <w:rPr>
          <w:color w:val="000000"/>
        </w:rPr>
        <w:t>(наименование Департамент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лательщик:____________________________________________________________________</w:t>
      </w:r>
    </w:p>
    <w:p>
      <w:pPr>
        <w:pStyle w:val="Normal"/>
        <w:shd w:fill="FFFFFF" w:val="clear"/>
        <w:ind w:left="720" w:firstLine="720"/>
        <w:rPr>
          <w:color w:val="000000"/>
        </w:rPr>
      </w:pPr>
      <w:r>
        <w:rPr>
          <w:color w:val="000000"/>
        </w:rPr>
        <w:t>(наименование учреждения, организации)/(фамилия, имя, отчество физического лиц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основании заявления плательщика №____(по реестру учета заявлений) о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»____________200__г.   и  представленных  документов  проведена  проверка  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становлено     наличие     излишне     уплаченной     «____»_____________200__г.     №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/п ________суммы в размере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рублей, копеек,</w:t>
      </w:r>
    </w:p>
    <w:p>
      <w:pPr>
        <w:pStyle w:val="Normal"/>
        <w:shd w:fill="FFFFFF" w:val="clear"/>
        <w:ind w:left="2160" w:firstLine="720"/>
        <w:rPr>
          <w:color w:val="000000"/>
        </w:rPr>
      </w:pPr>
      <w:r>
        <w:rPr>
          <w:color w:val="000000"/>
        </w:rPr>
        <w:t>(сумма прописью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КБК__________________________.</w:t>
      </w:r>
    </w:p>
    <w:p>
      <w:pPr>
        <w:pStyle w:val="Normal"/>
        <w:shd w:fill="FFFFFF" w:val="clear"/>
        <w:rPr/>
      </w:pPr>
      <w:r>
        <w:rPr>
          <w:color w:val="000000"/>
        </w:rPr>
        <w:t>По результатам проверки, проведенной</w:t>
        <w:tab/>
        <w:t>______________________________________________________________</w:t>
      </w:r>
    </w:p>
    <w:p>
      <w:pPr>
        <w:pStyle w:val="Normal"/>
        <w:shd w:fill="FFFFFF" w:val="clear"/>
        <w:ind w:left="4320" w:hanging="0"/>
        <w:rPr>
          <w:color w:val="000000"/>
        </w:rPr>
      </w:pPr>
      <w:r>
        <w:rPr>
          <w:color w:val="000000"/>
        </w:rPr>
        <w:t>(наименование структурного подразделения администратора                   поступлений в бюджет муниципального образова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нято решение о возврате излишне уплаченной суммы плательщику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наименование получателя* __________________________________________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НН, КПП________________________________________________________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наименование кредитной организации (отделения) и местонахождение (ИНН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,___________________________________________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счетный (лицевой) счет № 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корреспондентский счет №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БИК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ОКАТО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уководитель_________________________________________</w:t>
      </w:r>
    </w:p>
    <w:p>
      <w:pPr>
        <w:pStyle w:val="Normal"/>
        <w:shd w:fill="FFFFFF" w:val="clear"/>
        <w:ind w:left="1440" w:firstLine="720"/>
        <w:rPr>
          <w:color w:val="000000"/>
        </w:rPr>
      </w:pPr>
      <w:r>
        <w:rPr>
          <w:color w:val="000000"/>
        </w:rPr>
        <w:t xml:space="preserve">(подпись)                      (расшифровка подписи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лавный бухгалтер__________________________________</w:t>
      </w:r>
    </w:p>
    <w:p>
      <w:pPr>
        <w:pStyle w:val="Normal"/>
        <w:shd w:fill="FFFFFF" w:val="clear"/>
        <w:ind w:left="1440" w:firstLine="720"/>
        <w:rPr>
          <w:color w:val="000000"/>
        </w:rPr>
      </w:pPr>
      <w:r>
        <w:rPr>
          <w:color w:val="000000"/>
        </w:rPr>
        <w:t>(подпись)           (расшифровка подпис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сполнитель</w:t>
        <w:tab/>
        <w:t>__________________________________________________________</w:t>
      </w:r>
    </w:p>
    <w:p>
      <w:pPr>
        <w:pStyle w:val="Normal"/>
        <w:shd w:fill="FFFFFF" w:val="clear"/>
        <w:ind w:left="720" w:firstLine="720"/>
        <w:rPr>
          <w:color w:val="000000"/>
        </w:rPr>
      </w:pPr>
      <w:r>
        <w:rPr>
          <w:color w:val="000000"/>
        </w:rPr>
        <w:t>(должность)                 (подпись)             (расшифровка подписи)            (телефон)</w:t>
      </w:r>
    </w:p>
    <w:p>
      <w:pPr>
        <w:pStyle w:val="Normal"/>
        <w:shd w:fill="FFFFFF" w:val="clear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__»_______________200__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74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метка департамента управления финансами администрации города о принятии  решения о возврате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подпись должностного лица, принявшего документ)                    (расшифровка подписи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        »                          200   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- при оформлении возврата физическим лицам указать ФИО полностью, а также номер расчетного счета физического лиц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2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851"/>
        <w:jc w:val="righ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sectPr>
      <w:headerReference w:type="defaul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47:00Z</dcterms:created>
  <dc:creator>USER</dc:creator>
  <dc:description/>
  <cp:keywords/>
  <dc:language>en-US</dc:language>
  <cp:lastModifiedBy>USER</cp:lastModifiedBy>
  <cp:lastPrinted>2009-06-16T08:52:00Z</cp:lastPrinted>
  <dcterms:modified xsi:type="dcterms:W3CDTF">2009-06-16T03:47:00Z</dcterms:modified>
  <cp:revision>2</cp:revision>
  <dc:subject/>
  <dc:title> </dc:title>
</cp:coreProperties>
</file>