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25.03.2010                                                                             №  2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firstLine="851"/>
        <w:jc w:val="left"/>
        <w:rPr>
          <w:bCs/>
          <w:color w:val="000000"/>
          <w:spacing w:val="0"/>
        </w:rPr>
      </w:pPr>
      <w:r>
        <w:rPr>
          <w:bCs/>
          <w:color w:val="000000"/>
          <w:spacing w:val="0"/>
        </w:rPr>
        <w:t xml:space="preserve">Об утверждении  стандартов качества оказания  </w:t>
      </w:r>
    </w:p>
    <w:p>
      <w:pPr>
        <w:pStyle w:val="TextBody"/>
        <w:spacing w:before="0" w:after="0"/>
        <w:ind w:right="0" w:firstLine="851"/>
        <w:jc w:val="left"/>
        <w:rPr>
          <w:bCs/>
          <w:color w:val="000000"/>
          <w:spacing w:val="0"/>
        </w:rPr>
      </w:pPr>
      <w:r>
        <w:rPr>
          <w:bCs/>
          <w:color w:val="000000"/>
          <w:spacing w:val="0"/>
        </w:rPr>
        <w:t xml:space="preserve">муниципальных услуг в сфере  образования </w:t>
      </w:r>
    </w:p>
    <w:p>
      <w:pPr>
        <w:pStyle w:val="Normal"/>
        <w:ind w:firstLine="851"/>
        <w:jc w:val="both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оказания муниципальных услуг города Ханты-Мансийска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  <w:tab/>
        <w:t xml:space="preserve">Утвердить  стандарты качества муниципальных услуг  в сфере образования города Ханты-Мансийска: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Дошкольное, общее, дополнительное образование в общеобразовательных учреждениях согласно приложению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школьное образование в дошкольных образовательных учреждениях согласно приложению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Дополнительное образование в учреждениях  дополнительного образования детей согласно приложению 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Организованный отдых обучающихся (воспитанников) образовательных учреждений в каникулярное время согласно приложению 4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  <w:tab/>
        <w:t>Комитету по образованию администрации города Ханты-Мансийска (Саркисян И.С.), ответственному за оказание муниципальных услуг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Довести стандарты качества  муниципальных услуг до сведения  муниципальных учреждений, оказывающих муниципальные услуги в сфере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редусматривать в ежегодных заданиях на оказание  муниципальных услуг в качестве одного из требований обязанность  соблюдения  стандартов  качества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</w:t>
        <w:tab/>
        <w:t>При размещении муниципального заказа на оказание муниципальных услуг  учитывать  необходимость соблюдения исполнителями требований  стандартов качества оказания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Обеспечить наличие  в свободном  доступе  в учреждениях, оказывающих муниципальные услуги, стандартов качества тех муниципальных услуг, которые они оказываю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Организовать контроль за соблюдением требований стандартов  качества муниципальных услуг в соответствии  со стандартами, указанными в пункте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Обеспечить  применение санкций за нарушение требований стандартов к сотрудникам муниципальных учреждений, оказывающих муниципальные услуги, в соответствии  со стандартами качества муниципальных услуг, указанных в пункте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постановления  возложить на заместителя главы города по социальным вопросам  Пузынину Т.Н.</w:t>
      </w:r>
    </w:p>
    <w:p>
      <w:pPr>
        <w:pStyle w:val="TextBody"/>
        <w:spacing w:before="0" w:after="0"/>
        <w:ind w:right="0" w:firstLine="851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before="0" w:after="0"/>
        <w:ind w:right="0" w:firstLine="851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spacing w:before="0" w:after="0"/>
        <w:ind w:right="0" w:firstLine="851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spacing w:before="0" w:after="0"/>
        <w:ind w:right="0" w:firstLine="851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spacing w:before="0" w:after="0"/>
        <w:ind w:right="0" w:firstLine="851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spacing w:before="0" w:after="0"/>
        <w:ind w:right="0" w:firstLine="851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spacing w:before="0" w:after="0"/>
        <w:ind w:right="0" w:firstLine="851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"/>
        <w:spacing w:before="0" w:after="0"/>
        <w:ind w:right="0" w:firstLine="851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А.Г.Букарин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color w:val="000000"/>
      <w:spacing w:val="-3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9000" w:leader="none"/>
      </w:tabs>
      <w:autoSpaceDE w:val="false"/>
      <w:spacing w:before="190" w:after="0"/>
      <w:ind w:right="68" w:hanging="0"/>
      <w:jc w:val="center"/>
    </w:pPr>
    <w:rPr>
      <w:color w:val="000000"/>
      <w:spacing w:val="-3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06:00Z</dcterms:created>
  <dc:creator>USER2</dc:creator>
  <dc:description/>
  <cp:keywords/>
  <dc:language>en-US</dc:language>
  <cp:lastModifiedBy>USER2</cp:lastModifiedBy>
  <dcterms:modified xsi:type="dcterms:W3CDTF">2010-04-06T08:06:00Z</dcterms:modified>
  <cp:revision>2</cp:revision>
  <dc:subject/>
  <dc:title> </dc:title>
</cp:coreProperties>
</file>