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29.09.2010                                                                            № 1226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евой программы города </w:t>
      </w:r>
    </w:p>
    <w:p>
      <w:pPr>
        <w:pStyle w:val="Normal"/>
        <w:rPr/>
      </w:pPr>
      <w:r>
        <w:rPr>
          <w:sz w:val="28"/>
          <w:szCs w:val="28"/>
        </w:rPr>
        <w:t xml:space="preserve">Ханты-Мансийска «Новая школа  Юг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оде Ханты-Мансийске на 2010-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создания условий для повышения доступности качественного образования, соответствующего требованиям инновационного развития экономики города, современным потребностям общества на территории города Ханты-Мансийска, обеспечения реализации Национальной образовательной инициативы «Наша новая школа», утвержденной Президентом Российской Федерации                    04 февраля 2009 года (Пр-271), целевой программы Ханты-Мансийского автономного округа-Югры «Новая школа Югры на 2010-2013 годы»,              утвержденной постановлением  Правительства автономного округа - Югры                                        от 08 июля 2010 года 160-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долгосрочную целевую  программу города   Ханты-Мансийска  «Новая школа Югры в городе Ханты-Мансийске на 2010-2013 годы» 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публикования и распространяет свое действие на правоотношения, возникшие с              01 октября 2010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местителя  главы города Пузынину Т.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       А.Г.Букарин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Ханты-Мансийска</w:t>
      </w:r>
    </w:p>
    <w:p>
      <w:pPr>
        <w:pStyle w:val="Style15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9.09.2010 № 1226</w:t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лгосрочная целевая программа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Ханты-Мансийска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Новая школа Югры в городе Ханты-Мансийске</w:t>
      </w:r>
    </w:p>
    <w:p>
      <w:pPr>
        <w:pStyle w:val="Style15"/>
        <w:spacing w:before="0" w:after="0"/>
        <w:jc w:val="center"/>
        <w:rPr>
          <w:caps/>
          <w:sz w:val="28"/>
          <w:szCs w:val="28"/>
        </w:rPr>
      </w:pPr>
      <w:r>
        <w:rPr>
          <w:bCs/>
          <w:sz w:val="28"/>
          <w:szCs w:val="28"/>
        </w:rPr>
        <w:t>на 2010-2013 годы»</w:t>
      </w:r>
    </w:p>
    <w:p>
      <w:pPr>
        <w:pStyle w:val="Style15"/>
        <w:spacing w:before="0" w:after="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нты – Мансийск, 2010 г.</w:t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Паспорт долгосрочной целевой программы города Ханты – Мансийска «Новая школа Югры в городе Ханты–Мансийске на 2010 – 2013 годы»</w:t>
      </w:r>
    </w:p>
    <w:p>
      <w:pPr>
        <w:pStyle w:val="Style15"/>
        <w:spacing w:before="0" w:after="0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граммы: Долгосрочная целевая программа города Ханты – Мансийска «Новая школа Югры в городе Ханты – Мансийске  на 2010-2013 годы» (далее - Программ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утверждения концепции и принятия решения о разработке Программы:            29 сентября 201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разработки Программы: Постановление Правительства Ханты – Мансийского автономного округа – Югры от 08 июля 2010 года № 160-п                 «О целевой программе Ханты – Мансийского автономного округа – Югры «Новая школа Югры на 2010 -2013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целевой программы: Комитет по образованию администрации города Ханты – Мансий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– координатор Программы:  Комитет по образованию администрации города Ханты – Мансий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целевой Программы:  Комитет по образованию администрации города Ханты – Мансийска, департамент градостроительства, архитектуры и жилищно-коммунального хозяйства администрации города Ханты-Мансий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и и задачи Программы: </w:t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Цель - повышение доступности качественного образования, соответствующего требованиям инновационного развития экономики города, современным потребностям общества и каждого жителя.</w:t>
      </w:r>
    </w:p>
    <w:p>
      <w:pPr>
        <w:pStyle w:val="Style15"/>
        <w:tabs>
          <w:tab w:val="clear" w:pos="708"/>
          <w:tab w:val="left" w:pos="-22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-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инновационного характера образования через модернизацию организационных, технологических и методических условий в соответствии с национальной образовательной инициативой «Наша новая школ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2" w:leader="none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мплексной безопасности и повышение энергоэффективности зданий учреждений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крепление материально-технической базы и развитие инфраструктуры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и этапы реализации Программы: Программа предусматривает комплекс мероприятий, реализация которых начинается в 2010 году, и рассчитана                         до 201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програм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новационное развитие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комплексной безопасности и комфортных условий образователь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витие материально-технической базы сферы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и источники финансирования целевой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на 2010-2013 годы составляет 6 272 966,3 тыс.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Бюджет муниципального образования: 714 432,1 тыс. рублей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0 год – 23 635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1 год – 169 39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2 год – 232 445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3 год –288 951,4 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За счет привлеченных средств: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за счет средств бюджета автономного округа– 1 417 094,2 тыс. рублей, из них:</w:t>
      </w:r>
    </w:p>
    <w:p>
      <w:pPr>
        <w:pStyle w:val="Style16"/>
        <w:spacing w:lineRule="auto" w:line="240"/>
        <w:rPr/>
      </w:pPr>
      <w:r>
        <w:rPr>
          <w:szCs w:val="28"/>
        </w:rPr>
        <w:t xml:space="preserve">на 2010 год –23 635,8 тыс. рублей;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а 2011 год – 501 950 тыс. рублей;</w:t>
      </w:r>
    </w:p>
    <w:p>
      <w:pPr>
        <w:pStyle w:val="Style16"/>
        <w:spacing w:lineRule="auto" w:line="240"/>
        <w:rPr/>
      </w:pPr>
      <w:r>
        <w:rPr>
          <w:szCs w:val="28"/>
        </w:rPr>
        <w:t>на 2012 год – 765 212 тыс. рублей;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а 2013 год – 126 296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: 4 141 440 тыс. рублей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0 год – 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1 год – 1 299 81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2 год – 2 082 78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3 год –758 840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целев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снащение образовательного процесса в соответствии с современными требов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снащение образовательных учреждений современными средствами информа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оведение капитальных ремонтов зданий, соору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оведение работ по благоустройству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роведение работ по укреплению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Проведение работ по укреплению антитеррористическ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Проведение работ по укреплению санитарно-эпидемиологической безопасности и устранению предписаний надзорных орг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Проведение работ по установке приборов, оснащенных энергосберегающими технолог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Строительство и реконструкция учреждений общего образования в соответствии с нормативом обеспеченности местами в общеобразовательных учрежд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Строительство и реконструкция дошкольных образовате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/>
      </w:pPr>
      <w:r>
        <w:rPr>
          <w:b w:val="false"/>
          <w:sz w:val="28"/>
          <w:szCs w:val="28"/>
        </w:rPr>
        <w:t>Ожидаемые конечные результаты реализации Программы и показатели социально – экономической эффективности:</w:t>
      </w:r>
    </w:p>
    <w:p>
      <w:pPr>
        <w:pStyle w:val="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жидаемые конечные результат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доли детей, обучающихся в общеобразовательных учреждениях, отвечающих современным требованиям к осуществлению общеобразовательного процесс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величение доли общеобразовательных учреждений, оснащенных современным компьютерным оборудование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доли общеобразовательных учреждений, осуществляющих электронный документооборот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величение доли общеобразовательных учреждений, оснащенных современным учебным оборудование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комплексной безопасности посредством устранения предписаний надзорных орган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уровня прилегающей к учебному учреждению территории, отвечающего современным эстетическим требования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комплексной безопасности посредством устранения предписаний надзорных органов в соответствии с противопожарными требованиям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комплексной безопасности посредством устранения предписаний надзорных органов в соответствии с антитеррористическими требованиям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доли общеобразовательных учреждений, имеющих пищеблоки, оборудованные в соответствии с современными нормами организации здорового пита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кращение доли расходов по содержанию общеобразовательных учреждений за счет введения механизмов энергосбереж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доли детей в возрасте от 3 до 7 лет, получающих дошкольную общеобразовательную услуг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социально-экономической эффективност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лабораторных комплектов для общеобразовательных учреждений по физике, химии, биологии - 21 ед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комплектов карт, лицензионного демонстрационного компьютерного программного обеспечения по каждому из разделов географии и истории - 7 ед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современного компьютерного оборудования в образовательных учреждениях - 528 ед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ЛВС в образовательных учреждениях - 7 ед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интерактивных устройств, мультимедийного оборудования и цифровых лабораторий, серверного и коммутационного оборудования -101 ед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образовательных учреждений, в которых требуется капитальный ремонт, - 0 ед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образовательных учреждений, в которых необходимо осуществить работы по благоустройству прилегающей территории, - 0 ед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образовательных учреждений, которые необходимо оборудовать средствами пожарной безопасности в соответствии с противопожарными требованиями, - 0 ед.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количество образовательных учреждений, которые необходимо оборудовать  средствами антитеррористической безопасности, - 0 ед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образовательных учреждений, которые необходимо оборудовать пищеблоками в соответствии с  современными нормами организации здорового питания, - 0 ед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образовательных учреждений, в которых необходимо проведение комплекса мероприятий по повышению энергоэффективности, - 0 ед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мест в общеобразовательных учреждениях (согласно проектной мощности) - 7797 ед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ность местами в дошкольных образовательных учреждениях - 70 %.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 xml:space="preserve">2. Содержание проблемы </w:t>
      </w:r>
      <w:r>
        <w:rPr>
          <w:sz w:val="28"/>
          <w:szCs w:val="28"/>
        </w:rPr>
        <w:t>и обоснование необходимости ее решения программно-целевым методом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й Программы используются следующие основные пон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я, инновационный  (в применении к содержанию, технологиям образования)  – нововведения, основанные на использовании достижений науки и передового опыта, а также использование этих новшеств в сфере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а образования - совокупность подведомственных органу местного самоуправления образовательных учреждений или иных организаций, обеспечивающих необходимые условия для деятельности сферы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разовательной услуги - интегральная характеристика системы образования, отражающая степень соответствия условий, процесса, результатов образования нормативным требованиям, социальным и личностным ожид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отбора - признак, на основании которого производится сравнение и оценка потребности в ресурсном обеспечении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образования - создание и внедрение механизмов, обеспечивающих  устойчивое развитие системы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ое образование - процесс роста образовательного потенциала личности в течение всей жизни на основе использования системы государственных и общественных институтов и в соответствии с потребностями личности и об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услуга - услуга по удовлетворению образовательных потребностей личности, общества в рамках комплекса целенаправленно создаваемых и предоставляемых возможностей для осуществления права на образ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инновационная площадка – организация или группа организаций, реализующая инновационные проекты в сфере образования, имеющая статус региональной инновационной площад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- совокупность требований, обязательных при реализации основных образовательных программ начального общего, основного общего, среднего (полного) общего образования образовательными учреждениями, имеющими государственную аккредит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 – образовательные учреждения всех типов и видов, установленных Законом Российской Федерации «Об образовании», осуществляющие образовательный процесс, то есть реализующие одну или несколько образовательных программ и (или) обеспечивающие содержание и воспитание обучающихся, воспитан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нергоэффективность - повышение эффективности использования энергоресурсов за счет введения механизмов энергосбережения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Стратегическая цель долгосрочного развития города Ханты - Мансийска - </w:t>
      </w:r>
      <w:r>
        <w:rPr>
          <w:sz w:val="28"/>
          <w:szCs w:val="28"/>
        </w:rPr>
        <w:t xml:space="preserve">повышение качества жизни, благосостояния, формирования установки на постоянное проживание в город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реализации мероприятий, направленных на модернизацию образовательного процесса и обновление материально-технической базы учреждений образования в соответствии с современными требованиями,  показала необходимость объединения приоритетов для обеспечения развития образования  города в единой программ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городе на 01 января 2010 года действует 39 образовательных учреждений, подведомственных комитету по образованию. </w:t>
      </w:r>
      <w:r>
        <w:rPr>
          <w:sz w:val="28"/>
          <w:szCs w:val="28"/>
          <w:lang w:eastAsia="ko-KR"/>
        </w:rPr>
        <w:t xml:space="preserve">Большая часть зданий дошкольных образовательных учреждений вводилась массово в период активного освоения территории Севера и построения социальной инфраструктуры в семидесятые-восьмидесятые годы и также массово подошла к критической точке износа или ветшания. Более 50 % дошкольных образовательных учреждений располагаются   </w:t>
      </w:r>
      <w:r>
        <w:rPr>
          <w:sz w:val="28"/>
          <w:szCs w:val="28"/>
        </w:rPr>
        <w:t>в зданиях со сверхнормативным сроком эксплуатации.</w:t>
      </w:r>
      <w:r>
        <w:rPr>
          <w:sz w:val="28"/>
          <w:szCs w:val="28"/>
          <w:lang w:eastAsia="ko-KR"/>
        </w:rPr>
        <w:t xml:space="preserve"> Школы города размещены в зданиях капитального исполнения, общая проектная мощность которых составляет 5047 мест. Данное количество мест не удовлетворяет запросу населения города, так как все школы города работают в двухсменном режиме и количество обучающихся в них детей превышает нормативы в 1,5 раз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собое внимание необходимо уделить также повышению энергоэффективности, к</w:t>
      </w:r>
      <w:r>
        <w:rPr>
          <w:kern w:val="2"/>
          <w:sz w:val="28"/>
          <w:szCs w:val="28"/>
        </w:rPr>
        <w:t xml:space="preserve">ачества оснащенности  </w:t>
      </w:r>
      <w:r>
        <w:rPr>
          <w:sz w:val="28"/>
          <w:szCs w:val="28"/>
        </w:rPr>
        <w:t>зданий учреждений образования</w:t>
      </w:r>
      <w:r>
        <w:rPr>
          <w:kern w:val="2"/>
          <w:sz w:val="28"/>
          <w:szCs w:val="28"/>
        </w:rPr>
        <w:t xml:space="preserve"> с учетом требований комплексной безопасности и дизайна современной образовательной среды. Сегодня существует </w:t>
      </w:r>
      <w:r>
        <w:rPr>
          <w:sz w:val="28"/>
          <w:szCs w:val="28"/>
        </w:rPr>
        <w:t xml:space="preserve">потребность в оснащении образовательных учреждений современным противопожарным оборудованием, средствами защиты и пожаротушения, приборами учета энергоресурсов, средствами защиты от несанкционированных проникновений, террористических актов и других посягательств на жизнь и здоровье участников образовательного процесс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а основана на проекте окружной целевой программы развития образования, в которой определены приоритетные направления на период 2010-2013 годов с целью приведения в соответствие с разрабатываемыми и утвержденными федеральными государственными образовательными стандартами показателей ресурсной оснащенности образовательного процесса (в том числе учебно-методической, технологической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учреждения города обеспечены доступом к сети Интернет, однако в большинстве учреждений отсутствуют локальные внутренние сети, необходимые для использования современных интерактивных учебных пособий и электронных образовательных  ресурсов, организации электронного документооборота. Динамика совершенствования информационно-коммуникационных технологий требует постоянного обновления и развития учебного и учебно-производственного оснащения образовательного процес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 внедренные новые организационно-экономические  механизмы, повышение открытости системы образования, расширение возможностей для обновления профессионализма педагогических кадров</w:t>
      </w:r>
      <w:r>
        <w:rPr>
          <w:kern w:val="2"/>
          <w:sz w:val="28"/>
          <w:szCs w:val="28"/>
        </w:rPr>
        <w:t xml:space="preserve"> образование города испытывает следующие проблемы</w:t>
      </w:r>
      <w:r>
        <w:rPr>
          <w:sz w:val="28"/>
          <w:szCs w:val="28"/>
          <w:lang w:eastAsia="ko-KR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Общее образование недостаточно интегрировано с дополнительным с точки зрения поставленных перед ними целей по выявлению и развитию индивидуальных способностей учащихся. Программами дополнительного образования охвачено не более 50 %  детей и молодежи от 5 до 18 л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решить вопросы качества материально-технической базы инфраструктуры образования, финансовой поддержки конкретных изменений практики образования в системе инновационных площадок. Будущие изменения продиктованы как внутренними потребностями, так и направлениями национальной образовательной инициативы «Наша новая школа» и связаны с совершенствованием структуры, содержания и технологий, системы управления образ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center"/>
        <w:rPr/>
      </w:pPr>
      <w:r>
        <w:rPr>
          <w:sz w:val="28"/>
          <w:szCs w:val="28"/>
        </w:rPr>
        <w:t>Основные цели, задачи и сроки реализации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стратегической целью Программы является повышение доступности качественного образования, соответствующего требованиям инновационного развития экономики города, современным потребностям общества и каждого ж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решаются следующие тактические задач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беспечение инновационного характера образования через модернизацию кадровых, организационных, технологических и методических условий в соответствии с национальной образовательной инициативой «Наша новая школа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комплексной безопасности и повышение энергоэффективности зданий учреждений образ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 и развитие инфраструктуры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эффективности Программы используется система целевых показате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предусматривает комплекс мероприятий, реализация которых начинается в 2010 году, и рассчитана до 2013 года.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на 2010-2013 годы составляет 6 272 966,3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За счет средств бюджета муниципального образования:                             714 432,1 тыс. рублей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0 год – 23 635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1 год – 169 39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2 год – 232 445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3 год –288 951,4 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За счет привлеченных средств: </w:t>
      </w:r>
    </w:p>
    <w:p>
      <w:pPr>
        <w:pStyle w:val="Style16"/>
        <w:spacing w:lineRule="auto" w:line="240"/>
        <w:rPr/>
      </w:pPr>
      <w:r>
        <w:rPr>
          <w:szCs w:val="28"/>
        </w:rPr>
        <w:t>бюджет автономного округа– 1 417 094,2 тыс. рублей, из них:</w:t>
      </w:r>
    </w:p>
    <w:p>
      <w:pPr>
        <w:pStyle w:val="Style16"/>
        <w:spacing w:lineRule="auto" w:line="240"/>
        <w:rPr/>
      </w:pPr>
      <w:r>
        <w:rPr>
          <w:szCs w:val="28"/>
        </w:rPr>
        <w:t xml:space="preserve">на 2010 год –23 635,8 тыс. рублей,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а 2011 год – 501 950 тыс. рублей;</w:t>
      </w:r>
    </w:p>
    <w:p>
      <w:pPr>
        <w:pStyle w:val="Style16"/>
        <w:spacing w:lineRule="auto" w:line="240"/>
        <w:rPr/>
      </w:pPr>
      <w:r>
        <w:rPr>
          <w:szCs w:val="28"/>
        </w:rPr>
        <w:t>на 2012 год – 765 212 тыс. рублей;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>на 2013 год – 126 296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бюджетные источники: 4 141 440 тыс. рублей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0 год – 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1 год – 1 299 81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2 год – 2 082 78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3 год –758 840  тыс. рубле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астие  образовательных учреждений в мероприятиях подпрограм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части оснащения  образовательного процесса, в мероприятиях подпрограм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пределяется на основании потребности, выявленной в соответствии с критериями отбор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е мероприятия подпрограм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части развития качества содержания и технологий образования реализуются путем выполнения проектов, которые исполняются на конкурсной основе образовательными и иными учреждениями и организациям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асширенный перечень мероприятий подпрограм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граммы ежегодно утверждается приказом заказчика – координатора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роприятия по сопровождению Программы осуществляются за счет средств подпрограм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включают  в себя информационное, организационно-методическое и экспертно-аналитическое сопровожде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ализация Программы осуществляется на основе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контрактов на приобретение товаров (оказание услуг, выполнение работ) для муниципальных нужд, заключаемых муниципальными заказчиками с исполнителями в установленном законодательством Российской Федерации поряд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- координатор Программы осуществляет управление и контроль за реализацией Программы, координацию деятельности муниципальных заказчиков Программы, осуществляет мониторинг и оценку результативности мероприятий, обеспечивает при необходимости их корректировку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Комитет по образованию администрации города Ханты – Мансийска, департамент градостроительства, архитектуры и ЖКХ администрации города несут ответственность за реализацию мероприятий Программы, эффективное и целевое использование средст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Контроль за исполнением программы осуществляет глава города Ханты-Мансийска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правление Программой и контроль за её выполнение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ами Программы ежеквартально в срок до 15 числа месяца следующего за отчетным представляется информация заказчику - координатору Программы о реализации программ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Культурные аспекты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формирования культуры населения и потенциала города Ханты – Мансийска и удовлетворения социального заказа в области предоставления муниципальных услуг в сфере «Образование» в рамках реализации Программы запланирова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оительство  новых образовательных учреждений (центров, комплексов), удовлетворяющих современным требованиям, которые позволят расширить сеть образовательных услуг и предоставить населению города возможность обучения и воспитания детей по принципу территориальной принадлежности, сохранить здоровье участников образовательного процесса путем перехода в односменный режим обучения, сократить очередность на получение мест в дошкольных образовательных учреждениях, снизить социальное напряжение при формировании первых клас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дение работ, направленных на благоустройство территорий образовательных учреждений, на строительство открытых спортивных площадок с целью укрепления и сохранения здоровья юных горожан, на обновление материально – технической оснащенности образовательных учреждений,  в том числе учебно – методического, наглядного ресурса и компьютерного парка, что позволит выйти учащимся школ города и педагогам на более высокий уровень образовательных достижен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yle16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>
      <w:jc w:val="both"/>
    </w:pPr>
    <w:rPr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4:04:00Z</dcterms:created>
  <dc:creator>USER</dc:creator>
  <dc:description/>
  <cp:keywords/>
  <dc:language>en-US</dc:language>
  <cp:lastModifiedBy>USER</cp:lastModifiedBy>
  <cp:lastPrinted>2010-10-05T09:37:00Z</cp:lastPrinted>
  <dcterms:modified xsi:type="dcterms:W3CDTF">2010-10-05T04:04:00Z</dcterms:modified>
  <cp:revision>2</cp:revision>
  <dc:subject/>
  <dc:title> </dc:title>
</cp:coreProperties>
</file>