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т  17.12.2008                                                                         № 102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0" w:leader="none"/>
          <w:tab w:val="left" w:pos="4140" w:leader="none"/>
        </w:tabs>
        <w:ind w:right="503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и условиях предоставления рассрочки платежа гражданам при реализации муниципальной программы «Переселение граждан из жилых помещений, непригодных для проживания в городе Ханты-Мансийске» на 2008-2015 годы</w:t>
      </w:r>
    </w:p>
    <w:p>
      <w:pPr>
        <w:pStyle w:val="ConsPlusTitle"/>
        <w:widowControl/>
        <w:tabs>
          <w:tab w:val="clear" w:pos="708"/>
          <w:tab w:val="left" w:pos="3600" w:leader="none"/>
          <w:tab w:val="left" w:pos="3780" w:leader="none"/>
        </w:tabs>
        <w:ind w:right="55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«Переселение граждан из жилых помещений, непригодных для проживания в городе Ханты-Мансийске» на 2008-2015 годы,  утвержденной решением Думы города Ханты-Мансийска           от  20.06.2008 № 562, руководствуясь пп. 3 п.5 ст. 7 положения о порядке управления и распоряжения жилищным фондом, находящимся в собственности города Ханты-Мансийска, утвержденного решением Думы города Ханты-Мансийска      от 07.12.2007 № 416 «О порядке управления и распоряжения жилищным фондом, находящимся в собственности города Ханты-Мансийска»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и условиях предоставления рассрочки платежа гражданам при реализации муниципальной программы «Переселение граждан из жилых помещений, непригодных для проживания в городе Ханты-Мансийске» на 2008-2015 годы 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муниципальной собственности (Дунаевская Н.А.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Заключать договоры мены жилыми помещениями с условием о предоставлении рассрочки платежа с гражданами, собственниками жилых помещений - участниками муниципальной программы «Переселение граждан из жилых помещений, непригодных для проживания в городе Ханты-Мансийске» на 2008-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Выступать администратором доходов бюджета города Ханты-Мансийска по гашению рассрочки платежей по договорам мены жилыми помещениями, поступивших от граждан, указанных в п.п.2.1 настоящего п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му учреждению «Городской информационный центр»  (Максимова Е.А.) опубликовать настоящее постановление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А.Г.Букари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widowControl/>
        <w:numPr>
          <w:ilvl w:val="0"/>
          <w:numId w:val="0"/>
        </w:numPr>
        <w:ind w:left="57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Ханты-Мансийска 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.12.2008  № 1022</w:t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0" w:leader="none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0" w:leader="none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Положение </w:t>
      </w:r>
    </w:p>
    <w:p>
      <w:pPr>
        <w:pStyle w:val="ConsPlusTitle"/>
        <w:widowControl/>
        <w:tabs>
          <w:tab w:val="clear" w:pos="708"/>
          <w:tab w:val="left" w:pos="3600" w:leader="none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и условиях предоставления рассрочки платежа гражданам </w:t>
      </w:r>
    </w:p>
    <w:p>
      <w:pPr>
        <w:pStyle w:val="ConsPlusTitle"/>
        <w:widowControl/>
        <w:tabs>
          <w:tab w:val="clear" w:pos="708"/>
          <w:tab w:val="left" w:pos="3600" w:leader="none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реализации муниципальной программы </w:t>
      </w:r>
    </w:p>
    <w:p>
      <w:pPr>
        <w:pStyle w:val="ConsPlusTitle"/>
        <w:widowControl/>
        <w:tabs>
          <w:tab w:val="clear" w:pos="708"/>
          <w:tab w:val="left" w:pos="3600" w:leader="none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ереселение граждан из жилых помещений, непригодных для проживания </w:t>
      </w:r>
    </w:p>
    <w:p>
      <w:pPr>
        <w:pStyle w:val="ConsPlusTitle"/>
        <w:widowControl/>
        <w:tabs>
          <w:tab w:val="clear" w:pos="708"/>
          <w:tab w:val="left" w:pos="3600" w:leader="none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ороде Ханты-Мансийске» на 2008-2015 годы</w:t>
      </w:r>
    </w:p>
    <w:p>
      <w:pPr>
        <w:pStyle w:val="ConsPlusTitle"/>
        <w:widowControl/>
        <w:tabs>
          <w:tab w:val="clear" w:pos="708"/>
          <w:tab w:val="left" w:pos="3600" w:leader="none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орядок и условия предоставления рассрочки платежа при приобретении  жилых помещений, находящихся в муниципальной собственности, на условиях договоров мены жилыми помещениями, гражданам - участникам муниципальной программы «Переселение граждан из жилых помещений, непригодных для проживания в городе Ханты-Мансийске» на 2008-2015 год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аспространяется на граждан – участников  муниципальной программы «Переселение граждан из жилых помещений, непригодных для проживания в городе Ханты-Мансийске» на 2008-2015 годы, являющихся собственниками жилых помещений, подлежащих сносу, с которыми департаментом муниципальной собственности администрации города Ханты-Мансийска заключаются договоры мены жилыми помещ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ктом договора мены жилого помещения, подлежащего передаче собственнику, должно быть  изолированное жилое помещение, пригодное для постоянного проживания, благоустроенное применительно к условиям города Ханты-Мансийс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рядок и условия предоставления рассрочки платеж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ссрочка платежа предоставляется сроком от 1 года до 15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ритерии продолжительности срока предоставления рассрочки платежа определяются в порядке, определенном приложением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рассмотрения вопроса о предоставлении рассрочки платежа собственник  жилого помещения предоставляет в департамент муниципальной собственности администрации города Ханты-Мансий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собственника и совместно с ним проживающих членов его семь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кументы, подтверждающие право собственности на жилое по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й паспорт на жилое помещение, составленный не ранее, чем за пять лет до момента подачи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 об оценке рыночной стоимости жилого помещения,   принадлежащего собственни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с места жительства о составе семьи и рег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 доходах собственника и членов его семьи, совместно с ним проживающих, получаемых по месту основной и не основной работы, за последние шесть месяцев перед подачей заявления по форме 2- НДФЛ, утвержденной Приказом Федеральной налоговой службы от 13.10.2006  № САЭ-3-04/706@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 бюджетного учреждения Ханты-Мансийского автономного округа-Югры «Ханты-Мансийский центр занятости населения» о размере пособия по безработице (для граждан, зарегистрированных в качестве безработн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у Ханты-Мансийского отдела Федеральной регистрационной службы по Тюменской области, Ханты-Мансийскому и Ямало-Ненецкому автономным округам об отсутствии ограничений (обременений) права на жилое помещение, принадлежащее гражданину – собственнику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ссмотрение заявления и предоставленных документов производится в течение одного месяца со дня их предоставления, после чего заявителю сообщается принятое по результатам рассмотрения реш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тоимость обмениваемых жилых помещений определяется на основании независимой оценки жилых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роки погашения рассрочки платежа и его размеры определяются договором мены жилыми помещениями, заключаемым между собственником жилого помещения и департаментом муниципальной собственности администрации города Ханты-Мансий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 До выплаты всей суммы задолженности по рассрочке платежа  жилое помещение, передаваемое в собственность участника программы по договору мены жилыми помещениями, находится в залоге муниципального образ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Контроль за поступлением денежных средств, поступающих в бюджет города Ханты-Мансийска в счет выплаты рассрочки платежей по договорам мены жилыми помещениями, осуществляет департамент  муниципальной собственности администрации города Ханты-Мансийска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3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и условиях предоставления рассрочки платежа </w:t>
      </w:r>
    </w:p>
    <w:p>
      <w:pPr>
        <w:pStyle w:val="3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ам при реализации муниципальной программы </w:t>
      </w:r>
    </w:p>
    <w:p>
      <w:pPr>
        <w:pStyle w:val="3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ереселение граждан из жилых помещений, </w:t>
      </w:r>
    </w:p>
    <w:p>
      <w:pPr>
        <w:pStyle w:val="3"/>
        <w:ind w:firstLine="708"/>
        <w:jc w:val="right"/>
        <w:rPr/>
      </w:pPr>
      <w:r>
        <w:rPr>
          <w:sz w:val="20"/>
          <w:szCs w:val="20"/>
        </w:rPr>
        <w:t xml:space="preserve">непригодных для проживания в город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е» на 2008-2015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пределения продолжительности срока предоставления рассрочки платеж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936"/>
        <w:gridCol w:w="852"/>
        <w:gridCol w:w="853"/>
        <w:gridCol w:w="853"/>
        <w:gridCol w:w="853"/>
        <w:gridCol w:w="853"/>
        <w:gridCol w:w="853"/>
        <w:gridCol w:w="853"/>
        <w:gridCol w:w="853"/>
        <w:gridCol w:w="853"/>
        <w:gridCol w:w="784"/>
        <w:gridCol w:w="927"/>
        <w:gridCol w:w="858"/>
        <w:gridCol w:w="858"/>
        <w:gridCol w:w="858"/>
        <w:gridCol w:w="999"/>
      </w:tblGrid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овокупного дохода на каждого члена семьи собственника (количество прожиточных минимумов)</w:t>
            </w:r>
          </w:p>
        </w:tc>
        <w:tc>
          <w:tcPr>
            <w:tcW w:w="13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рассрочки платежа (тыс.руб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Примечание: период рассрочки исчисляется в годах.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06:00Z</dcterms:created>
  <dc:creator>sssss</dc:creator>
  <dc:description/>
  <cp:keywords/>
  <dc:language>en-US</dc:language>
  <cp:lastModifiedBy>USER2</cp:lastModifiedBy>
  <cp:lastPrinted>2008-12-22T10:19:00Z</cp:lastPrinted>
  <dcterms:modified xsi:type="dcterms:W3CDTF">2009-03-30T10:06:00Z</dcterms:modified>
  <cp:revision>2</cp:revision>
  <dc:subject/>
  <dc:title>ПОСТАНОВЛЕНИЕ</dc:title>
</cp:coreProperties>
</file>