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12.10.2006                                                                      № 924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предоставлении разрешен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на условно-разрешенный вид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использования земельного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участка в районе ОМК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 границах улиц Тихая-Олимпийская-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Урожайная-60 лет Победы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связи с обращением в администрацию города Ханты-Мансийска городского потребительского общества, на основании результатов публичных слушаний, состоявшихся 21.09.2006, руководствуясь ст.39 Градостроительного кодекса Российской Федерации и порядком организации и проведения публичных слушаний в городе Ханты-Мансийске, утвержденным решением Думы города от 28.10.2005 № 123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Предоставить Ханты-Мансийскому городскому потребительскому обществу разрешение на условно-разрешенный вид использования земельного участка в районе ОМК в границах улиц Тихая-Олимпийская-Урожайная-60 лет Победы – для строительства индивидуальных жилых домо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председателя комитета по архитектуре и градостроительной деятельности департамента градостроительства, архитектуры и жилищного хозяйства администрации города Левковскую А.Г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В.М.Судей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13:00Z</dcterms:created>
  <dc:creator>shlykovat</dc:creator>
  <dc:description/>
  <cp:keywords/>
  <dc:language>en-US</dc:language>
  <cp:lastModifiedBy>MolodkinaL</cp:lastModifiedBy>
  <cp:lastPrinted>2006-08-23T17:03:00Z</cp:lastPrinted>
  <dcterms:modified xsi:type="dcterms:W3CDTF">2006-10-13T05:32:00Z</dcterms:modified>
  <cp:revision>3</cp:revision>
  <dc:subject/>
  <dc:title> </dc:title>
</cp:coreProperties>
</file>