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3.05.2012                                                                 №  64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О внесении изменений в  постановление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Администрации города Ханты-Мансийска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от 01.12.2009  №1101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В целях формирования на территории города Ханты-Мансийска благоприятных условий для создания и деятельности товариществ собственников жилья и привлечения финансовой поддержки по их созданию и развитию путем реализац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none"/>
            <w:lang w:val="ru-RU"/>
          </w:rPr>
          <w:t>ст. 14 главы 5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 Федерального закона от 21.07.2007 № 185-ФЗ «О фонде реформирования жилищно-коммунального хозяйства»: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 xml:space="preserve">Внести изменения в приложение к постановлению Администрации города Ханты-Мансийска от 01.12.2009 №1101 «О целевой программе «Поддержка                и развитие товариществ собственников жилья в городе Ханты-Мансийске                     на 2010 – 2011 годы», изложив его в новой редакции согласно приложению                      к настоящему постановлению. 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Исполняющий полномочия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Главы Администраци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  <w:t>города Ханты-Мансийска                                                                        В.В.Журавлев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  <w:lang w:val="ru-RU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color w:val="FF0000"/>
          <w:sz w:val="28"/>
          <w:szCs w:val="28"/>
          <w:u w:val="none"/>
          <w:lang w:val="ru-RU"/>
        </w:rPr>
      </w:pPr>
      <w:r>
        <w:rPr>
          <w:rFonts w:cs="Calibri" w:ascii="Calibri" w:hAnsi="Calibri"/>
          <w:b w:val="false"/>
          <w:color w:val="FF0000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8"/>
          <w:szCs w:val="28"/>
          <w:u w:val="none"/>
          <w:lang w:val="ru-RU"/>
        </w:rPr>
      </w:pPr>
      <w:r>
        <w:rPr>
          <w:rFonts w:cs="Calibri" w:ascii="Calibri" w:hAnsi="Calibri"/>
          <w:b/>
          <w:color w:val="FF0000"/>
          <w:sz w:val="28"/>
          <w:szCs w:val="28"/>
          <w:u w:val="none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5.2012  № 64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ая программ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товариществ собственников жил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Ханты-Мансий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– 2012 годы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Поддержка и развитие товариществ собственников жилья в городе Ханты-Мансийске» на  2010-2012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полняется после утверждения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1.07.2007 № 185-ФЗ «О фонде реформирования жилищно-коммунального хозяйств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 Ханты-Мансий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–координатор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 Ханты-Мансий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городского хозяйства Администрации города  Ханты-Мансийска, Департамент муниципальной собственност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Ханты-Мансий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 - создание благоприятных условий для образования и деятельности товариществ собственников жилья на территории города Ханты-Мансий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инансовая поддержка создания и деятельности товариществ собственников жилья (далее – ТСЖ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информационно-методическая поддержка созд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 xml:space="preserve">и деятельности ТСЖ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ационная поддержка создания и деятельности ТСЖ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2010-2012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дача 1. Финансовая поддержка создания и деятельности ТСЖ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бсидий на капитальный  ремонт жилых домов  (до 50% от стоимости работ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ом числе установка общедомовых  приборов учет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субсидий  на возмещение затрат по  оформлению земельных участков в долевую собственность собственников    помещений в многоквартирных домах, в которых действует ТСЖ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евание земельного участка, постановка на кадастровый учет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регистрация права долевой собствен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еление субсидий на возмещение затрат по оплате регистрационных сборов за государственную  регистрацию ТСЖ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>Задача 2. Информационно-методическая поддержка создания и деятельности ТСЖ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ое обеспечение ТСЖ по вопросам управления многоквартирными домам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ь в разработке учредительных документо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рганизационная поддержка создания и деятельности ТСЖ: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онные услуги;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телевизионных передачах,  публик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городской газете «Самарово- Ханты-Мансийск»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опросам  привлечения населения к участию в управлении жилыми домам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йствие выбору собственникам помещений в многоквартирных домах способа управления таким домом посредством ТСЖ  путем личного присутствия представителя на общем собран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редства городского бюджета в размере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6 060,0 тыс. руб.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 – 20 120,0 тыс.руб.;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1г. – 42 970,0 тыс.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42 970,0 тыс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 результаты реализации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благоприятных условий для образования и деятельности товариществ собственников жилья на территории города Ханты-Мансийс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 товариществ собственников жиль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.01.2012 не менее чем в десяти процентах многоквартирных домов на территор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а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Характеристика пробле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которой направлена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динение собственников помещений многоквартирных домов в товарищества собственников жилья приобретает все большее значение в свете развития демократических ценностей государства,  формирования его правовой и экономической составляющих в одной из наиболее важных сфер жизнедеятельности – сохранении и содержании жилищного фонда. ТСЖ является механизмом реализации коллективного права собственников помещений на управление приватизированными квартирами и общим имуществом многоквартирны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этом модернизация и реформирование жилищно-коммунального хозяйства, совершенствующееся жилищное законодательство выдвигают новые требования и подходы к вопросам управления жилищным фондом, вызывают необходимость формирования знаний и навыков в сфере жилищного управления, защиты своих прав перед другими участниками жилищно-коммунальных отношений у собственников помещений многоквартирны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ожные задачи ставятся перед органами местного самоуправления и собственниками жилых помещений в многоквартирных домах в соответствии с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для успешного его внедрения в городе Ханты-Мансийске нуждается в активной пропаганде и разъяснении населению технических и экономических аспектов реализации мероприятий энергоресурсосбере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энергосбережения не может решить проблем повышения эффективности использования энергоресурсов, но её отсутствие существенно снизит эффективность реализации программ энергосбере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новится актуальным создание комплексной поддержки товариществ собственников жилья, включающей в себя повседневную методическую и техническую помощь, а также обучение сотрудников ТСЖ вопросам энергоресурсосбере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ожившейся сложной ситуации целевая программа «Поддержка                          и развитие товариществ собственников жилья в городе Ханты-Мансийске»                      на 2010-2012 годы» (далее - Программа) играет важную роль в процессах формирования института ответственного, образованного в вопросах управления, договорных отношений, энергоэффективности и энергосбережения собственника жилья, института управления домами - товариществами собственников жилья, а также модернизации и реформирования жилищно-коммунального хозяйства в городе Ханты-Мансийс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носит комплексный характер и для ее решения необходимо использование программно-целевого мет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сновные цели и задачи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, целевые показател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я в жилищной сфере, которые происходят  в последнее время, выявили одну из острейших проблем – неэффективность содержания и использования жилищного фон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коренным образом поменял схему управления  жилищным фондом, предоставляя ключевое место в этой схеме  собственникам жилья – насе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 ускорения процесса создания товариществ собственников жилья определяется настоятельной необходимостью ликвидации правовой неопределенности статуса собственника жилищного фонда для построения эффективной системы взаимоотношений потребителей и исполнителей услуг. Данный способ управления является самым эффективным с точки зрения оптимизации затрат собственников помещений в многоквартирных жилых домах, связанных с содержанием и ремонтом общего имущества, реально наделяет собственников правами распоряжения общим имуществом дома, платой за содержание и ремон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факторам, сдерживающим создание  товариществ собственников жилья, относя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удовлетворительное техническое состояние жилищного фонда (высокий износ  внутридомовых инженерных систем, строительных конструкций зданий, несоблюдение ремонтных цикл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рофессиональной подготовки членов правления и управляющих ТСЖ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бъем информационно-разъяснительной работы, юридической помощ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ведения организационных  мероприятий по созданию и регистрации ТСЖ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ность оформления технической документации на многоквартирный дом и формирование земельного участка, входящего в состав общего имущества в виде придомовой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убъективных факторов, препятствующих созданию ТСЖ, является моральная неготовность большинства жителей многоквартирных домов самостоятельно управлять своей собственностью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модеятельность и инициатива населения, направленные на улучшение качества жизни посредством эффективного управления многоквартирными домами ТСЖ, нуждаются в организационной, информационной и финансовой поддержке со стороны органов местного самоуправле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иведены в приложении 2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Программ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 мероприятиями по реализации Программы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Финансовая поддержка создания и деятельности ТСЖ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ыделение субсидий на капитальный  ремонт жилых домов  (до 50%  от стоимости работ), в том числе установка общедомовых  приборов учет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 на возмещение затрат по  оформлению земельных участков в долевую собственность собственников    помещений в многоквартирных домах, в которых действует ТСЖ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евание земельного участка, постановка на кадастровый уч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регистрация права долевой собствен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деление субсидий на возмещение затрат по оплате регистрационных сборов за государственную  регистрацию ТСЖ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Информационно-методическая поддержка создания и деятельности ТСЖ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ческое обеспечение ТСЖ по вопросам управления многоквартирными домам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щь в разработке учредительных докумен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рганизационная поддержка создания и деятельности ТСЖ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онные услуг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телевизионных передачах,  публикации в городской газете «Самарово - Ханты-Мансийск» по вопросам  привлечения населения к участию в управлении  жилыми домами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ыбору собственникам помещений в многоквартирных домах способа управления таким домом посредством ТСЖ  путем личного присутствия представителя на общем собр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Обосн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ресурсного обеспечения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беспечивает наличие товариществ собственников жилья до 01.01.2012 не менее чем в 10% многоквартирных домов на территории города Ханты-Мансийска, что является одним из условий предоставления финансовой поддержки муниципальному образованию за счет средств Фонда содействия реформирования жилищно-коммунального хозяйства           (</w:t>
      </w:r>
      <w:hyperlink r:id="rId4">
        <w:r>
          <w:rPr>
            <w:rStyle w:val="InternetLink"/>
            <w:sz w:val="28"/>
            <w:szCs w:val="28"/>
          </w:rPr>
          <w:t>ст. 14 главы 5</w:t>
        </w:r>
      </w:hyperlink>
      <w:r>
        <w:rPr>
          <w:sz w:val="28"/>
          <w:szCs w:val="28"/>
        </w:rPr>
        <w:t xml:space="preserve"> Федерального закона от 21.07.2007 № 185-ФЗ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е финансовые затраты на реализацию Программы в 2010-2012 годы составят – </w:t>
      </w:r>
      <w:r>
        <w:rPr>
          <w:bCs/>
          <w:sz w:val="28"/>
          <w:szCs w:val="28"/>
        </w:rPr>
        <w:t xml:space="preserve">106 060,00 </w:t>
      </w:r>
      <w:r>
        <w:rPr>
          <w:sz w:val="28"/>
          <w:szCs w:val="28"/>
        </w:rPr>
        <w:t>тыс. рублей, из них расходы городского бюджета              составляют 100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885"/>
      </w:tblGrid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еобходимых  на реализацию Программы, тыс.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120,0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970,0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970,0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 060,0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Объемы расходов на реализацию программных мероприятий подлежат ежегодному уточнению в пределах средств, предусматриваемых бюджетами автономного округа, города Ханты-Мансийска на соответствующий год, и исходя из принятых собственниками помещений решений по размеру долевого учас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5.  Механизм реализации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щее руководство и контроль за реализацией Программы осуществляет заказчик – координатор Программы Департамент городского хозяйства  Администрации города Ханты-Мансий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Исполнителями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городского хозяйства  Администрации города Ханты-Мансийс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муниципальной собственности  Администрации города Ханты-Мансий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Финансирование мероприятий Программы осуществляется за счет  средств городского бюджета.</w:t>
      </w:r>
    </w:p>
    <w:p>
      <w:pPr>
        <w:pStyle w:val="Style14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4. Контроль за ходом исполнения  Программы осуществляет  Глава Администрации города Ханты-Мансий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 Субсидирование товариществ собственников жилья осуществляется в соответствии с Порядком, утвержденным постановлением Администрации города Ханты-Мансийска от 02.04.2010 № 331 «Об утверждении Порядка предоставления из средств местного бюджета субсидий на возмещение затрат, связанных с созданием и деятель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иществ собственников жилья на территории  города Ханты-Мансийска, и Порядка предоставления из средств местного бюджета субсидий товариществам собственников жилья на территории  города Ханты-Мансийска на  капитальный  ремонт жилых домов», на условиях долевого финансирования целевых расходов по капитальному ремонту объектов субсид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 Программа может корректироваться в зависимости от изменений в законодательстве, объёмов выделяемых средств из различных источников, а также от иных обстоятельст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Культурные аспекты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товарищества собственников жилья позволяет наиболее полно реализовать права собственников помещений многоквартирного дома по управлению и распоряжению общей собственностью, делает наиболее прозрачной схему поступления и расходования средств, собираемых с собственников и нанимателей помещений в доме, создает благоприятные возможности для проведения капитального ремонта в многоквартирном до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рограммы окажет существенное положительное влияние на социальное благополучие населения, общее экономическое развитие город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8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целевой программе «Поддержка и развит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вариществ собственников жиль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городе Ханты-Мансийске» на 2010-2012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ценка экономической, бюджетной и социальной эффективности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48"/>
        <w:gridCol w:w="2058"/>
        <w:gridCol w:w="1902"/>
        <w:gridCol w:w="2066"/>
        <w:gridCol w:w="1678"/>
        <w:gridCol w:w="1980"/>
        <w:gridCol w:w="1620"/>
        <w:gridCol w:w="1800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ых</w:t>
              <w:br/>
              <w:t xml:space="preserve">показателей </w:t>
              <w:br/>
              <w:t>(ед. измерения)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  <w:br/>
              <w:t xml:space="preserve">мероприятий, </w:t>
              <w:br/>
              <w:t xml:space="preserve">обеспечивающих  </w:t>
              <w:br/>
              <w:t xml:space="preserve">достижение </w:t>
              <w:br/>
              <w:t>результат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актическое  </w:t>
              <w:br/>
              <w:t>значение целевого</w:t>
              <w:br/>
              <w:t>показателя на</w:t>
              <w:br/>
              <w:t xml:space="preserve">момент  </w:t>
              <w:br/>
              <w:t xml:space="preserve">разработки  </w:t>
              <w:br/>
              <w:t>Программы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чения   </w:t>
              <w:br/>
              <w:t>целевого показател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начение </w:t>
              <w:br/>
              <w:t>целевого показателя</w:t>
              <w:br/>
              <w:t xml:space="preserve">по  </w:t>
              <w:br/>
              <w:t xml:space="preserve">окончании </w:t>
              <w:br/>
              <w:t xml:space="preserve">действия </w:t>
              <w:br/>
              <w:t>Программы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, тыс. рублей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ие затраты по соответствующим мероприятия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бюджетные   </w:t>
              <w:br/>
              <w:t>затраты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.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щие </w:t>
              <w:br/>
              <w:t>бюджетные</w:t>
              <w:br/>
              <w:t>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траты </w:t>
              <w:br/>
              <w:t>бюджета города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личие  товариществ собственников жилья до 01.01.2013 не менее чем в десяти процентах многоквартирных домов на территории города Ханты-Мансийск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1. Выделение субсидий на капитальный  ремонт жилых домов  (до 50% от стоимости работ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установка общедомовых  приборов учет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%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%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 700,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36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 700,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36 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 700,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36 800,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Выделение субсидий  на возмещение затрат по  оформлению земельных участков в долевую собственность собственников    помещений в многоквартирных домах, в которых действует ТСЖ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1. Межевание земельного участка, постановка на кадастровый учет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0,0</w:t>
            </w:r>
          </w:p>
        </w:tc>
      </w:tr>
      <w:tr>
        <w:trPr>
          <w:trHeight w:val="41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2.2. Государственная  регистрация права долевой собственност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0,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3. Выделение субсидий на возмещение затрат по оплате регистрационных сборов за государственную  регистрацию ТСЖ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4. Методическое обеспечение ТСЖ по вопросам управления многоквартирными домам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5. Помощь в разработке учредительных документов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6. Консультационные услуг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7. Участие в телевизионных передачах,  публикации в городской газете «Самарово- Ханты-Мансийск» по вопросам  привлечения населения к участию  в управлении жилыми домам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8. Содействие выбору собственникам помещений в многоквартирных домах способа управления таким домом посредством ТСЖ  путем личного присутствия представителя на общем собрании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9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9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2 970,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целевой программе «Поддержка и развит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вариществ собственников жиль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городе Ханты-Мансийске» на 2010-2012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реализации целевой программы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ддержка и развитие  товариществ собственников жилья в городе Ханты-Мансийске на 2010-2012 годы» тыс.руб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1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553"/>
        <w:gridCol w:w="1276"/>
        <w:gridCol w:w="1417"/>
        <w:gridCol w:w="1418"/>
        <w:gridCol w:w="850"/>
        <w:gridCol w:w="1191"/>
        <w:gridCol w:w="822"/>
        <w:gridCol w:w="850"/>
        <w:gridCol w:w="851"/>
        <w:gridCol w:w="964"/>
        <w:gridCol w:w="2504"/>
      </w:tblGrid>
      <w:tr>
        <w:trPr>
          <w:trHeight w:val="38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роприятия 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11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распорядитель бюджетных средст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>выпол-нения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на реализацию,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тыс. рубле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-ники финанси-рован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жидаемые результаты</w:t>
            </w:r>
          </w:p>
        </w:tc>
      </w:tr>
      <w:tr>
        <w:trPr>
          <w:trHeight w:val="31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/>
                <w:b w:val="false"/>
                <w:color w:val="FF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сего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в том числе: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2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. Создание благоприятных условий для образования и деятельности товариществ собственников жилья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города Ханты-Мансий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2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дача 1. Финансовая поддержка создания и деятельности ТСЖ</w:t>
            </w:r>
          </w:p>
        </w:tc>
      </w:tr>
      <w:tr>
        <w:trPr>
          <w:trHeight w:val="907" w:hRule="atLeast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субсидий на капитальный  ремонт жилых домов  (до 50% от стоимости работ),</w:t>
            </w:r>
          </w:p>
          <w:p>
            <w:pPr>
              <w:pStyle w:val="Normal"/>
              <w:rPr/>
            </w:pPr>
            <w:r>
              <w:rPr/>
              <w:t>в том числе установка общедомовых  приборов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 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 000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 700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 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 700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 8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Бюджет М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 товариществ собственников жилья </w:t>
            </w:r>
          </w:p>
          <w:p>
            <w:pPr>
              <w:pStyle w:val="Normal"/>
              <w:rPr/>
            </w:pPr>
            <w:r>
              <w:rPr/>
              <w:t xml:space="preserve">до 01.01.2012 не менее чем в двадцати процентах многоквартирных домов </w:t>
            </w:r>
          </w:p>
          <w:p>
            <w:pPr>
              <w:pStyle w:val="Normal"/>
              <w:rPr>
                <w:iCs/>
              </w:rPr>
            </w:pPr>
            <w:r>
              <w:rPr/>
              <w:t>на территории города Ханты-Мансийска</w:t>
            </w:r>
          </w:p>
        </w:tc>
      </w:tr>
      <w:tr>
        <w:trPr>
          <w:trHeight w:val="504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Выделение субсидий  на возмещение затрат по  оформлению земельных участков в долевую собственность собственников    помещений в многоквартирных домах, </w:t>
            </w:r>
          </w:p>
          <w:p>
            <w:pPr>
              <w:pStyle w:val="Normal"/>
              <w:autoSpaceDE w:val="false"/>
              <w:rPr/>
            </w:pPr>
            <w:r>
              <w:rPr/>
              <w:t>в которых действует ТС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евание земельного участка, постановка на кадастровый у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Бюджет М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</w:tc>
      </w:tr>
      <w:tr>
        <w:trPr>
          <w:trHeight w:val="504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 регистрация права долев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Бюджет М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деление субсидий на возмещение затрат по оплате регистрационных сборов за государственную  регистрацию ТС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Бюджет М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1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/>
            </w:pPr>
            <w:r>
              <w:rPr/>
              <w:t>Задача 2. Информационно-методическая поддержка создания и деятельности ТСЖ.</w:t>
            </w:r>
          </w:p>
        </w:tc>
      </w:tr>
      <w:tr>
        <w:trPr>
          <w:trHeight w:val="30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ое обеспечение ТСЖ по вопросам управления многоквартирн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Бюджет М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ощь в разработке учредитель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1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дача 3. Организационная поддержка создания и деятельности ТСЖ</w:t>
            </w:r>
          </w:p>
        </w:tc>
      </w:tr>
      <w:tr>
        <w:trPr>
          <w:trHeight w:val="30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ультацион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</w:tc>
      </w:tr>
      <w:tr>
        <w:trPr>
          <w:trHeight w:val="30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частие в телевизионных передачах,  публикации в городской газете «Самарово- Ханты-Мансийск» по вопросам  привлечения населения к участию в управлении жилыми до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йствие выбору собственникам помещений в многоквартирных домах способа управления таким домом посредством ТСЖ  путем личного присутствия представителя на общем собр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Департамент город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0-2012 г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оздание благоприятных условий для образования и деятельности товариществ собственников жилья на территории города Ханты-Мансийс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того по Программ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060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97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G Times (WN);Times New Roman" w:hAnsi="CG Times (WN);Times New Roman" w:cs="CG Times (WN);Times New Roman"/>
      <w:b/>
      <w:sz w:val="24"/>
      <w:u w:val="single"/>
      <w:lang w:val="en-GB" w:bidi="ar-SA"/>
    </w:rPr>
  </w:style>
  <w:style w:type="character" w:styleId="3">
    <w:name w:val=" Знак Знак3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color w:val="FF0000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G Times (WN);Times New Roman" w:hAnsi="CG Times (WN);Times New Roman" w:cs="CG Times (WN);Times New Roman"/>
      <w:b/>
      <w:sz w:val="24"/>
      <w:u w:val="single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napToGrid w:val="false"/>
      <w:ind w:firstLine="182"/>
      <w:jc w:val="both"/>
    </w:pPr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780;fld=134;dst=100126" TargetMode="External"/><Relationship Id="rId4" Type="http://schemas.openxmlformats.org/officeDocument/2006/relationships/hyperlink" Target="consultantplus://offline/main?base=LAW;n=116780;fld=134;dst=1001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19:00Z</dcterms:created>
  <dc:creator>USER</dc:creator>
  <dc:description/>
  <cp:keywords/>
  <dc:language>en-US</dc:language>
  <cp:lastModifiedBy>USER</cp:lastModifiedBy>
  <cp:lastPrinted>2012-05-29T10:18:00Z</cp:lastPrinted>
  <dcterms:modified xsi:type="dcterms:W3CDTF">2012-05-29T04:19:00Z</dcterms:modified>
  <cp:revision>2</cp:revision>
  <dc:subject/>
  <dc:title> </dc:title>
</cp:coreProperties>
</file>