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Ханты-Мансийск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2.2009 № 10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ДАЧИ   ПРЕДВАРИТЕЛЬНЫХ  РАЗРЕШЕНИЙ</w:t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РАСХОДОВАНИЕ  ДЕНЕЖНЫХ СРЕДСТВ, НА СОВЕРШЕНИЕ СДЕЛОК, ДЕЙСТВИЙ  ИСКЛЮЧИТЕЛЬНО  В ИНТЕРЕСАХ  ПОДОПЕЧНЫХ И НЕ ПОЛНОСТЬЮ ДЕЕСПОСОБНЫХ ГРАЖДАН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выдачи предварительных разрешений на расходование денежных средств, на совершение сделок, действий (отказа             от иска, поданного в интересах подопечного и не полностью дееспособного гражданина, заключение  мирового соглашения  от имени  подопечного и не полностью дееспособного гражданина в судебном разбирательстве с должником по исполнительному производству, в котором   подопечный и не полностью дееспособный гражданин являются  взыскателями, выдача доверенности  от имени подопечного и не полностью дееспособного гражданина), исключительно в интересах подопечных и не полностью дееспособных граждан (далее - Порядок) устанавливает процедуру рассмотрения заявлений подопечных, не полностью дееспособных граждан, родителей и законных представителей подопечных и не полностью дееспособных граждан о выдаче  предварительного разрешения на расходование денежных средств, на совершение сделок, действий исключительно в интересах подопечных и не полностью дееспособных гражда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ссмотрение заявлений о выдаче  предварительного разрешения на расходование денежных средств, на совершение сделок, действий исключительно в интересах подопечных и не полностью дееспособных граждан (далее-предварительное разрешение) осуществляет управление  опеки и попечительства администрации города Ханты-Мансийска (далее - Управление) в соответствии с Гражданским и Семейным  кодексами Российской Федерации, Федеральным законом  от 24 апреля 2008 года                  № 48-ФЗ «Об опеке и попечительстве», Законом Ханты-Мансийского автономного округа - Югры от 20 июля 2007 года № 114-оз «О наделении  органов местного самоуправления муниципальных образований  Ханты-Мансийского автономного округа - Югры отдельными государственными полномочиями по осуществлению деятельности по опеке  и попечительству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одачи документов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 Заявление о выдаче предварительного разрешения подается в   Управление подопечными, не полностью дееспособными гражданами, родителями и законными представителями подопечных и не полностью дееспособных граждан (усыновителями, опекунами, попечителями или администрацией стационарных организаций для детей, оставшихся без попечения родителей, или для недееспособных лиц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 заявлении о выдаче предварительного разрешения на расходование денежных средств указывается, каким образом в интересах подопечных, не полностью дееспособных граждан будут использованы средства  со  счетов в кредитных организациях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 Подопечные, не полностью дееспособные граждане в возрасте от 14 до 18 лет подают заявление от своего имени в дополнение к заявлению родителей или лиц, их заменяющих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С заявлением о выдаче предварительного разрешения на сделку, затрагивающую имущественные права не полностью дееспособных граждан (несовершеннолетних граждан), должны обратиться оба родителя (усыновителя), в том числе и в случае, если брак между ними расторгнут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едварительное разрешение на основании заявления только одного из родителей оформляется при предоставлении документов (и их копий), подтверждающих одно из следующих обстоятельств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Отсутствие сведений об отце ребенка (справка формы № 25 из органов ЗАГС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 Смерть второго родителя (свидетельство о смерти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3. Наличие розыскного дела на одного из родителей со сроком розыска не менее 3 месяцев (справка из  органов внутренних дел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4. Уклонение от уплаты алиментов более 6 месяцев (справка судебного пристав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5. Лишение второго родителя родительских прав (вступившее в силу решение суд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6. Признание безвестно отсутствующего  второго родителя  (вступившее в силу решение суда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Одновременно с заявлениями  на расходование денежных средств представляются следующие документы и их копи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Свидетельство о рождении подопечных, не полностью дееспособных граждан (несовершеннолетних), паспорт  для не полностью дееспособных граждан в  возрасте от 14 до 18 лет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6.2.  Паспорта родителей  и законных  представителей  подопечных и не полностью дееспособных граждан. Документ, подтверждающий полномочия законного представителя (для опекунов, попечителей, администрации учреждений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Справка с места жительства о составе семьи  и регистрации заявителей.</w:t>
        <w:tab/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При изменении фамилии кого-либо из заявителей - документ, подтверждающий это изменен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5. Документ (выписка), подтверждающий  зачисление денежных средств на лицевой счет подопечных и не полностью дееспособных граждан, выданный кредитной организацией не позднее, чем за 10 дней  до дня обращ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6.  Документ, подтверждающий использование денежных средств  в интересах подопечных и не полностью дееспособных граждан (предварительный договор  купли-продажи, договор о  получении образовательных, лечебных, оздоровительных и иных услуг, товарные и кассовые чеки, счета и т.д.), за исключением случаев  использования денежных средств для  удовлетворения  повседневных потребностей и нужд подопечных и не полностью дееспособных граждан (в пище, одежде, лекарстве и т.д.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Для оформления предварительного разрешения на совершение сделок, действий (отказа от иска, поданного в интересах подопечного и не полностью дееспособного гражданина, заключение  мирового соглашения    от имени  подопечного и не полностью дееспособного гражданина в судебном разбирательстве с должником по исполнительному производству, в котором   подопечный и не полностью дееспособный гражданин являются  взыскателями, выдача доверенности  от имени подопечного и не полностью дееспособного гражданина)  дополнительно к заявлениям и документам, указанным в пункте 2.6 (за исключением п. 2.6.5, п.2.6.6) настоящего Положения, представляются: документ, подтверждающий право собственности подопечных и не полностью дееспособных граждан на  имущество, с  которым совершается сделка; копия искового заявления; копия решения суда; постановление о возбуждении исполнительного производства; проект мирового соглаш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 Прием заявлений и документов для оформления предварительного разрешения осуществляется только при наличии всех необходимых документов и их копий, документов, удостоверяющих личность всех заявителей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оформления и выдачи (отказа в выдаче) предварительного разрешени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правление проводит проверку представленных заявителями документов и осуществляет подготовку документа  о выдаче (отказе в выдаче) предварительного  разреш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варительное разрешение  оформляется на фирменном бланке Управления, заверяется подписью начальника Управления и гербовой печатью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Отказ в выдаче  предварительного разрешения с мотивированным объяснением причин принятого решения оформляется на фирменном бланке Управления, заверяется подписью начальника Управления и гербовой печатью в случаях: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заявителями недостоверных и заведомо  ложных докумен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 сделка  противоречит интересам подопечного и  не полностью дееспособного граждани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представления отчета в Управление  по использованию денежных средств, полученных на основании ранее выданного предварительного разреш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4. Предварительное разрешение на расходование денежных средств, на совершение сделок, действий (отказ от иска, поданного в интересах подопечного и не полностью дееспособного гражданина, заключение  мирового соглашения  от имени  подопечного и не полностью дееспособного гражданина в судебном разбирательстве с должником по исполнительному производству, в котором   подопечный и не полностью дееспособный гражданин являются  взыскателями, выдача доверенности  от имени подопечного и не полностью дееспособного гражданина) либо отказ в выдаче  предварительного разрешения предоставляется Управлением заявителям в срок не позднее 15 дней с даты поступления заявления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5. Предварительное разрешение, выданное Управлением,  или отказ  в выдаче такого разрешения могут быть  оспорены  родителями, законными представителями, иными  заинтересованными лицами,  а также прокурором в судебном порядке.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27:00Z</dcterms:created>
  <dc:creator>User</dc:creator>
  <dc:description/>
  <cp:keywords/>
  <dc:language>en-US</dc:language>
  <cp:lastModifiedBy>USER2</cp:lastModifiedBy>
  <cp:lastPrinted>2009-02-24T10:17:00Z</cp:lastPrinted>
  <dcterms:modified xsi:type="dcterms:W3CDTF">2009-02-24T09:27:00Z</dcterms:modified>
  <cp:revision>2</cp:revision>
  <dc:subject/>
  <dc:title>Приложение</dc:title>
</cp:coreProperties>
</file>