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36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 xml:space="preserve">Ханты-Мансийского автономного округа - Югры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16"/>
              </w:rPr>
            </w:pPr>
            <w:r>
              <w:rPr>
                <w:b/>
                <w:spacing w:val="-5"/>
                <w:sz w:val="16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  <w:szCs w:val="32"/>
              </w:rPr>
            </w:pPr>
            <w:r>
              <w:rPr>
                <w:sz w:val="6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 О С Т А Н О В Л Е Н И 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от 18.02.2009                                                                        № 102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даче предварительных разрешений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сходование денежных средств,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овершение сделок, действий,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лючительно в интересах подопечных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 полностью дееспособных граждан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оптимизации работы по исполнению отдельного государственного полномочия в области опеки и попечительства по выдаче предварительных разрешений на расходование денежных средств, на совершение сделок, действий исключительно в интересах подопечных и не полностью дееспособных граждан, руководствуясь п.1 ст.37 Гражданского кодекса Российской Федерации, ст.60 Семейного кодекса Российской Федерации, ст.19, 21, 31 Закона Российской Федерации от 24.04.2008 № 48-ФЗ «Об опеке и попечительстве», Законом Ханты-Мансийского автономного округа - Югры от 20.07.2007 № 114-оз «О наделении органов местного самоуправления муниципальных образований Ханты-Мансийского автономного округа - Югры отдельными государственными полномочиями по осуществлению деятельности по опеке и попечительству», распоряжением главы города от 12.11.2007 № 443-р «Об управлении опеки и попечительства»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твердить порядок выдачи предварительных разрешений на расходование денежных средств, на совершение сделок, действий, исключительно в интересах подопечных и не полностью дееспособных граждан, согласно приложению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Муниципальному учреждению «Городской информационный центр» (Максимова Е.А.) опубликовать настоящее постановление в газете «Самарово-Ханты-Мансийск»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постановления возложить на заместителя главы города по социальным вопросам Пузынину Т.Н.</w:t>
      </w:r>
    </w:p>
    <w:p>
      <w:pPr>
        <w:pStyle w:val="Normal"/>
        <w:shd w:fill="FFFFFF" w:val="clear"/>
        <w:spacing w:lineRule="exact" w:line="274" w:before="29" w:after="0"/>
        <w:ind w:right="5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sz w:val="28"/>
        </w:rPr>
        <w:t>Глава города                                                               А.Г.Букаринов</w:t>
      </w:r>
    </w:p>
    <w:sectPr>
      <w:type w:val="nextPage"/>
      <w:pgSz w:w="11906" w:h="16838"/>
      <w:pgMar w:left="1418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9:28:00Z</dcterms:created>
  <dc:creator>USER</dc:creator>
  <dc:description/>
  <cp:keywords/>
  <dc:language>en-US</dc:language>
  <cp:lastModifiedBy>USER2</cp:lastModifiedBy>
  <cp:lastPrinted>2006-08-23T17:03:00Z</cp:lastPrinted>
  <dcterms:modified xsi:type="dcterms:W3CDTF">2009-02-24T09:28:00Z</dcterms:modified>
  <cp:revision>2</cp:revision>
  <dc:subject/>
  <dc:title> </dc:title>
</cp:coreProperties>
</file>