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25.08.2009                                                                              №   6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своении адресов объектам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вижимости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остановлением главы города «Об утверждении Положения о порядке присвоения и регистрации адресов объектов недвижимости»                      от  15.04.2009  № 259 ,  на основании  решения Думы  города от  31.10.2008  № 648 «О присвоении наименований отдельным остановкам общественного транспорта и  вновь созданным улицам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Присвоить  адреса объектам  недвижимости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2.Департаменту градостроительства, архитектуры и жилищно-коммунального хозя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Направить настоящее постановление в уполномоченные органы по регистрации объектов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Внести соответствующие изменения в адресный реестр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Пресс-секретарю главы города Фирстову А.В. обеспечить опубликование настоящего постановления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после дня его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Со дня вступления в силу настоящего постановления старые адреса имеют юридическую силу и используются вместе с новыми в течение 1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выполнением постановления возложить на заместителя главы города, директора департамента  градостроительства, архитектуры и жилищно-коммунального хозяйства Стенера В.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Ханты-Мансийска                                                  В.Г.Букарин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08.2009  № 68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адресации по ул.Приво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574"/>
        <w:gridCol w:w="3570"/>
        <w:gridCol w:w="3235"/>
        <w:gridCol w:w="3232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недвижимост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 объекта недвижимости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объек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адрес объект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размещение городских объектов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помощ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ЧС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униципальной собственности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Энгельс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вольная, 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вольная, 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вольная, 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вольная, 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баз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Назымская НГГЭ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вольная, 9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баз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ТСиИС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 реки Иртыш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вольная, 1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баз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Промышленно-строительная компания «Югра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бъездная, р-н Нефтебаз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вольная, 1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ункт приема, хранения и переработки дикоросов»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вопросам малочисленных народов Севера Ханты-Мансийского автономного округа - Югры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Коровьей Лайд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вольная, 1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баз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оралл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Коровьей Лайд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вольная, 17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баз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ерсо-Монолит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Коровьей Лайд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вольная, 19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автосалон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ЮграИнвестСтройпроект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вольная, 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крытый столичный рынок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имущества ХМАО-Югры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ль кольцевой дороги в р-не Нефтебаз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вольная, 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питомник  по выращиванию декоративных кустарников, для озеленения город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Ханты-Мансийск-Газон"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ефтебаз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вольная, 6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РМ - 23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П «Аэронавигация Севера Сибири» ФУП «Госкорпорация по ОВД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РМ - 23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вольная, 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30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24:00Z</dcterms:created>
  <dc:creator>USER2</dc:creator>
  <dc:description/>
  <cp:keywords/>
  <dc:language>en-US</dc:language>
  <cp:lastModifiedBy>USER2</cp:lastModifiedBy>
  <dcterms:modified xsi:type="dcterms:W3CDTF">2009-08-31T06:24:00Z</dcterms:modified>
  <cp:revision>2</cp:revision>
  <dc:subject/>
  <dc:title> </dc:title>
</cp:coreProperties>
</file>