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1.12.2012                                                                            № 1404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едоставлении разрешения на отклон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предельных параметров разреш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а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обращением в Администрацию города Ханты-Мансийска Лыкина Андрея Владимировича, учитывая  заключение о результатах публичных слушаний от 11.10.2012 по вопросу предоставления разрешения на отклонение от предельных параметров разрешенного строительства объекта капитального строительства и рекомендации комиссии по землепользованию и застройке города Ханты-Мансийска от 18.10.2012, руководствуясь статьей 40 Градостроительного кодекса  Российской Федерации:</w:t>
      </w:r>
    </w:p>
    <w:p>
      <w:pPr>
        <w:pStyle w:val="Style15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П</w:t>
      </w:r>
      <w:r>
        <w:rPr>
          <w:sz w:val="28"/>
          <w:szCs w:val="28"/>
        </w:rPr>
        <w:t>редоставить разрешение на отклонение от предельных параметров разрешенного строительства объекта капитального строительства «Одноквартирный жилой дом по пер. Озерному в городе Ханты-Мансийске», расположенного в зоне малоэтажной жилой застройки (ЖЗ 104) планировочного квартала 01:03:05, в части увеличения максимальной застраиваемой площади до 390 кв.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 настоящее постановл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выполнением постановления  оставляю за собой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ода</w:t>
      </w:r>
      <w:r>
        <w:rPr>
          <w:sz w:val="28"/>
          <w:szCs w:val="28"/>
        </w:rPr>
        <w:t xml:space="preserve"> Ханты-Мансийска                                                                    </w:t>
        <w:tab/>
        <w:t>М.П.Ря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4:31:00Z</dcterms:created>
  <dc:creator>BersenevaI</dc:creator>
  <dc:description/>
  <cp:keywords/>
  <dc:language>en-US</dc:language>
  <cp:lastModifiedBy>PlehanovaO</cp:lastModifiedBy>
  <cp:lastPrinted>2012-12-18T10:30:00Z</cp:lastPrinted>
  <dcterms:modified xsi:type="dcterms:W3CDTF">2012-12-18T04:31:00Z</dcterms:modified>
  <cp:revision>2</cp:revision>
  <dc:subject/>
  <dc:title> </dc:title>
</cp:coreProperties>
</file>