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2.07.2010                                                                    № 8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объект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едвижимост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 37, 39 Градостроительного кодекса Российской Федерации, на основании рекомендаций комиссии  по землепользованию и застройке города Ханты-Мансийска от 24.06.2010 по результатам публичных слушаний по вопросу предоставления разрешения на условно разрешенный вид использования объекта недвижимости  - земельного участка, расположенного по  адресу:  ул.Фестивальная, 20 (заявитель Норов Шермахмад Боймахмадович)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едоставить разрешение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ловно разрешенный вид использования </w:t>
      </w:r>
      <w:r>
        <w:rPr>
          <w:sz w:val="28"/>
          <w:szCs w:val="28"/>
        </w:rPr>
        <w:t>«размещение объекта торгового назначения» в отношении земельного участ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ул.Фестивальная, 20, </w:t>
      </w:r>
      <w:r>
        <w:rPr>
          <w:bCs/>
          <w:sz w:val="28"/>
          <w:szCs w:val="28"/>
        </w:rPr>
        <w:t xml:space="preserve"> площадью 987  кв.м. с кадастровым номером 86:12:0301001:365</w:t>
      </w:r>
      <w:r>
        <w:rPr>
          <w:sz w:val="28"/>
          <w:szCs w:val="28"/>
        </w:rPr>
        <w:t xml:space="preserve">. 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Управлению градостроительной деятельности департамента градостроительства, архитектуры и жилищно-коммунального хозяйства  (Постникова Е.В.)  в течение десяти дней опубликовать  заключение о результатах публичных слушаний по вопросу предоставления разрешения на условно разрешенный вид использования земельного участка, расположенного по адресу: ул.Фестивальная, 20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Опубликовать 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 возложить на заместителя главы города, директора департамента градостроительства архитектуры и ЖКХ             Стенера В.П.           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Ханты-Мансийска                                                        А.Г.Букарин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7:00Z</dcterms:created>
  <dc:creator>USER</dc:creator>
  <dc:description/>
  <cp:keywords/>
  <dc:language>en-US</dc:language>
  <cp:lastModifiedBy>USER</cp:lastModifiedBy>
  <cp:lastPrinted>2010-07-13T10:05:00Z</cp:lastPrinted>
  <dcterms:modified xsi:type="dcterms:W3CDTF">2010-07-13T11:27:00Z</dcterms:modified>
  <cp:revision>2</cp:revision>
  <dc:subject/>
  <dc:title> </dc:title>
</cp:coreProperties>
</file>