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657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ГОРОДА ХАНТЫ-МАНСИЙ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  21.08.2012                                                                                   №  99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долгосрочной целевой программ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Информационное общество – </w:t>
      </w:r>
    </w:p>
    <w:p>
      <w:pPr>
        <w:pStyle w:val="Normal"/>
        <w:rPr/>
      </w:pPr>
      <w:r>
        <w:rPr>
          <w:sz w:val="28"/>
          <w:szCs w:val="28"/>
        </w:rPr>
        <w:t>Ханты-Мансийск» на 2013-2015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целях реализации Стратегии развития информационного общества                       на территории города Ханты-Мансийска, в соответствии с Федеральным законом                 от 27.08.2010  № 210-ФЗ «Об организации предоставления государственных                  и муниципальных услуг»,  распоряжением Правительства РФ от 20.10.2010                     № 1815-р «О государственной программе Российской Федерации «Информационное общество (2011-2020 годы)», постановлением Правительства Ханты-Мансийского автономного округа – Югры от 19.10.2010 № 265-п «О целевой программе Ханты-Мансийского автономного округа – Югры «Информационное общество – Югра» на 2011-2013 годы», </w:t>
      </w:r>
      <w:r>
        <w:rPr>
          <w:spacing w:val="3"/>
          <w:sz w:val="28"/>
        </w:rPr>
        <w:t xml:space="preserve">в связи с одобрением проекта долгосрочной целевой программы </w:t>
      </w:r>
      <w:r>
        <w:rPr>
          <w:sz w:val="28"/>
          <w:szCs w:val="28"/>
        </w:rPr>
        <w:t>«Информационное общество – Ханты-Мансийск» на 2013-2015 годы депутатами Думы города Ханты-Мансийска на заседании совместной комиссии 20.07.2012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Утвердить долгосрочную целевую программу «Информационное общество – Ханты-Мансийск» на 2013-2015 годы (далее – Программа) согласно приложению к постановлению.</w:t>
      </w:r>
    </w:p>
    <w:p>
      <w:pPr>
        <w:pStyle w:val="Normal"/>
        <w:tabs>
          <w:tab w:val="clear" w:pos="708"/>
          <w:tab w:val="left" w:pos="360" w:leader="none"/>
        </w:tabs>
        <w:ind w:firstLine="851"/>
        <w:jc w:val="both"/>
        <w:rPr>
          <w:sz w:val="28"/>
          <w:szCs w:val="28"/>
        </w:rPr>
      </w:pPr>
      <w:r>
        <w:rPr>
          <w:sz w:val="28"/>
        </w:rPr>
        <w:t>2.Департаменту управления финансами Администрации города Ханты-Мансийска (Воронова В.А.) при составлении проекта бюджета города Ханты-Мансийска на 2013-2015 годы предусмотреть расходы на реализацию Программы.</w:t>
      </w:r>
    </w:p>
    <w:p>
      <w:pPr>
        <w:pStyle w:val="Normal"/>
        <w:tabs>
          <w:tab w:val="clear" w:pos="708"/>
          <w:tab w:val="left" w:pos="360" w:leader="none"/>
        </w:tabs>
        <w:ind w:firstLine="851"/>
        <w:jc w:val="both"/>
        <w:rPr>
          <w:sz w:val="28"/>
          <w:szCs w:val="28"/>
        </w:rPr>
      </w:pPr>
      <w:r>
        <w:rPr>
          <w:sz w:val="28"/>
        </w:rPr>
        <w:t>3.Настоящее постановление вступает в силу после дня его официального опубликова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Контроль за выполнением постановления возложить на заместителя Главы Администрации города Ханты-Мансийска Пенчукова К.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а Ханты-Мансийска                                                                     М.П.Ряш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-540" w:hanging="0"/>
        <w:jc w:val="right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-5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а Ханты-Мансийск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21.08.2012 №  99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лгосрочная целевая программ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Информационное общество – Ханты-Мансийск» на 2013-2015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 Ханты-Мансийск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долгосрочной целевой программы «Информационно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щество – Ханты-Мансийск» на 2013-2015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580"/>
      </w:tblGrid>
      <w:tr>
        <w:trPr>
          <w:trHeight w:val="756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468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именование долгосрочной целевой 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468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олгосрочная целевая программа «Информационное общество – Ханты-Мансийск» на 2013-2015 годы (далее – Программа)</w:t>
            </w:r>
          </w:p>
        </w:tc>
      </w:tr>
      <w:tr>
        <w:trPr>
          <w:trHeight w:val="69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468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ата утверждения концепции и принятия решения о разработке долгосрочной целевой 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468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аспоряжение Администрации города Ханты-Мансийска от  02.08.2012  № 229-р «О разработке долгосрочной целевой программы «Информационное общество – Ханты-Мансийск» на 2013-2015 годы»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468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ата утверждения долгосрочной целевой программы (наименование и номер соответствующего нормативного акта)*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468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становление Администрации города Ханты-Мансийска от ____ 2012 года  №_____ «О долгосрочной целевой программе «Информационное общество – Ханты-Мансийск» на 2013-2015 годы»</w:t>
            </w:r>
          </w:p>
        </w:tc>
      </w:tr>
      <w:tr>
        <w:trPr>
          <w:trHeight w:val="71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468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нование для разработки долгосрочной  целевой 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265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 Стратегия развития информационного общества в Российской Федерации (утверждена Президентом РФ 07.02.2008          № Пр-212).</w:t>
            </w:r>
          </w:p>
          <w:p>
            <w:pPr>
              <w:pStyle w:val="ConsPlusTitle"/>
              <w:widowControl/>
              <w:tabs>
                <w:tab w:val="clear" w:pos="708"/>
                <w:tab w:val="left" w:pos="265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. Федеральный закон от 27.07.2010     №210-ФЗ «Об организации предоставления государственных и муниципальных услуг».</w:t>
            </w:r>
          </w:p>
          <w:p>
            <w:pPr>
              <w:pStyle w:val="ConsPlusTitle"/>
              <w:widowControl/>
              <w:tabs>
                <w:tab w:val="clear" w:pos="708"/>
                <w:tab w:val="left" w:pos="265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3. Распоряжение Правительства РФ </w:t>
            </w:r>
          </w:p>
          <w:p>
            <w:pPr>
              <w:pStyle w:val="ConsPlusTitle"/>
              <w:widowControl/>
              <w:tabs>
                <w:tab w:val="clear" w:pos="708"/>
                <w:tab w:val="left" w:pos="265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от 20.10.2010 № 1815-р  «О государственной программе Российской Федерации «Информационное общество </w:t>
            </w:r>
          </w:p>
          <w:p>
            <w:pPr>
              <w:pStyle w:val="ConsPlusTitle"/>
              <w:widowControl/>
              <w:tabs>
                <w:tab w:val="clear" w:pos="708"/>
                <w:tab w:val="left" w:pos="265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(2011-2020 годы)».</w:t>
            </w:r>
          </w:p>
          <w:p>
            <w:pPr>
              <w:pStyle w:val="ConsPlusTitle"/>
              <w:widowControl/>
              <w:tabs>
                <w:tab w:val="clear" w:pos="708"/>
                <w:tab w:val="left" w:pos="265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4. Постановление Правительства Ханты-Мансийского автономного округа-Югры        от 19.10.2010 № 265-п «О целевой программе Ханты-Мансийского автономного округа – Югры «Информационное общество – Югра» </w:t>
            </w:r>
          </w:p>
          <w:p>
            <w:pPr>
              <w:pStyle w:val="ConsPlusTitle"/>
              <w:widowControl/>
              <w:tabs>
                <w:tab w:val="clear" w:pos="708"/>
                <w:tab w:val="left" w:pos="265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 2011-2013 годы»</w:t>
            </w:r>
          </w:p>
        </w:tc>
      </w:tr>
      <w:tr>
        <w:trPr>
          <w:trHeight w:val="701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468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азработчик долгосрочной целевой 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468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правление информатизации Администрации города Ханты-Мансийска</w:t>
            </w:r>
          </w:p>
        </w:tc>
      </w:tr>
      <w:tr>
        <w:trPr>
          <w:trHeight w:val="69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468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Заказчик-координатор долгосрочной целевой 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468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правление информатизации Администрации города Ханты-Мансийска</w:t>
            </w:r>
          </w:p>
        </w:tc>
      </w:tr>
      <w:tr>
        <w:trPr>
          <w:trHeight w:val="69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468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Заказчики долгосрочной целевой 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468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правление информатизации Администрации города Ханты-Мансийска;</w:t>
            </w:r>
          </w:p>
          <w:p>
            <w:pPr>
              <w:pStyle w:val="ConsPlusTitle"/>
              <w:widowControl/>
              <w:tabs>
                <w:tab w:val="clear" w:pos="708"/>
                <w:tab w:val="left" w:pos="468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дел специальных мероприятий Администрации города Ханты-Мансийска;</w:t>
            </w:r>
          </w:p>
          <w:p>
            <w:pPr>
              <w:pStyle w:val="ConsPlusTitle"/>
              <w:widowControl/>
              <w:tabs>
                <w:tab w:val="clear" w:pos="708"/>
                <w:tab w:val="left" w:pos="468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муниципальное казенное учреждение «Управление логистики» (далее – </w:t>
            </w:r>
          </w:p>
          <w:p>
            <w:pPr>
              <w:pStyle w:val="ConsPlusTitle"/>
              <w:widowControl/>
              <w:tabs>
                <w:tab w:val="clear" w:pos="708"/>
                <w:tab w:val="left" w:pos="468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КУ «Управление логистики»)</w:t>
            </w:r>
          </w:p>
        </w:tc>
      </w:tr>
      <w:tr>
        <w:trPr>
          <w:trHeight w:val="70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468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сполнители долгосрочной целевой 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468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правление информатизации Администрации города Ханты-Мансийска;</w:t>
            </w:r>
          </w:p>
          <w:p>
            <w:pPr>
              <w:pStyle w:val="ConsPlusTitle"/>
              <w:widowControl/>
              <w:tabs>
                <w:tab w:val="clear" w:pos="708"/>
                <w:tab w:val="left" w:pos="468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дел специальных мероприятий Администрации города Ханты-Мансийска;</w:t>
            </w:r>
          </w:p>
          <w:p>
            <w:pPr>
              <w:pStyle w:val="ConsPlusTitle"/>
              <w:widowControl/>
              <w:tabs>
                <w:tab w:val="clear" w:pos="708"/>
                <w:tab w:val="left" w:pos="468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КУ «Управление логистики»</w:t>
            </w:r>
          </w:p>
        </w:tc>
      </w:tr>
      <w:tr>
        <w:trPr>
          <w:trHeight w:val="70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468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Цели и задачи долгосрочной целевой 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468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Цель Программы – повышение качества жизни населения города Ханты-Мансийска, развитие социальной, экономической и культурной сфер жизни общества, а также совершенствование системы муниципального управления на основе использования современных информационно-коммуникационных технологий.</w:t>
            </w:r>
          </w:p>
          <w:p>
            <w:pPr>
              <w:pStyle w:val="ConsPlusTitle"/>
              <w:tabs>
                <w:tab w:val="clear" w:pos="708"/>
                <w:tab w:val="left" w:pos="468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Задачи Программы: </w:t>
            </w:r>
          </w:p>
          <w:p>
            <w:pPr>
              <w:pStyle w:val="ConsPlusTitle"/>
              <w:widowControl/>
              <w:numPr>
                <w:ilvl w:val="0"/>
                <w:numId w:val="2"/>
              </w:numPr>
              <w:tabs>
                <w:tab w:val="clear" w:pos="708"/>
                <w:tab w:val="left" w:pos="265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Формирование электронного муниципалитета.</w:t>
            </w:r>
          </w:p>
          <w:p>
            <w:pPr>
              <w:pStyle w:val="ConsPlusTitle"/>
              <w:widowControl/>
              <w:numPr>
                <w:ilvl w:val="0"/>
                <w:numId w:val="2"/>
              </w:numPr>
              <w:tabs>
                <w:tab w:val="clear" w:pos="708"/>
                <w:tab w:val="left" w:pos="265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Формирование муниципальной телекоммуникационной инфраструктуры органов местного самоуправления, предприятий и учреждений города.</w:t>
            </w:r>
          </w:p>
          <w:p>
            <w:pPr>
              <w:pStyle w:val="ConsPlusTitle"/>
              <w:widowControl/>
              <w:numPr>
                <w:ilvl w:val="0"/>
                <w:numId w:val="2"/>
              </w:numPr>
              <w:tabs>
                <w:tab w:val="clear" w:pos="708"/>
                <w:tab w:val="left" w:pos="265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вышение качества предоставления и обеспечение доступности муниципальных услуг населению за счет использования современных информационных технологий.</w:t>
            </w:r>
          </w:p>
          <w:p>
            <w:pPr>
              <w:pStyle w:val="ConsPlusTitle"/>
              <w:widowControl/>
              <w:numPr>
                <w:ilvl w:val="0"/>
                <w:numId w:val="2"/>
              </w:numPr>
              <w:tabs>
                <w:tab w:val="clear" w:pos="708"/>
                <w:tab w:val="left" w:pos="265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азвитие информационного общества на территории города Ханты-Мансийска.</w:t>
            </w:r>
          </w:p>
          <w:p>
            <w:pPr>
              <w:pStyle w:val="ConsPlusTitle"/>
              <w:widowControl/>
              <w:numPr>
                <w:ilvl w:val="0"/>
                <w:numId w:val="2"/>
              </w:numPr>
              <w:tabs>
                <w:tab w:val="clear" w:pos="708"/>
                <w:tab w:val="left" w:pos="265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вышение уровня защиты информации в корпоративной вычислительной сети органов местного самоуправления            (далее - КВС).</w:t>
            </w:r>
          </w:p>
          <w:p>
            <w:pPr>
              <w:pStyle w:val="ConsPlusTitle"/>
              <w:widowControl/>
              <w:numPr>
                <w:ilvl w:val="0"/>
                <w:numId w:val="2"/>
              </w:numPr>
              <w:tabs>
                <w:tab w:val="clear" w:pos="708"/>
                <w:tab w:val="left" w:pos="265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недрение современных информационно-коммуникационных технологий (далее - ИКТ) в социальную, экономическую, культурную сферы</w:t>
            </w:r>
          </w:p>
        </w:tc>
      </w:tr>
      <w:tr>
        <w:trPr>
          <w:trHeight w:val="699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468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роки и этапы реализации долгосрочной целевой 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468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Реализация Программы начинается </w:t>
            </w:r>
          </w:p>
          <w:p>
            <w:pPr>
              <w:pStyle w:val="ConsPlusTitle"/>
              <w:tabs>
                <w:tab w:val="clear" w:pos="708"/>
                <w:tab w:val="left" w:pos="468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 2013 году и рассчитана по 2015 год включительно</w:t>
            </w:r>
          </w:p>
        </w:tc>
      </w:tr>
      <w:tr>
        <w:trPr>
          <w:trHeight w:val="69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468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еречень подпрограмм долгосрочной целевой 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468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т</w:t>
            </w:r>
          </w:p>
        </w:tc>
      </w:tr>
      <w:tr>
        <w:trPr>
          <w:trHeight w:val="691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468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новные мероприятия долгосрочной целевой 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3"/>
              </w:numPr>
              <w:tabs>
                <w:tab w:val="clear" w:pos="708"/>
                <w:tab w:val="left" w:pos="265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азвитие программно-технической базы и внедрение современных информационных технологий в жизнедеятельность муниципалитета.</w:t>
            </w:r>
          </w:p>
          <w:p>
            <w:pPr>
              <w:pStyle w:val="ConsPlusTitle"/>
              <w:widowControl/>
              <w:numPr>
                <w:ilvl w:val="0"/>
                <w:numId w:val="3"/>
              </w:numPr>
              <w:tabs>
                <w:tab w:val="clear" w:pos="708"/>
                <w:tab w:val="left" w:pos="265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азвитие КВС и сервисов на ее основе.</w:t>
            </w:r>
          </w:p>
          <w:p>
            <w:pPr>
              <w:pStyle w:val="ConsPlusTitle"/>
              <w:widowControl/>
              <w:numPr>
                <w:ilvl w:val="0"/>
                <w:numId w:val="3"/>
              </w:numPr>
              <w:tabs>
                <w:tab w:val="clear" w:pos="708"/>
                <w:tab w:val="left" w:pos="265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вышение качества муниципального управления.</w:t>
            </w:r>
          </w:p>
          <w:p>
            <w:pPr>
              <w:pStyle w:val="ConsPlusTitle"/>
              <w:widowControl/>
              <w:numPr>
                <w:ilvl w:val="0"/>
                <w:numId w:val="3"/>
              </w:numPr>
              <w:tabs>
                <w:tab w:val="clear" w:pos="708"/>
                <w:tab w:val="left" w:pos="265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вышение уровня знаний современных ИКТ муниципальных служащих, работников бюджетной сферы.</w:t>
            </w:r>
          </w:p>
          <w:p>
            <w:pPr>
              <w:pStyle w:val="ConsPlusTitle"/>
              <w:widowControl/>
              <w:numPr>
                <w:ilvl w:val="0"/>
                <w:numId w:val="3"/>
              </w:numPr>
              <w:tabs>
                <w:tab w:val="clear" w:pos="708"/>
                <w:tab w:val="left" w:pos="265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еспечение защиты информации при ее обработке в КВС.</w:t>
            </w:r>
          </w:p>
          <w:p>
            <w:pPr>
              <w:pStyle w:val="ConsPlusTitle"/>
              <w:widowControl/>
              <w:numPr>
                <w:ilvl w:val="0"/>
                <w:numId w:val="3"/>
              </w:numPr>
              <w:tabs>
                <w:tab w:val="clear" w:pos="708"/>
                <w:tab w:val="left" w:pos="265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вышение уровня использования ИКТ в социальной, экономической и культурной сферах</w:t>
            </w:r>
          </w:p>
        </w:tc>
      </w:tr>
      <w:tr>
        <w:trPr>
          <w:trHeight w:val="71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468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ъемы и источники финансирования  долгосрочной целевой 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468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сточник финансирования – бюджет города Ханты-Мансийска.</w:t>
            </w:r>
          </w:p>
          <w:p>
            <w:pPr>
              <w:pStyle w:val="ConsPlusTitle"/>
              <w:widowControl/>
              <w:tabs>
                <w:tab w:val="clear" w:pos="708"/>
                <w:tab w:val="left" w:pos="468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Общий объем финансирования Программы, необходимый для реализации мероприятий, составляет 45 000 тыс. рублей, в том числе: 2013 год – 15 000 тыс.рублей; </w:t>
            </w:r>
          </w:p>
          <w:p>
            <w:pPr>
              <w:pStyle w:val="ConsPlusTitle"/>
              <w:widowControl/>
              <w:tabs>
                <w:tab w:val="clear" w:pos="708"/>
                <w:tab w:val="left" w:pos="468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2014 год – 15 000 тыс. рублей; </w:t>
            </w:r>
          </w:p>
          <w:p>
            <w:pPr>
              <w:pStyle w:val="ConsPlusTitle"/>
              <w:widowControl/>
              <w:tabs>
                <w:tab w:val="clear" w:pos="708"/>
                <w:tab w:val="left" w:pos="468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15 год – 15 000 тыс.рублей</w:t>
            </w:r>
          </w:p>
        </w:tc>
      </w:tr>
      <w:tr>
        <w:trPr>
          <w:trHeight w:val="68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468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жидаемые конечные результаты реализации долгосрочной целевой 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468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) Повышение обеспеченности органов местного самоуправления, предприятий и учреждений города современными ИКТ;</w:t>
            </w:r>
          </w:p>
          <w:p>
            <w:pPr>
              <w:pStyle w:val="ConsPlusTitle"/>
              <w:tabs>
                <w:tab w:val="clear" w:pos="708"/>
                <w:tab w:val="left" w:pos="468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) расширение КВС, увеличение числа сервисов, автоматизация деятельности муниципальных служащих;</w:t>
            </w:r>
          </w:p>
          <w:p>
            <w:pPr>
              <w:pStyle w:val="ConsPlusTitle"/>
              <w:tabs>
                <w:tab w:val="clear" w:pos="708"/>
                <w:tab w:val="left" w:pos="468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) повышение качества предоставления муниципальных услуг населению, увеличение доли предоставляемых услуг через Портал государственных и муниципальных услуг;</w:t>
            </w:r>
          </w:p>
          <w:p>
            <w:pPr>
              <w:pStyle w:val="ConsPlusTitle"/>
              <w:tabs>
                <w:tab w:val="clear" w:pos="708"/>
                <w:tab w:val="left" w:pos="468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) увеличение числа грамотных пользователей ИКТ и сети Интернет;</w:t>
            </w:r>
          </w:p>
          <w:p>
            <w:pPr>
              <w:pStyle w:val="ConsPlusTitle"/>
              <w:tabs>
                <w:tab w:val="clear" w:pos="708"/>
                <w:tab w:val="left" w:pos="468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) повышение защиты обрабатываемой информации в информационных системах;</w:t>
            </w:r>
          </w:p>
          <w:p>
            <w:pPr>
              <w:pStyle w:val="ConsPlusTitle"/>
              <w:tabs>
                <w:tab w:val="clear" w:pos="708"/>
                <w:tab w:val="left" w:pos="468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) увеличение обеспеченности информационными системами в социальной, экономической и культурной сферах для взаимодействия с жителями города</w:t>
            </w:r>
          </w:p>
        </w:tc>
      </w:tr>
      <w:tr>
        <w:trPr>
          <w:trHeight w:val="70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468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казатели экономической, бюджетной и социальной эффективности реализации долгосрочной целевой 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468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) Увеличение обеспеченности органов местного самоуправления, предприятий и учреждений города программно-технической базой;</w:t>
            </w:r>
          </w:p>
          <w:p>
            <w:pPr>
              <w:pStyle w:val="ConsPlusTitle"/>
              <w:tabs>
                <w:tab w:val="clear" w:pos="708"/>
                <w:tab w:val="left" w:pos="468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) увеличение числа предприятий и учреждений города, подключенных к КВС;</w:t>
            </w:r>
          </w:p>
          <w:p>
            <w:pPr>
              <w:pStyle w:val="ConsPlusTitle"/>
              <w:tabs>
                <w:tab w:val="clear" w:pos="708"/>
                <w:tab w:val="left" w:pos="468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)     увеличение числа сервисов КВС;</w:t>
            </w:r>
          </w:p>
          <w:p>
            <w:pPr>
              <w:pStyle w:val="ConsPlusTitle"/>
              <w:tabs>
                <w:tab w:val="clear" w:pos="708"/>
                <w:tab w:val="left" w:pos="468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) увеличение доли получаемых муниципальных услуг через Портал государственных и муниципальных услуг и систему многофункциональных центров;</w:t>
            </w:r>
          </w:p>
          <w:p>
            <w:pPr>
              <w:pStyle w:val="ConsPlusTitle"/>
              <w:tabs>
                <w:tab w:val="clear" w:pos="708"/>
                <w:tab w:val="left" w:pos="468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) увеличение числа информационных систем, функционирующих в КВС;</w:t>
            </w:r>
          </w:p>
          <w:p>
            <w:pPr>
              <w:pStyle w:val="ConsPlusTitle"/>
              <w:tabs>
                <w:tab w:val="clear" w:pos="708"/>
                <w:tab w:val="left" w:pos="468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) увеличение доли межведомственных запросов, направляемых через систему межведомственного электронного взаимодействия;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7) увеличение количества  информации, размещенной на порталах и сайтах органов местного самоуправления, предприятий и учреждений города;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8) увеличение доли  муниципальных служащих, сотрудников бюджетной сферы, прошедших обучение в сфере информационных технологий;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9) увеличение доли информационных систем обработки персональных данных, защищенных от несанкционированного доступа;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0) увеличение числа информационных систем для социальной, экономической и культурной сфер жизнедеятельности муниципалитет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Характеристика проблемы, на решение котор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правлена целевая программа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Развитие информационного общества в соответствии со Стратегией развития информационного общества в Российской Федерации, утвержденной Президентом РФ  07 февраля 2008 года № 212-Пр, предоставляет широкие возможности для повышения качества жизни граждан на местном уровне, эффективности муниципального управления, повышения качества муниципальных услуг, оказываемых в электронной форме, а также создания условий для дальнейшего успешного социально-экономического развития города Ханты-Мансийска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Достижение высоких результатов по степени готовности к развитию информационного общества и по информационной открытости органов местного самоуправления является одной из важнейших задач, решаемой с помощью Программы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Одним из сдерживающих факторов, негативно влияющих на уровень распространения информационных и телекоммуникационных технологий и, соответственно, развития информационного общества в городе Ханты-Мансийске, является высокий уровень цифрового неравенства в использовании информационных и телекоммуникационных технологий в учреждениях города, в том числе в органах местного самоуправления. Остаются проблемы организации широкополосного доступа для конечных пользователей органов местного самоуправления, жителей города. Для ускоренного развития в городе Ханты-Мансийске информационного общества необходимо обеспечить внедрение современных ИКТ во все сферы жизнедеятельности граждан города Ханты-Мансийска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Сдерживающим фактором является недостаточный уровень распространения в обществе базовых навыков использования ИКТ, в том числе в части получения услуг посредством Портала государственных и муниципальных услуг (функций). Это касается как населения, так и муниципальных служащих, и работников бюджетной сферы. 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Существенным препятствием ускоренному развитию информационного общества является отсутствие массового интерактивного взаимодействия граждан и организаций с органами местного самоуправления города Ханты-Мансийска при предоставлении муниципальных услуг, низкая доля предоставляемых услуг в электронной форме. 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Использованию потенциала ИКТ препятствует разрозненность муниципальных информационных систем и ресурсов, несопоставимость данных и их дублирование, дезинтеграция муниципальных информационных ресурсов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граниченное внедрение межведомственного электронного взаимодействия приводит к увеличению сроков оказания услуг гражданам, возрастанию бюрократических барьеров, что зачастую влечет увеличение неудовлетворенности населения деятельностью органов местного самоуправления. В межведомственное взаимодействие необходимо подключить как органы местного самоуправления, так и муниципальные предприятия и учреждения. Отсутствие механизмов и технологий оперативного информационного взаимодействия муниципальных информационных систем между собой либо отсутствие в отдельных органах ведомственных информационных систем, связанных с предоставлением услуг населению, зачастую приводит к прямым бюджетным потерям. 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Не в полном объеме развернуты и используются комплексные системы электронного документооборота и делопроизводства в органах местного самоуправления, в муниципальных предприятиях и учреждениях. Не во всех органах внедрены информационно-аналитические системы планирования и мониторинга деятельности, не автоматизированы процедуры сбора и обработки информации, необходимой для планирования и определения целевых показателей деятельности органов местного самоуправления, а также единая информационная система контроля их достижения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Недостаточными темпами развивается инфраструктура публичного (общественного) доступа населения к сайтам органов государственной власти и местного самоуправления, Порталу государственных и муниципальных услуг (функций), к другим средствам информационно-справочной поддержки и обслуживания населения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Необходимо ускорить развитие нормативной правовой и организационно-методической базы в сфере регламентации предоставления органами местного самоуправления услуг, в том числе переход на их предоставление в электронном виде или на базе многофункциональных центров оказания государственных и муниципальных услуг. Не сформирована инфраструктура, обеспечивающая информационную безопасность электронных форм взаимодействия органов местного самоуправления между собой, с населением и организациями, не обеспечена в полной мере защита персональных данных при их обработке в информационных системах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Учитывая комплексный характер имеющихся проблем, целесообразно осуществлять их решение с использованием программно-целевого метода бюджетного планирования, обеспечивающего реализацию мероприятий, увязанных по задачам, ресурсам и срокам.</w:t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Основные цели и задачи целевой программы, целевые показател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hanging="0"/>
        <w:jc w:val="both"/>
        <w:rPr/>
      </w:pPr>
      <w:r>
        <w:rPr>
          <w:color w:val="000000"/>
          <w:sz w:val="28"/>
          <w:szCs w:val="28"/>
        </w:rPr>
        <w:t xml:space="preserve">3.1.Цель Программы: 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повышение качества жизни населения города Ханты-Мансийска, развитие социальной, экономической и культурной сфер жизни общества, а также совершенствование системы муниципального управления на основе использования современных информационно-коммуникационных технологий.</w:t>
      </w:r>
    </w:p>
    <w:p>
      <w:pPr>
        <w:pStyle w:val="Normal"/>
        <w:ind w:left="851" w:hanging="0"/>
        <w:jc w:val="both"/>
        <w:rPr/>
      </w:pPr>
      <w:r>
        <w:rPr>
          <w:color w:val="000000"/>
          <w:sz w:val="28"/>
          <w:szCs w:val="28"/>
        </w:rPr>
        <w:t xml:space="preserve">3.2. Задачи Программы: 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электронного муниципалитета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муниципальной телекоммуникационной инфраструктуры органов местного самоуправления, предприятий и учреждений города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ие качества предоставления и обеспечение доступности муниципальных услуг населению за счет использования современных информационных технологий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информационного общества на территории города Ханты-Мансийска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ие уровня защиты информации в КВС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дрение современных ИКТ в социальную, экономическую, культурную сферы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85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 Целевые показатели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предусматривает комплекс мероприятий, реализация которых рассчитана на весь срок действия Программы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Срок реализации Программы – 2013-2015 годы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Характеристика целевых показателей представлена в разделе </w:t>
      </w:r>
      <w:r>
        <w:rPr>
          <w:color w:val="000000"/>
          <w:sz w:val="28"/>
          <w:szCs w:val="28"/>
          <w:lang w:val="en-US"/>
        </w:rPr>
        <w:t>VIII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Программные мероприят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программные мероприятия: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Развитие программно-технической базы и внедрение современных информационных технологий в жизнедеятельность муниципалитета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Развитие КВС и сервисов на ее основе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Повышение качества муниципального управления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4.Повышение уровня знаний современных ИКТ муниципальных служащих, работников бюджетной сферы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5.Обеспечение защиты информации при ее обработке в КВС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6.Повышение уровня использования ИКТ в социальной, экономической и культурной сферах.</w:t>
      </w:r>
    </w:p>
    <w:p>
      <w:pPr>
        <w:pStyle w:val="Normal"/>
        <w:ind w:left="170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Обоснование ресурсного обеспечения целев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ирование Программы осуществляется за счет средств бюджета города Ханты-Мансийска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ий объем финансирования Программы на 2012-2014 годы составляет    45 000,0 тыс. рублей, в том числе: 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013 год – 15 000 тыс. рублей; 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014 год – 15 000 тыс. рублей; 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2015 год – 15 000 тыс. рублей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жегодный объем финансирования Программы определяется в соответствии с утвержденным бюджетом города Ханты-Мансийска на очередной финансовый год.</w:t>
      </w:r>
    </w:p>
    <w:p>
      <w:pPr>
        <w:pStyle w:val="Normal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. Механизм реализации целев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грамма будет реализовываться путем выполнения исполнителями указанных мероприятий. 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Заказчиком-координатором Программы является управление информатизации Администрации города Ханты-Мансийска, которое будет осуществлять общий контроль за реализацией Программы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мероприятий Программы осуществляется исполнителями Программы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Исполнителями Программы являются: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 управление информатизации Администрации города Ханты-Мансийска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отдел специальных мероприятий Администрации города Ханты-Мансийска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в) муниципальное казенное учреждение «Управление логистики»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Уточнение мероприятий на очередной финансовый год, реализация мероприятий и отчетность исполнителей осуществляется в соответствии с постановлением Администрации города Ханты-Мансийска от 09.12.2010 № 1543    «О порядке разработки, утверждении и реализации долгосрочных целевых программ города Ханты-Мансийска»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. Культурные аспекты целевой программы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в городе Ханты-Мансийске проекты в сфере информатизации направлены на выполнение задач только органов местного самоуправления и не рассматривают развитие информационного общества в муниципалитете в целом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ализация мероприятий Программы будет способствовать развитию информационного общества на уровне города Ханты-Мансийска, вовлечение жителей и гостей города в муниципальное управление городом, как целостной, социально-экономической системой.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567" w:gutter="0" w:header="709" w:top="130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лагодаря повышению уровня проникновения современных ИКТ в жизнедеятельность как в целом муниципалитета, так и каждого его жителя в отдельности, доступность и качество предоставляемых услуг, а также удовлетворенность жителей органами местного самоуправления увеличится.</w:t>
      </w:r>
    </w:p>
    <w:p>
      <w:pPr>
        <w:pStyle w:val="Normal"/>
        <w:ind w:left="360" w:hanging="0"/>
        <w:jc w:val="center"/>
        <w:rPr/>
      </w:pPr>
      <w:r>
        <w:rPr/>
        <w:t>11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>. Оценка экономической, бюджетной и социальной эффективности долгосрочной целевой программы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151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07"/>
        <w:gridCol w:w="2249"/>
        <w:gridCol w:w="1539"/>
        <w:gridCol w:w="685"/>
        <w:gridCol w:w="685"/>
        <w:gridCol w:w="776"/>
        <w:gridCol w:w="1420"/>
        <w:gridCol w:w="2082"/>
        <w:gridCol w:w="1413"/>
        <w:gridCol w:w="1124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br/>
              <w:t>п/п</w:t>
            </w:r>
          </w:p>
        </w:tc>
        <w:tc>
          <w:tcPr>
            <w:tcW w:w="2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целевых</w:t>
              <w:br/>
              <w:t xml:space="preserve">показателей </w:t>
              <w:br/>
              <w:t>(ед. измерения)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</w:t>
              <w:br/>
              <w:t xml:space="preserve">мероприятий, </w:t>
              <w:br/>
              <w:t xml:space="preserve">обеспечивающих  </w:t>
              <w:br/>
              <w:t xml:space="preserve">достижение </w:t>
              <w:br/>
              <w:t>результата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Фактическое  </w:t>
              <w:br/>
              <w:t>значение целевого</w:t>
              <w:br/>
              <w:t>показателя на</w:t>
              <w:br/>
              <w:t xml:space="preserve">момент  </w:t>
              <w:br/>
              <w:t xml:space="preserve">разработки  </w:t>
              <w:br/>
              <w:t>Программы</w:t>
            </w:r>
          </w:p>
        </w:tc>
        <w:tc>
          <w:tcPr>
            <w:tcW w:w="21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Значения   </w:t>
              <w:br/>
              <w:t>целевого показателя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Значение </w:t>
              <w:br/>
              <w:t>целевого показателя</w:t>
              <w:br/>
              <w:t xml:space="preserve">по  </w:t>
              <w:br/>
              <w:t xml:space="preserve">окончании </w:t>
              <w:br/>
              <w:t xml:space="preserve">действия </w:t>
              <w:br/>
              <w:t>Программы</w:t>
            </w:r>
          </w:p>
        </w:tc>
        <w:tc>
          <w:tcPr>
            <w:tcW w:w="4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инансовые затраты на реализацию, тыс. рубле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щие затраты по соответствующим мероприятиям</w:t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бюджетные   </w:t>
              <w:br/>
              <w:t>затра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013 г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014 г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015 г.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бщие </w:t>
              <w:br/>
              <w:t>бюджетные</w:t>
              <w:br/>
              <w:t>затраты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затраты </w:t>
              <w:br/>
              <w:t>бюджета гор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величение обеспеченности органов местного самоуправления, предприятий и учреждений города программно-технической базой (%)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 Развитие программно-технической базы и внедрение современных ИКТ в жизнедеятельность муниципалитет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%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%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0%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0%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5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5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величение числа предприятий и учреждений города, подключенных к КВС (единиц)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Развитие КВС и сервисов на ее основ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</w:t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 000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 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величение числа сервисов КВС (единиц)</w:t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величение доли получаемых муниципальных услуг через Портал государственных и муниципальных услуг и систему многофункциональных центров (%)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 Повышение качества муниципального управления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%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%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%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%</w:t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 000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 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величение числа информационных систем, функционирующих в КВС (единиц)</w:t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величение доли межведомственных запросов, направляемых через систему межведомственного электронного взаимодействия (%)</w:t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%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%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0%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0%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величение количества  информации, размещенной на порталах и сайтах органов местного самоуправления, предприятий и учреждений города</w:t>
            </w:r>
          </w:p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Гб.)</w:t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,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,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,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,2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величение доли  муниципальных служащих, сотрудников бюджетной сферы, прошедших обучение в сфере информационных технологий (%)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 Повышение уровня знаний современных ИКТ муниципальных служащих, работников бюджетной сфер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%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%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%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%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 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 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величение доли информационных систем обработки персональных данных, защищенных от несанкционированного доступа (%)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. Обеспечение защиты информации при ее обработке в КВС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%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%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%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%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 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 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величение числа информационных систем для социальной, экономической и культурной сфер жизнедеятельности муниципалитета (единиц)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6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Повышение уровня использования ИКТ в социальной, экономической и культурной сферах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5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500</w:t>
            </w:r>
          </w:p>
        </w:tc>
      </w:tr>
      <w:tr>
        <w:trPr/>
        <w:tc>
          <w:tcPr>
            <w:tcW w:w="105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того по Программе: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5 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5 000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sz w:val="28"/>
          <w:szCs w:val="28"/>
        </w:rPr>
        <w:t>. Перечень программных мероприяти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15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972"/>
        <w:gridCol w:w="1134"/>
        <w:gridCol w:w="1565"/>
        <w:gridCol w:w="1703"/>
        <w:gridCol w:w="1312"/>
        <w:gridCol w:w="956"/>
        <w:gridCol w:w="844"/>
        <w:gridCol w:w="996"/>
        <w:gridCol w:w="993"/>
        <w:gridCol w:w="1924"/>
        <w:gridCol w:w="1423"/>
      </w:tblGrid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Мероприятия </w:t>
              <w:br/>
              <w:t>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и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108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и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11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е распорядители бюджетных средств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</w:t>
              <w:br/>
              <w:t>выполнения</w:t>
            </w:r>
          </w:p>
        </w:tc>
        <w:tc>
          <w:tcPr>
            <w:tcW w:w="3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Финансовые затраты на реализацию, тыс. рублей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сточники финансирования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left="-5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жидаемые результаты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2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 том числе:</w:t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 w:val="false"/>
                <w:b w:val="false"/>
                <w:bCs/>
              </w:rPr>
            </w:pPr>
            <w:r>
              <w:rPr>
                <w:rFonts w:cs="Arial"/>
                <w:b w:val="false"/>
                <w:bCs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 г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.</w:t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/>
        <w:tc>
          <w:tcPr>
            <w:tcW w:w="15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Цель: Повышение качества жизни населения города Ханты-Мансийска, развитие социальной, экономической и культурной сфер жизни общества, а также совершенствование системы муниципального управления на основе использования современных информационно-коммуникационных технологий</w:t>
            </w:r>
          </w:p>
        </w:tc>
      </w:tr>
      <w:tr>
        <w:trPr/>
        <w:tc>
          <w:tcPr>
            <w:tcW w:w="15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Задача 1. Формирование электронного муниципалитета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программно-технической базы и внедрение современных информационных технологий в жизнедеятельность муниципалит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Управ-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ление информа-тизаци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е информати-зации;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Управление логистики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дминистрация горо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13-2014 год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 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 5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 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 5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Бюджет город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вышение обеспечен-ности органов местного самоуправ-ления, предприятий и учреждений города современ-ными ИКТ</w:t>
            </w:r>
          </w:p>
        </w:tc>
      </w:tr>
      <w:tr>
        <w:trPr/>
        <w:tc>
          <w:tcPr>
            <w:tcW w:w="15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Задача 2. Формирование муниципальной телекоммуникационной инфраструктуры органов местного самоуправления, предприятий и учреждений города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КВС и сервисов на ее осно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Управ-ление информа-тизаци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е информати-зации;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МКУ «Управление логистики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дминистрация горо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13-2014 год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2 0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 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 0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Бюджет город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асширение КВС, увеличение числа сервисов, автомати-зация деятельности муниципа-льных служащих</w:t>
            </w:r>
          </w:p>
        </w:tc>
      </w:tr>
      <w:tr>
        <w:trPr/>
        <w:tc>
          <w:tcPr>
            <w:tcW w:w="15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Задача 3. Повышение качества предоставления и обеспечение доступности муниципальных услуг населению за счет использования современных информационных технологий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муниципального 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Управ-ление информа-тизаци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Управление информати-заци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дминистрация горо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13-2014 год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5 0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 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 0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Бюджет город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вышение качества предостав-ления муниципа-льных услуг населению, увеличения доли предостав-ляемых услуг через Портал государст-венных и муниципа-льных услуг</w:t>
            </w:r>
          </w:p>
        </w:tc>
      </w:tr>
      <w:tr>
        <w:trPr/>
        <w:tc>
          <w:tcPr>
            <w:tcW w:w="15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Задача 4. Развитие информационного общества на территории города Ханты-Мансийска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овышение уровня знаний современных ИКТ муниципальных служащих, работников бюджетной сфе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Управ-ление информа-тизаци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е информати-зации;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МКУ «Управление логистики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дминистрация горо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13-2014 год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 0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 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 0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Бюджет город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величение числа грамотных пользова-телей ИКТ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 сети Интернет</w:t>
            </w:r>
          </w:p>
        </w:tc>
      </w:tr>
      <w:tr>
        <w:trPr/>
        <w:tc>
          <w:tcPr>
            <w:tcW w:w="15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Задача 5. Повышение уровня защиты информации в КВС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защиты информации при ее обработке в КВ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Управ-ление информа-тизаци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Отдел специальных мероприятий; </w:t>
            </w:r>
            <w:r>
              <w:rPr>
                <w:rFonts w:cs="Times New Roman" w:ascii="Times New Roman" w:hAnsi="Times New Roman"/>
                <w:b w:val="false"/>
                <w:bCs w:val="false"/>
              </w:rPr>
              <w:t>МКУ «Управление логистики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дминистрация горо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13-2014 год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 0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 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 0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Бюджет город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</w:rPr>
              <w:t>Повышение защиты обрабаты-ваемой информа-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ции в информа-ционных системах</w:t>
            </w:r>
          </w:p>
        </w:tc>
      </w:tr>
      <w:tr>
        <w:trPr/>
        <w:tc>
          <w:tcPr>
            <w:tcW w:w="15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Задача 6. Внедрение современных информационно-коммуникационных технологий в социальную, экономическую, культурную сферы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овышение уровня использования ИКТ в социальной, экономической и культурной сфер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Управ-ление информа-тизаци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е информати-зации;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МКУ «Управление логистики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дминистрация горо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13-2014 год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 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 5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 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 5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Бюджет город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величение обеспечен-ности информа-ционными системами в социальной, экономиче-ской и культурной сферах для взаимодей-ствия с жителями города</w:t>
            </w:r>
          </w:p>
        </w:tc>
      </w:tr>
      <w:tr>
        <w:trPr/>
        <w:tc>
          <w:tcPr>
            <w:tcW w:w="8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Итого по Программе: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5 0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5 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5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5 0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30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.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09:05:00Z</dcterms:created>
  <dc:creator>USER2</dc:creator>
  <dc:description/>
  <cp:keywords/>
  <dc:language>en-US</dc:language>
  <cp:lastModifiedBy>USER</cp:lastModifiedBy>
  <cp:lastPrinted>2012-08-21T15:04:00Z</cp:lastPrinted>
  <dcterms:modified xsi:type="dcterms:W3CDTF">2012-08-21T09:05:00Z</dcterms:modified>
  <cp:revision>2</cp:revision>
  <dc:subject/>
  <dc:title> </dc:title>
</cp:coreProperties>
</file>