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  15.04.2009                                                                                №   260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 мероприятиях по санитарной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борке территор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/>
      </w:pPr>
      <w:r>
        <w:rPr>
          <w:sz w:val="28"/>
          <w:szCs w:val="28"/>
        </w:rPr>
        <w:t>В соответствии с пунктом 1.3 Правил благоустройства, озеленения и санитарного содержания территорий города Ханты-Мансийска, утвержденных решением Думы города от 08 февраля 1999 года № 7, с целью содержания территории города в надлежащем санитарном состоянии, создания благоприятной среды проживания в нё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42" w:leader="none"/>
        </w:tabs>
        <w:autoSpaceDE w:val="false"/>
        <w:ind w:left="24" w:firstLine="845"/>
        <w:jc w:val="both"/>
        <w:rPr/>
      </w:pPr>
      <w:r>
        <w:rPr>
          <w:sz w:val="28"/>
          <w:szCs w:val="28"/>
        </w:rPr>
        <w:t>Установить сроки проведения массовой санитарной уборки города с      20 апреля по 11 июня 2009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42" w:leader="none"/>
        </w:tabs>
        <w:autoSpaceDE w:val="false"/>
        <w:ind w:left="24" w:firstLine="84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вить в весенне-летний период 2009 года каждую пятницу  днем санитарной убор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42" w:leader="none"/>
        </w:tabs>
        <w:autoSpaceDE w:val="false"/>
        <w:ind w:left="86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: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ind w:firstLine="85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Руководителям управляющих организаций жилыми домами,</w:t>
        <w:br/>
        <w:t>руководителям организаций независимо от форм собственности, а также</w:t>
        <w:br/>
        <w:t>предпринимателям, частным домовладельцам произвести в период месячника санитарную уборку собственных, закрепленных и прилегающих территорий и в дальнейшем содержать их в надлежащем санитарном состоянии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ind w:firstLine="845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Владельцам частных домовладений убрать с территории, прилегающей к их домовладениям, строительные материалы, дрова, лодки, все виды техники.</w:t>
      </w:r>
    </w:p>
    <w:p>
      <w:pPr>
        <w:pStyle w:val="Normal"/>
        <w:shd w:fill="FFFFFF" w:val="clear"/>
        <w:tabs>
          <w:tab w:val="clear" w:pos="720"/>
          <w:tab w:val="left" w:pos="1594" w:leader="none"/>
        </w:tabs>
        <w:ind w:firstLine="851"/>
        <w:jc w:val="both"/>
        <w:rPr/>
      </w:pPr>
      <w:r>
        <w:rPr>
          <w:sz w:val="28"/>
          <w:szCs w:val="28"/>
        </w:rPr>
        <w:t>4.Муниципальному дорожно-эксплуатационному предприятию       (Борозна О.В.) обеспечить прием мусора в специально отведенные мест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</w:t>
        <w:tab/>
        <w:t>Начальнику милиции общественной безопасности города Ханты-Мансийска Полуянову Г.В. обеспечить  разъяснительную работу о проведении санитарной уборки на придомовых территориях с жителями индивидуального жилищного фонда.</w:t>
      </w:r>
    </w:p>
    <w:p>
      <w:pPr>
        <w:pStyle w:val="Normal"/>
        <w:shd w:fill="FFFFFF" w:val="clear"/>
        <w:ind w:firstLine="845"/>
        <w:jc w:val="both"/>
        <w:rPr/>
      </w:pPr>
      <w:r>
        <w:rPr>
          <w:sz w:val="28"/>
          <w:szCs w:val="28"/>
        </w:rPr>
        <w:t>6. Муниципальному предприятию «Жилищно-коммунальное управление» (Ослин А.С.) и руководителям управляющих компаний обеспечить  разъяснительную работу о проведении санитарной уборки на придомовых территориях в обслуживаемом жилом фонде.</w:t>
      </w:r>
    </w:p>
    <w:p>
      <w:pPr>
        <w:pStyle w:val="Normal"/>
        <w:widowControl w:val="false"/>
        <w:shd w:fill="FFFFFF" w:val="clear"/>
        <w:tabs>
          <w:tab w:val="clear" w:pos="720"/>
          <w:tab w:val="left" w:pos="113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Поручить координацию работ по организации и проведению санитарной уборки территории города департаменту градостроительства, архитектуры и жилищно-коммунального хозяйства (Стенер В.П.)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 Муниципальному учреждению «Городской информационный центр» (Максимова Е.А.) опубликовать настоящее постановление и освещать ход его выполнения в средствах массовой информ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 Контроль за выполнением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яющий полномочия</w:t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ы города                                                                    В.Г.Букарин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3:24:00Z</dcterms:created>
  <dc:creator>USER2</dc:creator>
  <dc:description/>
  <cp:keywords/>
  <dc:language>en-US</dc:language>
  <cp:lastModifiedBy>USER2</cp:lastModifiedBy>
  <cp:lastPrinted>2009-04-16T10:41:00Z</cp:lastPrinted>
  <dcterms:modified xsi:type="dcterms:W3CDTF">2009-04-20T03:24:00Z</dcterms:modified>
  <cp:revision>2</cp:revision>
  <dc:subject/>
  <dc:title> </dc:title>
</cp:coreProperties>
</file>