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1.06.2012                                                                     №  68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едомственной  целевой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и устойчи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муниципального казенного учреждения  </w:t>
      </w:r>
    </w:p>
    <w:p>
      <w:pPr>
        <w:pStyle w:val="Normal"/>
        <w:jc w:val="both"/>
        <w:rPr/>
      </w:pPr>
      <w:r>
        <w:rPr>
          <w:sz w:val="28"/>
          <w:szCs w:val="28"/>
        </w:rPr>
        <w:t>«Станция</w:t>
      </w:r>
      <w:bookmarkStart w:id="0" w:name="_GoBack"/>
      <w:bookmarkEnd w:id="0"/>
      <w:r>
        <w:rPr>
          <w:sz w:val="28"/>
          <w:szCs w:val="28"/>
        </w:rPr>
        <w:t xml:space="preserve"> скорой медицинской помощ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е» на 2012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полномочий Администрации города Ханты-Мансийска, руководствуясь постановлением Администрации города Ханты-Мансийска от 05.11.2009  №992  «Об утверждении Порядка разработки, утверждения и реализации ведомственных целевых программ»,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тдельных вопросах организации и осуществления бюджетного процесса в городе Ханты-Мансийске, утвержденным решением Думы города Ханты-Мансийска               от 07.12.2007 № 422, распоряжением Администрации города Ханты-Мансийска              от 31.05.2012 № 171-р «О разработке ведомственной  целевой программы  «Обеспечение безопасности и устойчивой работы муниципального казенного учреждения «Станция скорой медицинской помощи в Ханты-Мансийске»                     на 2012  год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Утвердить ведомственную целевую </w:t>
      </w:r>
      <w:hyperlink r:id="rId4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безопасности и устойчивой работы муниципального казенного учреждения «Станция скорой медицинской помощи в Ханты-Мансийске» на 2012 год (далее - Программа) </w:t>
      </w:r>
      <w:r>
        <w:rPr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Департаменту управления финансами Администрации города Ханты-Мансийска (Воронова В.А.) предусмотреть финансирование </w:t>
      </w:r>
      <w:hyperlink r:id="rId5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                       на 2012 го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ыполнением постановления возложить на первого заместителя Главы Администрации города Ханты-Мансийска Журавлева В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К.Л.Пенчук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2  № 68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домственная целевая программ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безопасности и устойчивой работы муниципального казенного учреждения  «Станция скорой медицинской помощ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Ханты-Мансийске» на 2012 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Ханты-Мансийск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</w:t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ведомственной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устойчивой работы муниципального казенного учреждения «Станция скорой медицинской помощ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анты-Мансийске» на 2012 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7398"/>
      </w:tblGrid>
      <w:tr>
        <w:trPr>
          <w:trHeight w:val="1084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ведомствен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 и устойчивой работы муниципального казенного учреждения «Станция скорой медицинской помощи в Ханты-Мансийске» на 2012 год (далее - Программа)                        </w:t>
            </w:r>
          </w:p>
        </w:tc>
      </w:tr>
      <w:tr>
        <w:trPr>
          <w:trHeight w:val="665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(работы), оказываемые в рамках Программы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благоустройству территории и монтажу необходимого оборудования муниципального казенного учреждения «Станция скорой медицинской помощи в Ханты-Мансийске»</w:t>
            </w:r>
          </w:p>
        </w:tc>
      </w:tr>
      <w:tr>
        <w:trPr>
          <w:trHeight w:val="665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  <w:br/>
              <w:t xml:space="preserve">разработки           </w:t>
              <w:br/>
              <w:t xml:space="preserve">Программы   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а Ханты-Мансийска                 от 31.05.2012 № 171-р «О разработке ведомственной целевой программы «Обеспечение безопасности и устойчивой работы муниципального казенного учреждения «Станция скорой медицинской помощи в Ханты-Мансийске» на 2012  год»                                          </w:t>
            </w:r>
          </w:p>
        </w:tc>
      </w:tr>
      <w:tr>
        <w:trPr>
          <w:trHeight w:val="665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, ответственный за реализацию</w:t>
              <w:br/>
              <w:t xml:space="preserve">Программы   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радостроительства и архитектуры Администрации города Ханты-Мансийска</w:t>
            </w:r>
          </w:p>
        </w:tc>
      </w:tr>
      <w:tr>
        <w:trPr>
          <w:trHeight w:val="887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 для обеспечения безопасности и устойчивой работы муниципального казенного учреждения «Станция скорой медицинской помощи» (далее - МКУ «ССМП»)         </w:t>
            </w:r>
          </w:p>
        </w:tc>
      </w:tr>
      <w:tr>
        <w:trPr>
          <w:trHeight w:val="997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</w:t>
              <w:br/>
              <w:t xml:space="preserve">Программы   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Работы по благоустройству территории МКУ «ССМП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монтаж необходимого оборудова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систем безопасности</w:t>
            </w:r>
          </w:p>
        </w:tc>
      </w:tr>
      <w:tr>
        <w:trPr>
          <w:trHeight w:val="155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результативности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вершение строительных работ, в том числе благоустройства территории МКУ  «ССМП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100%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снащение МКУ «ССМП» немедицинским оборудованием на 100 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безопасной и устойчивой работы МКУ «ССМП» на 100%</w:t>
            </w:r>
          </w:p>
        </w:tc>
      </w:tr>
      <w:tr>
        <w:trPr>
          <w:trHeight w:val="665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 программных</w:t>
              <w:br/>
              <w:t xml:space="preserve">мероприятий   </w:t>
              <w:br/>
              <w:t xml:space="preserve">   </w:t>
              <w:br/>
              <w:t xml:space="preserve">        </w:t>
              <w:br/>
              <w:t xml:space="preserve">  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) Благоустройство территории МКУ «ССМП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риобретение и монтаж жалюзи на оконные проемы в административном зда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КУ «ССМП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иобретение и монтаж системы видеонаблюд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риобретение и монтаж шлагбаума при въезде на территор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КУ «ССМП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иобретение и монтаж помещения охран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риобретение и монтаж структурированной кабельной системы</w:t>
            </w:r>
          </w:p>
        </w:tc>
      </w:tr>
      <w:tr>
        <w:trPr>
          <w:trHeight w:val="665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  <w:br/>
              <w:t xml:space="preserve">реализации           </w:t>
              <w:br/>
              <w:t xml:space="preserve">программы   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  год</w:t>
            </w:r>
          </w:p>
        </w:tc>
      </w:tr>
      <w:tr>
        <w:trPr>
          <w:trHeight w:val="665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  </w:t>
              <w:br/>
              <w:t xml:space="preserve">источники     </w:t>
              <w:br/>
              <w:t xml:space="preserve">финансирования       </w:t>
              <w:br/>
              <w:t xml:space="preserve">Программы 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, необходимый для реализации мероприятий Программы, на 2012 год   составляет 6118,0 тыс. рублей. Финансирование Программы осуществляется за счет средств городского бюджета                                           </w:t>
            </w:r>
          </w:p>
        </w:tc>
      </w:tr>
      <w:tr>
        <w:trPr>
          <w:trHeight w:val="887" w:hRule="atLeast"/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ведомственной   </w:t>
              <w:br/>
              <w:t xml:space="preserve">целевой       </w:t>
              <w:br/>
              <w:t xml:space="preserve">программы  и показатели социально-экономической эффективности 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административного зд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КУ «ССМП» в эксплуатацию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снащение административного зд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КУ «ССМП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рудование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организация и эксплуатация охранных систем административного зд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КУ «ССМП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. Оценка текущего  уровня  оказания муниципально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(выполнения работ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2009 году за счет бюджета  муниципального образования начато строительство здания </w:t>
      </w:r>
      <w:r>
        <w:rPr>
          <w:bCs/>
          <w:sz w:val="28"/>
          <w:szCs w:val="28"/>
        </w:rPr>
        <w:t>МКУ «ССМП»</w:t>
      </w:r>
      <w:r>
        <w:rPr>
          <w:sz w:val="28"/>
          <w:szCs w:val="28"/>
        </w:rPr>
        <w:t xml:space="preserve"> стоимостью 295 200 тыс. рублей. Завершены работы по устройству кровли, облицовке фасада; ведутся внутренние отделочные работы; работы по устройству сантехники, внутренних инженерных сетей; по отделке фасада керамогранитом. Выполняются работы по заключенным контрактам на строительство наружных инженерных сетей: сети газоснабжения; сети электроснабжения; переключению потребителей тепловой энергии; сети теплоснабжения; сети канализации; сети водоснабжения. Работы выполняются в соответствии с заключенными контрактами. По состоянию на 01.01.2012 выполнены и оплачены работы на сумму 250 753 тыс. рублей. Готовность объекта – 90%, планируемый срок завершения строительства – 3 квартал 2012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же время, для  обеспечения безопасной и устойчивой оперативной работы </w:t>
      </w:r>
      <w:r>
        <w:rPr>
          <w:bCs/>
          <w:sz w:val="28"/>
          <w:szCs w:val="28"/>
        </w:rPr>
        <w:t>МКУ «ССМП»</w:t>
      </w:r>
      <w:r>
        <w:rPr>
          <w:sz w:val="28"/>
          <w:szCs w:val="28"/>
        </w:rPr>
        <w:t xml:space="preserve"> в Ханты-Мансийске возникла потребность выполнить работы, не вошедшие в проект строительства объекта. Так, необходимо приобретение и монтаж структурированной кабельной системы, системы видеонаблюдения, установить помещение охраны, подготовить пожарную декларацию и т.д. Всего на данные дополнительные работы потребуется дополнительное финансирование из средств местного бюджета в сумме 6118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, характеризующие уровень оказания муниципальной услуги (выполнения работ), приведены н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962"/>
        <w:gridCol w:w="1620"/>
        <w:gridCol w:w="1980"/>
      </w:tblGrid>
      <w:tr>
        <w:trPr>
          <w:trHeight w:val="4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п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</w:t>
            </w:r>
          </w:p>
        </w:tc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ъем оказания муниципальной услуги (выполнения работ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1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лагоустройство территории МКУ «СС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ыс. м</w:t>
            </w:r>
            <w:r>
              <w:rPr>
                <w:rFonts w:cs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2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онтаж необходим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3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еспечение систем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  <w:vertAlign w:val="superscript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</w:t>
            </w:r>
          </w:p>
        </w:tc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казатель доступности муниципальной услуги (выполнения работ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1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оответствие объекта санитарным  нормам  и прави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оц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100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.</w:t>
            </w:r>
          </w:p>
        </w:tc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казатель качества оказания муниципальной услуги (выполнения работ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.1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оответствие   объекта  строительным нормам и прави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оц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100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.</w:t>
            </w:r>
          </w:p>
        </w:tc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ъем расходов на  оказание муниципальной услуги (выполнения работ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.1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лагоустройство территории МКУ «СС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1345,0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.2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онтаж необходим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4238,0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.3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35,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.</w:t>
            </w:r>
          </w:p>
        </w:tc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ные значимые показател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.1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Цель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 для обеспечения безопасности и устойчивой работы МКУ «ССМП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Ожидаемые результаты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Ввод административного здания МКУ «ССМП» в эксплуат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Оснащение МКУ «ССМП» оборудова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Организация и эксплуатация охранных систем административного здания МКУ «ССМП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Целевые показатели достижения промежуточных и конечных результатов Программы приведены в приложении 1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Задачи и перечень программных мероприят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работы по благоустройству территории МКУ «ССМП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нтаж необходимог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ение систем безопасности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дача 1.</w:t>
      </w:r>
      <w:r>
        <w:rPr>
          <w:sz w:val="28"/>
          <w:szCs w:val="28"/>
        </w:rPr>
        <w:t xml:space="preserve"> Задача предусматривает реализацию мероприятий в 2012 году.  Для успешного функционирования медицинского учреждения «Станция скорой медицинской помощи» возникла необходимость  выполнить работы, не вошедшие в проект строительства объекта: строительные работы по благоустройству территории станции скорой медицинской помощи, подготовка пожарной декларации и получение заключения о соответствии объекта «Станция скорой медицинской помощи» требованиям санитарных норм и прави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 целях реализации данной задачи планируется приобретение и монтаж жалюзи, а также структурированной кабельной системы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3. Для решения данной задачи необходимо приобретение и монтаж системы видеонаблюдения, помещения охраны и шлагбаума.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Мероприятия  по  реализации задач Программы приведены в приложении 2.</w:t>
      </w:r>
    </w:p>
    <w:p>
      <w:pPr>
        <w:pStyle w:val="ConsPlus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Объем ресурсов, необходимых для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необходимый для реализации мероприятий Программы на 2012 год, составляет 6118,0 тыс. рублей. Финансирование Программы осуществляется за счет средств городского бюджета.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есурсов, необходимых для реализации Программы, приведен в приложении 3.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Механизм реализации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-координатор Программы - Департамент градостроительства и архитектуры Администрации города Ханты-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- Департамент градостроительства и архитектуры Администрации города Ханты-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- муниципальное казенное учреждение «Управление капитального строительства города Ханты-Мансий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будет реализовываться исполнителями путем выполнения указанных в ней  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первый заместитель  Главы  Администрации города Ханты-Мансий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исполнением Программы, ответственность за результативность несет заказчик-координато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мероприятий на очередной финансовый год, реализация мероприятий и отчетность осуществляется в соответствии с постановлением Администрации города Ханты-Мансийска от 05.11.2009 №992 «Об утверждении Порядка разработки, утверждения и реализации ведомственных целевых программ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несут ответственность за целевое и эффективное использование выделенных им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заказчиком целевой Программы в соответствии с распоряжением Администрации города Ханты-Мансийска от 30.12.2010 от  № 480-р «Об оценке эффективности реализации долгосрочных целевых программ города Ханты-Мансийск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Мониторинг реализации Программы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осуществляет сбор сведений о ходе реализации Программы от исполнителей и представляет в установленном порядке отче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ведомственной 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и устойчивой работ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КУ «Станция скорой медицинской помощ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Ханты-Мансийске»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достижения промежуточ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нечных результатов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90"/>
        <w:gridCol w:w="1089"/>
        <w:gridCol w:w="1800"/>
        <w:gridCol w:w="190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е значения показател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целевые показател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работ, в том числе благоустройства территории МКУ «ССМП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МКУ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СМП» немедицинским оборудование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й и устойчивой работы МКУ «ССМП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ведомственной 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и устойчивой  работ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КУ  «Станция скорой медицинской помощ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Ханты-Мансийске» на 201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задач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666"/>
        <w:gridCol w:w="969"/>
        <w:gridCol w:w="694"/>
        <w:gridCol w:w="71"/>
        <w:gridCol w:w="900"/>
        <w:gridCol w:w="1080"/>
        <w:gridCol w:w="900"/>
        <w:gridCol w:w="1440"/>
      </w:tblGrid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п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 задач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 том числе  по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ый пери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к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дача 1.  Работы по благоустройству территории МКУ «ССМП»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лагоустройство территории  МКУ «ССМП»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4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2.  Монтаж необходимого оборудовани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монтаж жалю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монтаж структурированной кабельной сис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39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3.  Обеспечение систем безопасност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монтаж системы видеонаблю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монтаж шлагбау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монтаж помещения охра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Программ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ведомственной 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и устойчивой  работ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КУ «Станция скорой медицинской помощ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Ханты-Мансийске» на 2012 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ресурсов, необходимых для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894"/>
        <w:gridCol w:w="1260"/>
        <w:gridCol w:w="1440"/>
        <w:gridCol w:w="1080"/>
        <w:gridCol w:w="1080"/>
        <w:gridCol w:w="1440"/>
        <w:gridCol w:w="1440"/>
        <w:gridCol w:w="1356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на выполнение муниципального задания по оказанию муниципальной услуги (выполнения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расходы на реализацию Программы (стр.1+стр.2), в том числе по источникам финансир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8,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бюджетных ассигн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латы получателей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рочих внебюджет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на реализацию Программы в расчете на единицу объема муниципальной услуги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63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FirstIndentChar">
    <w:name w:val="Body Text First Indent Char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0"/>
      <w:ind w:firstLine="36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71478;fld=134;dst=100013" TargetMode="External"/><Relationship Id="rId4" Type="http://schemas.openxmlformats.org/officeDocument/2006/relationships/hyperlink" Target="consultantplus://offline/main?base=RLAW926;n=71452;fld=134;dst=100011" TargetMode="External"/><Relationship Id="rId5" Type="http://schemas.openxmlformats.org/officeDocument/2006/relationships/hyperlink" Target="consultantplus://offline/main?base=RLAW926;n=71452;fld=134;dst=10001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14:00Z</dcterms:created>
  <dc:creator>BersenevaI</dc:creator>
  <dc:description/>
  <cp:keywords/>
  <dc:language>en-US</dc:language>
  <cp:lastModifiedBy>USER</cp:lastModifiedBy>
  <cp:lastPrinted>2012-05-29T14:46:00Z</cp:lastPrinted>
  <dcterms:modified xsi:type="dcterms:W3CDTF">2012-06-05T08:14:00Z</dcterms:modified>
  <cp:revision>2</cp:revision>
  <dc:subject/>
  <dc:title> </dc:title>
</cp:coreProperties>
</file>